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jc w:val="center"/>
        <w:rPr/>
      </w:pPr>
      <w:r>
        <w:rPr>
          <w:b/>
        </w:rPr>
        <w:t>ochronę osób i mienia w pociągach SKM na tras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czew – Słupsk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4 lutego 2013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4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Normal"/>
        <w:ind w:left="360" w:hanging="0"/>
        <w:jc w:val="both"/>
        <w:rPr/>
      </w:pPr>
      <w:r>
        <w:rPr/>
        <w:t>4.1. Przedmiotem zamówienia jest</w:t>
      </w:r>
      <w:r>
        <w:rPr>
          <w:b/>
        </w:rPr>
        <w:t xml:space="preserve"> </w:t>
      </w:r>
      <w:r>
        <w:rPr/>
        <w:t>ochrona osób i mienia w pociągach SKM Zamawiającego na trasie Tczew – Słupsk. Szczegółowy opis przedmiotu zamówienia znajduje się w załączeniu do niniejszej SIWZ (Rozdział V).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36 miesięcy od daty udzielenia zamówienia</w:t>
      </w:r>
      <w:r>
        <w:rPr>
          <w:iCs/>
        </w:rPr>
        <w:t>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23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 - 3 ustawy Pzp winni spełnić łącznie, natomiast warunek określony w art. 22 ust. 1 pkt. 4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1.2. Oferta Wykonawcy wykluczonego uznana zostanie za odrzuconą.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 xml:space="preserve">6.2.1.1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683"/>
        <w:jc w:val="both"/>
        <w:rPr/>
      </w:pPr>
      <w:r>
        <w:rPr/>
        <w:tab/>
        <w:t xml:space="preserve">6.2.1.2 Wykonawca winien być ubezpieczony od odpowiedzialności cywilnej w zakresie prowadzonej działalności gospodarczej na kwotę co najmniej </w:t>
      </w:r>
      <w:r>
        <w:rPr>
          <w:b/>
        </w:rPr>
        <w:t>2 0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ki określone w pkt. </w:t>
      </w:r>
      <w:r>
        <w:rPr>
          <w:b/>
          <w:bCs/>
        </w:rPr>
        <w:t xml:space="preserve">6.2.1. </w:t>
      </w:r>
      <w:r>
        <w:rPr>
          <w:bCs/>
        </w:rPr>
        <w:t xml:space="preserve">winny być spełnione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</w:t>
      </w:r>
      <w:r>
        <w:rPr>
          <w:b/>
        </w:rPr>
        <w:t>.  O</w:t>
      </w:r>
      <w:r>
        <w:rPr>
          <w:b/>
          <w:bCs/>
        </w:rPr>
        <w:t>soby zdolne do wykonania zamówienia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20" w:hanging="0"/>
        <w:jc w:val="both"/>
        <w:rPr/>
      </w:pPr>
      <w:r>
        <w:rPr/>
        <w:t>Wykonawca winien wykazać, że dysponuje (potwierdzone na podstawie oświadczenia – załącznik nr 2 do Rozdziału II SIWZ) odpowiednim potencjałem osobowym umożliwiającym zrealizowanie zamówienia, tj. w ilości przynajmniej 12 pracowników ochrony z licencją I stopnia wydaną w trybie Ustawy o ochronie osób i mienia                z dnia 22 sierpnia 1997 rok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2.</w:t>
      </w: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>
          <w:b/>
          <w:bCs/>
        </w:rPr>
        <w:t>Osoby zdolne do wykonania zamówienia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W przypadku Wykonawców składających wspólną ofertę warunki określone w pkt. </w:t>
      </w:r>
      <w:r>
        <w:rPr>
          <w:b/>
          <w:bCs/>
        </w:rPr>
        <w:t xml:space="preserve">6.2.2. </w:t>
      </w:r>
      <w:r>
        <w:rPr/>
        <w:t xml:space="preserve">winny być spełnione </w:t>
      </w:r>
      <w:r>
        <w:rPr>
          <w:b/>
          <w:bCs/>
        </w:rPr>
        <w:t>łącznie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3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Wymagane jest wykazanie zrealizowania przynajmniej jednego zamówienia usługi ochrony osób i mienia w pociągach pasażerskich, trwającego minimum dwanaście miesięcy w sposób ciągły, o wartości co najmniej 100 000,00 złotych netto, zrealizowanego w okresie ostatnich trzech lat przed terminem składania ofert, a jeżeli okres prowadzenia działalności jest krótszy to w tym okresie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3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5"/>
        </w:numPr>
        <w:spacing w:before="120" w:after="0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            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/>
        <w:t xml:space="preserve">Oświadczenie o spełnianiu warunków określonych w art. 22 ust. 1 ustawy Pzp zgodne z treścią Formularza Oświadczenia stanowiącego Rozdział II niniejszej SIWZ.  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>
          <w:color w:val="000000"/>
        </w:rPr>
        <w:t>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 - 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b) nie orzeczono wobec niego zakazu ubiegania się o zamówienie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4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.1.</w:t>
      </w:r>
      <w:r>
        <w:rPr>
          <w:sz w:val="24"/>
          <w:szCs w:val="24"/>
        </w:rPr>
        <w:t xml:space="preserve">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Polisę, a w przypadku jej braku inny dokument potwierdzający, że Wykonawca jest ubezpieczony od odpowiedzialności cywilnej w zakresie prowadzonej działalności gospodarczej. Dokument winien potwierdzać spełnienie warunku określonego w pkt. </w:t>
      </w:r>
      <w:r>
        <w:rPr>
          <w:b/>
          <w:bCs/>
          <w:sz w:val="24"/>
          <w:szCs w:val="24"/>
        </w:rPr>
        <w:t>6.2.1.2</w:t>
      </w:r>
      <w:r>
        <w:rPr>
          <w:sz w:val="24"/>
          <w:szCs w:val="24"/>
        </w:rPr>
        <w:t xml:space="preserve"> niniejszej Instrukcji dla Wykonawców.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Wypełniony załącznik nr 2 do  </w:t>
      </w:r>
      <w:r>
        <w:rPr>
          <w:b/>
          <w:bCs/>
          <w:sz w:val="24"/>
          <w:szCs w:val="24"/>
        </w:rPr>
        <w:t>Rozdziału II</w:t>
      </w:r>
      <w:r>
        <w:rPr>
          <w:sz w:val="24"/>
          <w:szCs w:val="24"/>
        </w:rPr>
        <w:t xml:space="preserve"> niniejszej SIWZ. Treść oświadczenia musi potwierdzać spełnianie warunków, o których mowa w pkt. </w:t>
      </w:r>
      <w:r>
        <w:rPr>
          <w:b/>
          <w:bCs/>
          <w:sz w:val="24"/>
          <w:szCs w:val="24"/>
        </w:rPr>
        <w:t xml:space="preserve">6.2.2 </w:t>
      </w:r>
      <w:r>
        <w:rPr>
          <w:sz w:val="24"/>
          <w:szCs w:val="24"/>
        </w:rPr>
        <w:t xml:space="preserve">niniejszej SIWZ. 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3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, 7.2.2, 7.2.3 i 7.2.4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9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9"/>
        </w:numPr>
        <w:spacing w:before="60" w:after="0"/>
        <w:rPr/>
      </w:pPr>
      <w:r>
        <w:rPr>
          <w:b w:val="false"/>
          <w:sz w:val="24"/>
        </w:rPr>
        <w:t>W przypadku składania oferty przez pełnomocnika 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4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, gdy Wykonawcy wspólnie ubiegają się o udzielenie zamówienia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1"/>
        </w:numPr>
        <w:rPr/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, co do treści oraz opisu kolumn i wierszy.</w:t>
      </w:r>
    </w:p>
    <w:p>
      <w:pPr>
        <w:pStyle w:val="Tekstpodstawowy2"/>
        <w:numPr>
          <w:ilvl w:val="2"/>
          <w:numId w:val="21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3., 7.2.4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, 7.2.4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2., 8.2.3. </w:t>
      </w:r>
      <w:r>
        <w:rPr>
          <w:b w:val="false"/>
          <w:sz w:val="24"/>
        </w:rPr>
        <w:t>i</w:t>
      </w:r>
      <w:r>
        <w:rPr>
          <w:sz w:val="24"/>
        </w:rPr>
        <w:t xml:space="preserve"> 8.2.4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OCHRONA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8 marca 2013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2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32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8 MARCA 2013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 następujące osoby do kontaktu: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Bogumił Wachowiak, nr tel. (+48 58) 721 27 48 do porozumiewania się                     z Wykonawcami w kwestiach merytorycznych,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gnieszka Kozłowska,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,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8 MARCA 2013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mawiający wykluczy Wykonawcę z postępowania, o ile zajdą wobec tego   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.).</w:t>
      </w:r>
    </w:p>
    <w:p>
      <w:pPr>
        <w:pStyle w:val="Tekstpodstawowy2"/>
        <w:keepNext w:val="true"/>
        <w:keepLines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bCs w:val="false"/>
          <w:sz w:val="24"/>
        </w:rPr>
        <w:t>Niezwłocznie po wyborze najkorzystniejszej oferty Zamawiający zamieści informacje, o których mowa w art. 92 ust. 1 pkt 1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ind w:left="720" w:hanging="720"/>
        <w:jc w:val="both"/>
        <w:rPr/>
      </w:pPr>
      <w:r>
        <w:rPr/>
        <w:t>16.3.</w:t>
        <w:tab/>
        <w:t xml:space="preserve">Zamawiający dopuszcza możliwość dokonania zmiany postanowień umowy zawartej       z Wykonawcą w sprawie niniejszego zamówienia publicznego w przypadkach określonych 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5 000,00 PLN</w:t>
      </w:r>
      <w:r>
        <w:rPr/>
        <w:t xml:space="preserve"> (słownie: piętnaście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313, natomiast kserokopię – zgodnie z pkt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 xml:space="preserve">Wykonawca winien podać w formularzu ofertowym cenę netto w PLN za realizację przedmiotu zamówienia zgodnie z wymogami określonymi w pkt. 4.1 SIWZ, w Rozdziale IV SIWZ (projekt umowy) oraz w Rozdziale V (OPZ) - </w:t>
      </w:r>
      <w:r>
        <w:rPr>
          <w:b/>
          <w:i/>
          <w:spacing w:val="-4"/>
          <w:u w:val="single"/>
        </w:rPr>
        <w:t>w odniesieniu do 1 miesiąca</w:t>
      </w:r>
      <w:r>
        <w:rPr>
          <w:spacing w:val="-4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                           i wyliczyć cenę brutto. Nie dotyczy to Wykonawcy biorącego udział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 </w:t>
      </w:r>
      <w:r>
        <w:rPr>
          <w:b/>
          <w:i/>
          <w:spacing w:val="-4"/>
          <w:u w:val="single"/>
        </w:rPr>
        <w:t>w odniesieniu do 1 miesiąca</w:t>
      </w:r>
      <w:r>
        <w:rPr/>
        <w:t>) musi obejmować całkowity koszt realizacji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Rozdzia"/>
        <w:rPr>
          <w:b w:val="false"/>
          <w:b w:val="false"/>
        </w:rPr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Wykonawca zobowiązany jest do wniesienia zabezpieczenia należytego wykonania umowy na kwotę stanowiącą 5% wartości umowy, wyliczonej na podstawie pkt. 18 niniejszej SIWZ (iloczyn miesięcy obowiązywania umowy i miesięcznego wynagrodzenia), najpóźniej w dniu zawarcia umowy na wykonanie przedmiotu zamówienia.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.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/>
        <w:t>21.4.</w:t>
        <w:tab/>
        <w:t xml:space="preserve">Zabezpieczenie wnoszone w pieniądzu należy wpłacić przelewem na rachunek bankowy Zamawiającego: </w:t>
      </w:r>
      <w:r>
        <w:rPr>
          <w:b/>
          <w:bCs/>
        </w:rPr>
        <w:t xml:space="preserve">Bank BGK </w:t>
      </w:r>
      <w:r>
        <w:rPr/>
        <w:t>88 1130 1121 0080 0116 9520 0008.</w:t>
      </w:r>
    </w:p>
    <w:p>
      <w:pPr>
        <w:pStyle w:val="Normal"/>
        <w:ind w:left="709" w:hanging="709"/>
        <w:jc w:val="both"/>
        <w:rPr/>
      </w:pPr>
      <w:r>
        <w:rPr/>
        <w:t>21.7.</w:t>
        <w:tab/>
        <w:t>Zabezpieczenie należytego wykonania umowy w pozostałych formach należy złożyć w siedzibie Zamawiającego III piętro pok. 313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</w:rPr>
        <w:t xml:space="preserve">Składając ofertę w przetargu nieograniczonym na </w:t>
      </w:r>
      <w:r>
        <w:rPr/>
        <w:t>usługi ochrony osób i mienia                           w pociągach SKM na trasie Tczew – Słupsk – znak postępowania SKMMS-ZP/N/54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LU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LUDZ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b/>
          <w:spacing w:val="-2"/>
          <w:sz w:val="22"/>
          <w:szCs w:val="22"/>
        </w:rPr>
        <w:t xml:space="preserve">Składając ofertę w przetargu nieograniczonym na </w:t>
      </w:r>
      <w:r>
        <w:rPr>
          <w:sz w:val="22"/>
          <w:szCs w:val="22"/>
        </w:rPr>
        <w:t>usługi ochrony osób i mienia w pociągach SKM na trasie Tczew – Słupsk – znak postępowania SKMMS-ZP/N/54/12, oświadczam, że firma, która reprezentuję dysponuje odpowiednim potencjałem osobowym umożliwiającym zrealizowanie zamówienia, tj. w ilości przynajmniej 12 pracowników ochrony z licencją I stopnia wydaną w trybie Ustawy o ochronie osób i mienia z dnia 22 sierpnia 1997 roku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pacing w:val="-2"/>
          <w:sz w:val="22"/>
          <w:szCs w:val="22"/>
        </w:rPr>
        <w:t>Przy realizacji zamówienia Wykonawca będzie dysponował niżej wymienionymi osobami (</w:t>
      </w:r>
      <w:r>
        <w:rPr>
          <w:sz w:val="22"/>
          <w:szCs w:val="22"/>
        </w:rPr>
        <w:t>minimum 12 pracowników ochrony z licencją I stopnia</w:t>
      </w:r>
      <w:r>
        <w:rPr>
          <w:iCs/>
          <w:spacing w:val="-2"/>
          <w:sz w:val="22"/>
          <w:szCs w:val="22"/>
        </w:rPr>
        <w:t>) wykonującymi następujące czynności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4"/>
        <w:gridCol w:w="2546"/>
        <w:gridCol w:w="2151"/>
        <w:gridCol w:w="1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mię</w:t>
            </w:r>
          </w:p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rFonts w:eastAsia="Courier New"/>
                <w:szCs w:val="24"/>
              </w:rPr>
              <w:t xml:space="preserve"> </w:t>
            </w:r>
            <w:r>
              <w:rPr>
                <w:szCs w:val="24"/>
              </w:rPr>
              <w:t>i nazwisk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walifikacje zawodowe (nr licencji I stopnia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kres czynnoś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stawa do dysponowania osob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_</w:t>
      </w:r>
      <w:r>
        <w:rPr>
          <w:i/>
          <w:iCs/>
        </w:rPr>
        <w:t xml:space="preserve">           </w:t>
        <w:tab/>
        <w:tab/>
        <w:tab/>
        <w:tab/>
        <w:tab/>
        <w:tab/>
        <w:tab/>
        <w:t>(podpis Wykonawcy/Wykonawców)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3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ochrony dla PKP Szybka Kolej Miejska w Trójmieście sp. z o. o. – znak postępowania SKMMS-ZP/N/54/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upływem terminu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</w:rPr>
        <w:t>D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usługi ochrony dla PKP Szybka Kolej Miejska w Trójmieście sp. z o. o.” – znak postępowania SKMMS-ZP/N/54/1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3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 xml:space="preserve">usługi ochrony </w:t>
      </w:r>
      <w:r>
        <w:rPr>
          <w:rFonts w:cs="Times New Roman" w:ascii="Times New Roman" w:hAnsi="Times New Roman"/>
          <w:sz w:val="24"/>
        </w:rPr>
        <w:t>dla PKP Szybka Kolej Miejska w Trójmieście spółka z o. o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obejmuje całkowity koszt realizacji przedmiotu zamówienia oraz wszelkie koszty towarzyszące wykonaniu przedmiotu zamówie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realizowania przedmiotu zamówienia przez okres </w:t>
      </w:r>
      <w:r>
        <w:rPr>
          <w:rFonts w:cs="Times New Roman" w:ascii="Times New Roman" w:hAnsi="Times New Roman"/>
          <w:b/>
          <w:sz w:val="24"/>
          <w:szCs w:val="24"/>
        </w:rPr>
        <w:t xml:space="preserve">36 miesięcy od dnia podpisania Umowy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  <w:r>
        <w:rPr>
          <w:rFonts w:cs="Times New Roman" w:ascii="Times New Roman" w:hAnsi="Times New Roman"/>
          <w:sz w:val="24"/>
          <w:szCs w:val="24"/>
        </w:rPr>
        <w:t xml:space="preserve">Na potwierdzenie powyższego wnieśliśmy wadium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15 000 PLN</w:t>
      </w:r>
      <w:r>
        <w:rPr>
          <w:rFonts w:cs="Times New Roman" w:ascii="Times New Roman" w:hAnsi="Times New Roman"/>
          <w:sz w:val="24"/>
          <w:szCs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iż najpóźniej w dniu zawarcia umowy wniesiemy zabezpieczenie należytego wykonania umowy w formie: ...........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wstawić jedną lub kilka z form przewidzianych w rozdziale I pkt. 21 niniejszej SIWZ</w:t>
      </w:r>
      <w:r>
        <w:rPr>
          <w:rFonts w:cs="Times New Roman" w:ascii="Times New Roman" w:hAnsi="Times New Roman"/>
          <w:sz w:val="24"/>
          <w:szCs w:val="24"/>
        </w:rPr>
        <w:t>),                 w kwocie …………………….……… zł wyliczonej zgodnie z zapisami niniejszej SIWZ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33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JEKT UMOWY</w:t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UMOWA NR SKM –......../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WARTA W WYNIKU PRZEPROWADZENIA POSTĘPOWANIA                O UDZIELENIE ZAMÓWIENIA PUBLICZNEGO W TRYBIE PRZETARGU NIEOGRANICZONEGO - ZNAK: SKMMS-ZP/N/54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875" w:leader="none"/>
        </w:tabs>
        <w:rPr/>
      </w:pPr>
      <w:r>
        <w:rPr>
          <w:color w:val="000000"/>
        </w:rPr>
        <w:t xml:space="preserve">zawarta w dniu .... ...................... 2013 roku w Gdyni pomiędzy : </w:t>
        <w:tab/>
      </w:r>
    </w:p>
    <w:p>
      <w:pPr>
        <w:pStyle w:val="Tekstpodstawowy2"/>
        <w:rPr/>
      </w:pPr>
      <w:r>
        <w:rPr>
          <w:color w:val="000000"/>
          <w:sz w:val="24"/>
        </w:rPr>
        <w:t xml:space="preserve">PKP Szybka Kolej Miejska  w Trójmieście Sp. z o.o. </w:t>
      </w:r>
      <w:r>
        <w:rPr>
          <w:b w:val="false"/>
          <w:color w:val="000000"/>
          <w:sz w:val="24"/>
        </w:rPr>
        <w:t xml:space="preserve">z siedzibą w Gdyni, ul. Morska  350 a, </w:t>
      </w:r>
      <w:r>
        <w:rPr>
          <w:b w:val="false"/>
          <w:sz w:val="24"/>
        </w:rPr>
        <w:t>zarejestrowaną w rejestrze przedsiębiorców prowadzonym przez Sąd Rejonowy Gdańsk – Północ w Gdańsku, VIII Wydział Gospodarczy Krajowego Rejestru Sądowego pod numerem KRS 0000076705, NIP 958-13-70-512, Regon 192488478, kapitał zakładowy 136 215 000,00 złotych, reprezentowaną przez:</w:t>
      </w:r>
    </w:p>
    <w:p>
      <w:pPr>
        <w:pStyle w:val="Tekstpodstawowy2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aną dalej ZLECENIODAWC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zarejestrowaną                         w rejestrze przedsiębiorców prowadzonym przez ............................................... pod numerem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ZLECENIOBIORCĄ - o następującej treś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 xml:space="preserve">Zleceniobiorca zobowiązuje się na zlecenie Zleceniodawcy do wykonywania usług ochrony osób i mienia w pociągach Zleceniodawcy na trasie Tczew – Słupsk – Tczew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Szczegółowy opis przedmiotu umowy znajduje się w Załączniku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Świadczenie usług rozpoczęte zostanie z dniem podpisania umowy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przekaże Zleceniobiorcy posiadaną wiedzę w zakresie zewnętrznych                     i wewnętrznych zagrożeń przestępczością oraz inne informacje mogące mieć wpływ na prawidłową realizację działań ochronno – prewencyjnych w trakcie spotkania zorganizowanego w siedzibie Zleceniodawcy niezwłocznie po podpisaniu umow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leceniodawca zobowiązuje się uwzględniać wnioski Zleceniobiorcy odnoszące się do realizacji usługi ochrony, które mają wpływ na właściwe zabezpieczenie chronionego obszaru lub obiektu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do bieżącego informowania Zleceniobiorcy o wszelkich zmianach dotyczących realizacji przedmiotu umowy oraz o innych okolicznościach mających wpływ na bezpieczeństwo, bądź wymagających szczególnych działań ze strony Zleceniobiorc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udostępnić pracownikom ochrony Zleceniobiorcy                    w niezbędnym zakresie pomieszczenie szatniowo – socjalne w siedzibie Komendy SOK SKM na Dworcu Podmiejskim Gdynia Główna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biorca zapewni łączność za pomocą sieci komórkowej pracownikom ochrony                z Dyspozytorem Straży Ochrony Kolei SK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leceniobiorca ponosi pełną odpowiedzialność za wszelkie straty Zleceniodawcy powstałe w związku z nienależytym wykonaniem niniejszej umowy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color w:val="000000"/>
        </w:rPr>
        <w:t>Pracownicy ochrony, których Zleceniobiorca skieruje do realizacji zamówienia, muszą posiadać Licencję Pracownika Ochrony przynajmniej I stopnia oraz być wyposażeni                 w środki przymusu bezpośredn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leceniodawca upoważnia Komendanta SOK SKM lub wyznaczonego przez niego funkcjonariusza SOK SKM do bieżącego współdziałania ze Zleceniobiorcą w zakresie prawidłowej realizacji zleceń ochron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leceniobiorca i Zleceniodawca zachowają w tajemnicy wszelkie informacje, które mają wpływ na bezpieczeństwo ochranianych obiektów i to zarówno w czasie obowiązywania umowy, jak i przez trzy lata po jej rozwiązaniu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biorca zobowiązuje się do bezpośredniego nadzoru i kontroli przebiegu służby ochron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dawca zastrzega sobie prawo do kontroli przebiegu służby ochron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biorca oświadcza, że jest ubezpieczony od odpowiedzialności cywilnej z tytułu prowadzenia działalności gospodarcz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ie wywiązywania się przez Zleceniobiorcę z warunków umowy Zleceniobiorca zapłaci Zleceniodawcy karę umowną w wysokości 1% miesięcznej wartości umowy netto (określonej w §8 ust. 1) za każdy udokumentowany fakt naruszenia warunków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dawca zastrzega sobie prawo do dochodzenia własnego i żądania od Zleceniobiorcy odszkodowania przewyższającego karę umowną określoną w ust. 2,                   a w szczególności w przypadkach dopuszczenia przez pracowników ochrony Zleceniobiorcy do dewastacji lub kradzieży mienia Zleceniodaw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 wykonanie usługi Zleceniobiorca otrzyma od Zleceniodawcy zapłatę w formie ryczałtu miesięcznego w wysokości ................................ zł + 23% VAT (słownie: ................................................................ powiększone o należny podatek VAT) zapłacone nie później niż w ciągu 14 dni od daty otrzymania faktury VAT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ie przestrzeganie ww. terminu płatności może powodować naliczenie odset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mowa niniejsza zostaje zawarta na okres 36 miesięcy od daty jej podpisania</w:t>
      </w:r>
      <w:r>
        <w:rPr>
          <w:iCs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a może być wypowiedziana przez każdą ze stron z zachowaniem trzymiesięcznego okresu wypowiedzenia licząc od końca miesiąca, w którym nastąpiło wypowiedzenie, zaś przez Zleceniodawcę także ze skutkiem natychmiastowym w przypadku stwierdzenia: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 xml:space="preserve">1) nieprzestrzegania obowiązków wynikających z umowy,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2) dopuszczenia do wykonania usług osób nieuprawnionych,</w:t>
      </w:r>
    </w:p>
    <w:p>
      <w:pPr>
        <w:pStyle w:val="TextBody"/>
        <w:widowControl w:val="false"/>
        <w:numPr>
          <w:ilvl w:val="1"/>
          <w:numId w:val="34"/>
        </w:numPr>
        <w:tabs>
          <w:tab w:val="clear" w:pos="709"/>
          <w:tab w:val="left" w:pos="993" w:leader="none"/>
          <w:tab w:val="left" w:pos="1620" w:leader="none"/>
        </w:tabs>
        <w:overflowPunct w:val="false"/>
        <w:autoSpaceDE w:val="false"/>
        <w:ind w:left="16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szczęcia postępowania upadłościowego lub likwidacyjnego w stosunku do Zleceniobior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ony umowy zobowiązują się do niezwłocznego wzajemnego informowania się                     o wszelkich zmianach dotyczących: nazwy firmy, numeru NIP, adresu, nr telefonów, nazwisk osób reprezentujących firmę itp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szelkie zmiany umowy, mogą nastąpić wyłącznie w formie pisemnego aneksu pod rygorem nieważności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 sprawach nieuregulowanych niniejszą umową mają zastosowanie przepisy Kodeksu Cywilnego oraz Prawa zamówień publicznych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pory mogące wyniknąć z realizacji niniejszej umowy będą załatwiane polubownie,                  a w przypadku braku porozumienia przez Sąd, według właściwości miejscowej Zleceniodaw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ę sporządzono w 2 jednobrzmiących egzemplarzach, po jednym dla każdej ze Str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0"/>
          <w:numId w:val="36"/>
        </w:numPr>
        <w:rPr/>
      </w:pPr>
      <w:r>
        <w:rPr/>
        <w:t>zmniejszenia wartości wynagrodzenia z uwagi na rezygnację z realizacji części przedmiotu umowy;</w:t>
      </w:r>
    </w:p>
    <w:p>
      <w:pPr>
        <w:pStyle w:val="Normal"/>
        <w:ind w:left="360" w:hanging="0"/>
        <w:rPr/>
      </w:pPr>
      <w:r>
        <w:rPr/>
        <w:t>2) zmiany wynagrodzenia brutto w przypadku zmiany stawk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obiorca</w:t>
        <w:tab/>
        <w:tab/>
        <w:tab/>
        <w:tab/>
        <w:tab/>
        <w:tab/>
        <w:t>Zleceniodawca</w:t>
      </w:r>
      <w:r>
        <w:rPr/>
        <w:tab/>
      </w:r>
    </w:p>
    <w:p>
      <w:pPr>
        <w:pStyle w:val="Tekstpodstawowy3"/>
        <w:tabs>
          <w:tab w:val="clear" w:pos="709"/>
          <w:tab w:val="left" w:pos="234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</w:t>
      </w:r>
    </w:p>
    <w:p>
      <w:pPr>
        <w:pStyle w:val="Normal"/>
        <w:tabs>
          <w:tab w:val="clear" w:pos="709"/>
          <w:tab w:val="left" w:pos="839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chrona osób i mienia w pociągach SKM na trasie Tczew – Słup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infrastruktury SKM na linii kolejowej nr 250 Gdańsk Główny - Rum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ochrony fizycznej obejmuje ochronę pasażerów pociągów SKM kursujących na trasie Tczew – Słupsk we wszystkich relacjach przewidzianych w rozkładzie jazdy pociągów SKM, ochronę drużyn pociągowych oraz taboru Zleceniodawcy,                         z zastrzeżeniem, że odcinek Gdańsk Główny – Tczew będzie objęty ochroną nie wcześniej niż od 15 grudnia 2013 roku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ługa ochrony jest realizowana w pociągach oraz godzinach wskazanych przez Zleceniodawcę na odrębnym wykazie, od poniedziałku do soboty włącznie                          w wymiarze zmian ośmiogodzinnych codziennie, pomiędzy godzinami od 5.00 do 23.00. 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jest realizowane przez trzy jednolicie umundurowane, wyposażone na koszt Zleceniobiorcy, posiadające podpisane przez Zleceniodawcę identyfikatory imienne ze zdjęciem (wzór identyfikatora Zleceniobiorca przedłoży Zleceniodawcy w dniu podpisania umowy), patrole składające się z dwóch pracowników ochrony posiadających licencje I stopnia wydane w trybie Ustawy o ochronie osób i mienia z dnia 22 sierpnia 1997 roku </w:t>
      </w:r>
      <w:r>
        <w:rPr>
          <w:rFonts w:cs="Arial" w:ascii="Arial" w:hAnsi="Arial"/>
          <w:sz w:val="22"/>
          <w:szCs w:val="22"/>
          <w:lang w:eastAsia="en-US"/>
        </w:rPr>
        <w:t>(Dz.U. Nr 114, poz.740 z późn. zm.) z zastosowaniem zapisów art. 36 ust. 1 pkt 1 – 4 i ust. 4 tejże Ustawy określających prawa pracowników ochrony przy wykonywaniu zadań ochrony osób imienia oraz art. 38 stosowania środków przymusu bezpośredniego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pracowników ochrony w środki przymusu bezpośredniego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zapewni pracownikom ochrony łączność komórkową z Dyspozytorem SOK SKM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stanowisko dowodzenia Dyspozytora SOK SKM w telefon komórkowy w celu utrzymania stałej łączności z patrolami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realizujący zadania ochronne ponosi pełną odpowiedzialność za ochraniane mienie Zleceniodawcy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chrony Zleceniobiorcy realizując sprawną i skuteczną ochronę fizyczną życia i zdrowia osób (w tym pracowników Zleceniodawcy) oraz mienia muszą spełniać następujące założenia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rozpoczynać patrolowanie pociągu od zgłoszenia się u kierownika tego pociągu legitymując się stosownym identyfikatorem określonym w ust. 3 niniejszego Załącznik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ciągłą obserwację ochranianego pociągu oraz osób i m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ejmować zdecydowane niezwłoczne czynności prewencyjno – porządkowe wobec osób popełniających przestępstwa lub wykroczenia stosując zasadę zerowej tolerancji;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nalizować występujące zagrożenia i utrzymywać w tym zakresie łączność                            z dyspozytorem SOK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ć obsługę pociągu o ujawnionych wydarzeniach, stwierdzonych usterkach i nieprawidłowościach zagrażających życiu i zdrowiu ludzi oraz mieni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ć racjonalną taktykę i technikę w realizacji zleconych zada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olować regularnie składy ochranianych pociągów oraz reagować na stwierdzone przypadki przestępstw i wykroczeń w trybie przewidzianym przez ustawę o ochronie osób i mienia, kodeks karny i kodeks wykrocze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własny nadzór i kontrolę realizacji zadań ochronnych przez pracowników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ć i niezwłocznie reagować na każdy przypadek napaści na pracownika Zleceniodawcy oraz jego mienie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informować regularnie Dyspozytora SOK SKM o podjęciu czynności ochronnych                            w wyznaczonym pociągu oraz ich przebieg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ować i współdziałać z funkcjonariuszami SOK SKM oraz realizować zadania ochronne w patrolach mieszanych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ierunkowywać czynności ochronne na podnoszenie poczucia bezpieczeństwa wśród pasażerów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ć gotowość do pracy na wyznaczonej przez Zleceniodawcę zmianie (godzinie) w właściwym stanie psychofizycznym. Zleceniodawca zastrzega sobie możliwość, celem określania stanu psychofizycznego, stosowania urządzeń testujących. 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</w:rPr>
        <w:t>Realizację zadań ochronnych pracownicy ochrony Zleceniobiorcy każdorazowo będą rozpoczynać i kończyć w siedzibie Komendy SOK SKM na Dworcu Podmiejskim Gdynia Główna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ynanie pracy przez pracowników ochrony Zleceniobiorcy każdorazowo będzie poprzedzane odprawą (zadaniowaniem) przeprowadzaną przez dyspozytora SOK SKM oraz po zakończeniu pracy rozliczeniem z osiągniętych efektów i wyników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/>
      </w:pPr>
      <w:r>
        <w:rPr>
          <w:rFonts w:cs="Arial" w:ascii="Arial" w:hAnsi="Arial"/>
        </w:rPr>
        <w:t>Zleceniodawca wyposaży pracowników Zleceniobiorcy w notatniki służbowe celem notowania przebiegu realizowanych zadań oraz w inną dokumentację służbową                wg wzorów przyjętych w Komendzie SOK SKM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Notatniki wraz z dokumentacją służbową pracownicy Zleceniobiorcy każdorazowo będą zdawać dyspozytorowi SOK SKM wg ustalonych wewnętrznych przepisów Zleceniodawcy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przeszkoli w ramach szkolenia podstawowego pracowników ochrony Zleceniobiorcy w zakresie obowiązujących na obszarze kolejowym i w pojazdach kolejowych zasad BHP.</w:t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6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0"/>
    <w:lvlOverride w:ilvl="0">
      <w:startOverride w:val="1"/>
    </w:lvlOverride>
  </w:num>
  <w:num w:numId="3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2">
    <w:name w:val="WW8Num42z2"/>
    <w:qFormat/>
    <w:rPr>
      <w:rFonts w:ascii="Symbol" w:hAnsi="Symbol" w:cs="Symbol"/>
      <w:u w:val="non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Times New Roman" w:hAnsi="Times New Roman" w:cs="Times New Roman"/>
      <w:b/>
      <w:i w:val="false"/>
      <w:sz w:val="24"/>
    </w:rPr>
  </w:style>
  <w:style w:type="character" w:styleId="WW8Num54z2">
    <w:name w:val="WW8Num54z2"/>
    <w:qFormat/>
    <w:rPr>
      <w:b w:val="false"/>
      <w:i w:val="false"/>
      <w:sz w:val="22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 w:val="false"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qFormat/>
    <w:rPr>
      <w:i/>
      <w:iCs/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Znak3">
    <w:name w:val=" Znak3"/>
    <w:qFormat/>
    <w:rPr>
      <w:b/>
      <w:bCs/>
      <w:sz w:val="25"/>
      <w:szCs w:val="24"/>
    </w:rPr>
  </w:style>
  <w:style w:type="character" w:styleId="Znak1">
    <w:name w:val=" Znak1"/>
    <w:qFormat/>
    <w:rPr>
      <w:rFonts w:ascii="Courier New" w:hAnsi="Courier New" w:cs="Courier New"/>
    </w:rPr>
  </w:style>
  <w:style w:type="character" w:styleId="Znak4">
    <w:name w:val=" Znak4"/>
    <w:basedOn w:val="Domylnaczcionkaakapitu"/>
    <w:qFormat/>
    <w:rPr>
      <w:sz w:val="28"/>
      <w:szCs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5:00Z</dcterms:created>
  <dc:creator>BJerzyńska</dc:creator>
  <dc:description/>
  <cp:keywords/>
  <dc:language>en-US</dc:language>
  <cp:lastModifiedBy>Agnieszka Kozłowska</cp:lastModifiedBy>
  <cp:lastPrinted>2013-02-15T12:12:00Z</cp:lastPrinted>
  <dcterms:modified xsi:type="dcterms:W3CDTF">2013-02-27T11:45:00Z</dcterms:modified>
  <cp:revision>2</cp:revision>
  <dc:subject>modernizacja 4 ezt</dc:subject>
  <dc:title>SIWZ dla SKM Trójmiasto</dc:title>
</cp:coreProperties>
</file>