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/>
      </w:pPr>
      <w:r>
        <w:rPr>
          <w:b/>
          <w:sz w:val="40"/>
        </w:rPr>
        <w:t>TEL. : (0-58) 721-28-19</w:t>
      </w:r>
    </w:p>
    <w:p>
      <w:pPr>
        <w:pStyle w:val="Normal"/>
        <w:ind w:left="2124" w:hanging="0"/>
        <w:rPr>
          <w:b/>
          <w:b/>
          <w:sz w:val="40"/>
        </w:rPr>
      </w:pPr>
      <w:r>
        <w:rPr>
          <w:b/>
          <w:sz w:val="40"/>
        </w:rPr>
        <w:t xml:space="preserve">      </w:t>
      </w:r>
      <w:r>
        <w:rPr>
          <w:b/>
          <w:sz w:val="40"/>
        </w:rPr>
        <w:t>FAX  : (0-58) 721-29-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12/11 </w:t>
        <w:tab/>
        <w:t xml:space="preserve">               CZERWIEC 2011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              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DNIA: 9 czerwca 2011 roku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świadczenie usług telefonii komórkowej przez okres dwóch lat od daty udzielenia zamówienia</w:t>
      </w:r>
      <w:r>
        <w:rPr>
          <w:b/>
          <w:iCs/>
          <w:sz w:val="28"/>
          <w:szCs w:val="28"/>
        </w:rPr>
        <w:t xml:space="preserve"> dla PKP Szybka Kolej Miejska w Trójmieście Sp. z o.o.</w:t>
      </w:r>
      <w:r>
        <w:rPr>
          <w:b/>
          <w:sz w:val="28"/>
          <w:szCs w:val="28"/>
        </w:rPr>
        <w:t xml:space="preserve"> - znak: SKMMS –ZP/N/12/11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</w:rPr>
        <w:t>I. STRONY ZAMÓWIENIA PUBLICZNEGO.</w:t>
      </w:r>
    </w:p>
    <w:p>
      <w:pPr>
        <w:pStyle w:val="Normal"/>
        <w:rPr/>
      </w:pPr>
      <w:r>
        <w:rPr>
          <w:b/>
          <w:sz w:val="22"/>
          <w:u w:val="single"/>
        </w:rPr>
        <w:t>1.1</w:t>
      </w:r>
      <w:r>
        <w:rPr>
          <w:sz w:val="22"/>
          <w:u w:val="single"/>
        </w:rPr>
        <w:t xml:space="preserve"> Zamawiający:</w:t>
      </w:r>
    </w:p>
    <w:p>
      <w:pPr>
        <w:pStyle w:val="Normal"/>
        <w:rPr>
          <w:sz w:val="22"/>
        </w:rPr>
      </w:pPr>
      <w:r>
        <w:rPr>
          <w:sz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rejestrowana w rejestrze przedsiębiorców prowadzonym przez Sąd Rejonowy dla miasta Gdańska, VIII Wydział Gospodarczy Krajowego Rejestru Sądowego pod numerem KRS 0000076705, NIP 958-13-70-512, Regon 192488478, Kapitał Zakładowy 125 015 000,00 zł.</w:t>
      </w:r>
    </w:p>
    <w:p>
      <w:pPr>
        <w:pStyle w:val="Normal"/>
        <w:rPr/>
      </w:pPr>
      <w:r>
        <w:rPr>
          <w:b/>
          <w:sz w:val="22"/>
          <w:u w:val="single"/>
        </w:rPr>
        <w:t>1.2</w:t>
      </w:r>
      <w:r>
        <w:rPr>
          <w:sz w:val="22"/>
          <w:u w:val="single"/>
        </w:rPr>
        <w:t xml:space="preserve"> Wykonawcy:</w:t>
      </w:r>
    </w:p>
    <w:p>
      <w:pPr>
        <w:pStyle w:val="TextBody"/>
        <w:rPr/>
      </w:pPr>
      <w:r>
        <w:rPr/>
        <w:t>O udzielenie niniejszego zamówienia publicznego mogą ubiegać się Wykonawcy spełniający warunki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n. zm.)  oraz                 w niniejszej Specyfikacji Istotnych Warunków Zamówienia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II. SPOSÓB PRZYGOTOWANIA OFERTY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1 </w:t>
      </w:r>
      <w:r>
        <w:rPr>
          <w:sz w:val="22"/>
          <w:szCs w:val="22"/>
        </w:rPr>
        <w:t>Ofertę należy przedstawić zgodnie z wymaganiami określonymi w Specyfikacji Istotnych Warunków Zamówienia (zwanymi dalej: SIWZ)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2  </w:t>
      </w:r>
      <w:r>
        <w:rPr>
          <w:sz w:val="22"/>
          <w:szCs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Oferta - przetarg nieograniczony – telefonia komórkowa 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znak: SKMMS– ZP/N/12/11,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dane wykonaw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 nazwa i siedziba),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NIE OTWIERAĆ PRZED</w:t>
      </w:r>
      <w:r>
        <w:rPr>
          <w:b/>
          <w:szCs w:val="24"/>
        </w:rPr>
        <w:t xml:space="preserve">: </w:t>
      </w:r>
      <w:r>
        <w:rPr>
          <w:b/>
          <w:bCs/>
          <w:sz w:val="22"/>
          <w:szCs w:val="22"/>
        </w:rPr>
        <w:t>16 CZERWCA</w:t>
      </w:r>
      <w:r>
        <w:rPr>
          <w:b/>
          <w:sz w:val="22"/>
          <w:szCs w:val="22"/>
        </w:rPr>
        <w:t xml:space="preserve"> 2011 r. GODZ. 11:00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0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  <w:r>
        <w:rPr>
          <w:b/>
          <w:sz w:val="22"/>
          <w:szCs w:val="22"/>
          <w:u w:val="single"/>
        </w:rPr>
        <w:t>Wykonawca może złożyć tylko jedną ofertę. Niedopuszczalne jest składanie ofert wariantowych i częściowych. Nie przewiduje się zamówień uzupełniając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5 </w:t>
      </w:r>
      <w:r>
        <w:rPr>
          <w:sz w:val="22"/>
          <w:szCs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art. 24 ust. 1 pkt. 2 ustawy Prawo zamówień publiczny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4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ełniony Formularz cenow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2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ór umowy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Wykonawca dołączy do oferty wzór umowy z zawartymi w niej istotnymi postanowieniami, które wskazano w Załączniku nr 5 do SIWZ </w:t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1/ </w:t>
      </w:r>
      <w:r>
        <w:rPr>
          <w:sz w:val="22"/>
          <w:szCs w:val="22"/>
        </w:rPr>
        <w:t>Oferta wraz ze wszystkimi załącznikami musi być podpisana przez osobę upoważnioną do reprezentowania firmy na zewnątrz i składania oświadczeń w jej imieniu ( wymienioną w dokumencie stwierdzającym prawo do występowania w obrocie prawnym lub upoważnioną przez osobę w tym dokumencie wymienioną)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/ </w:t>
      </w:r>
      <w:r>
        <w:rPr>
          <w:sz w:val="22"/>
          <w:szCs w:val="22"/>
        </w:rPr>
        <w:t xml:space="preserve">Każdy z wykonawców jest zobowiązany złożyć wymagane w SIWZ dokumenty w jednej                              z następujących form: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/ oryginały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b/ kserokopie - poświadczone za zgodność z oryginałem przez wykonawcę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/ dot. poz.1 ( tabelka - pkt.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ktualny odpis z właściwego rejestru, jeżeli odrębne przepisy wymagają wpisu do rejestru,  w celu wykazania braku podstaw do wykluczenia Wykonawcy w oparciu w art. 24 ust. 1 pkt. 2 ustawy Prawo zamówień publicznych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y nie wcześniej niż 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/ </w:t>
      </w:r>
      <w:r>
        <w:rPr>
          <w:sz w:val="22"/>
          <w:szCs w:val="22"/>
        </w:rPr>
        <w:t xml:space="preserve">Informacje składane w trakcie niniejszego postępowania stanowiące tajemnicę przedsiębiorstwa                        w rozumieniu przepisów ustawy o zwalczaniu nieuczciwej konkurencji, co do których wykonawca zastrzega, że nie mogą być udostępniane innym uczestnikom postępowania, muszą być opatrzone klauzulą:" NIE UDOSTĘPNIAĆ  INNYM UCZESTNIKOM POSTĘPOWANIA. INFORMACJE STANOWIĄ TAJEMNICĘ PRZEDSIĘBIORSTWA W ROZUMIENIU PRZEPISÓW USTAWY                                          O ZWALCZANIU NIEUCZCIWEJ KONKURENCJI " i załączone jako odrębna część nie złączona                    z ofertą  w sposób trwał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/>
      </w:pPr>
      <w:r>
        <w:rPr>
          <w:sz w:val="22"/>
          <w:szCs w:val="22"/>
        </w:rPr>
        <w:t xml:space="preserve">III. USZCZEGÓŁOWIENIE PRZEDMIOTU ZAMÓWIENIA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1</w:t>
      </w:r>
      <w:r>
        <w:rPr>
          <w:sz w:val="22"/>
          <w:szCs w:val="22"/>
          <w:u w:val="single"/>
        </w:rPr>
        <w:t xml:space="preserve"> Określenie przedmiotu zamówie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Szczegółowe określenie przedmiotu zamówienia znajduje się w załączniku nr 3 do niniejszej SIWZ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1.2 </w:t>
      </w:r>
      <w:r>
        <w:rPr>
          <w:sz w:val="22"/>
          <w:szCs w:val="22"/>
        </w:rPr>
        <w:t xml:space="preserve">Termin realizacji zamówienia – </w:t>
      </w:r>
      <w:r>
        <w:rPr>
          <w:b/>
          <w:sz w:val="22"/>
          <w:szCs w:val="22"/>
        </w:rPr>
        <w:t>2 lata od dnia zawarcia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 xml:space="preserve"> Wykonawca jest zobowiązany określić cenę oferty w FORMULARZU CENOWYM stanowiącym załącznik numer 2 do niniejszej SIWZ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na oferty musi obejmow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artość przedmiotu zamówienia oraz wszelkie koszty towarzyszące wykonywaniu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3</w:t>
      </w:r>
      <w:r>
        <w:rPr>
          <w:sz w:val="22"/>
          <w:szCs w:val="22"/>
        </w:rPr>
        <w:t xml:space="preserve"> Waluta ceny ofertowej- PLN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</w:t>
      </w:r>
      <w:r>
        <w:rPr>
          <w:sz w:val="22"/>
          <w:szCs w:val="22"/>
        </w:rPr>
        <w:t xml:space="preserve"> W okresie obowiązywania umowy – cena oferty określona w FORMULARZU CENOWYM nie może ulec zmia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V. ZASADY OCENY OFERT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Oceniane kryteria i ich ranga zostały szczegółowo opisane w załączniku nr 3 do niniejszej SIW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2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>
          <w:szCs w:val="22"/>
        </w:rPr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odpowiada wszystkim wymaganiom określonym w Specyfikacji Istotnych Warunków Zamówieni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została uznana za najkorzystniejszą w oparciu o podane kryteria wyboru (uzyskała największą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liczbę punktów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MIEJSCE I TERMIN SKŁADANIA OFER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>.Ofertę w zapieczętowanej kopercie opatrzonej napisami określonymi w pkt II podpunkt 2.4 niniejszej SIWZ - należy złożyć do dnia: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16 czerwca</w:t>
      </w:r>
      <w:r>
        <w:rPr>
          <w:b/>
          <w:sz w:val="22"/>
          <w:szCs w:val="22"/>
          <w:u w:val="single"/>
        </w:rPr>
        <w:t xml:space="preserve"> 2011 r. do godz.  10.00 w:</w:t>
      </w:r>
    </w:p>
    <w:p>
      <w:pPr>
        <w:pStyle w:val="Normal"/>
        <w:ind w:firstLine="141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1418"/>
        <w:jc w:val="both"/>
        <w:rPr/>
      </w:pPr>
      <w:r>
        <w:rPr>
          <w:szCs w:val="24"/>
        </w:rPr>
        <w:t>PKP Szybka Kolej Miejska w Trójmieście Sp. z o.o.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 xml:space="preserve">ul. Morska 350 a </w:t>
      </w:r>
    </w:p>
    <w:p>
      <w:pPr>
        <w:pStyle w:val="Normal"/>
        <w:ind w:firstLine="1418"/>
        <w:jc w:val="both"/>
        <w:rPr>
          <w:szCs w:val="24"/>
        </w:rPr>
      </w:pPr>
      <w:r>
        <w:rPr>
          <w:szCs w:val="24"/>
        </w:rPr>
        <w:t>81-002 Gdyni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</w:t>
      </w:r>
      <w:r>
        <w:rPr>
          <w:szCs w:val="24"/>
        </w:rPr>
        <w:t xml:space="preserve">Wydział Sprzedaży i Umów, III piętro, pok. nr 313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moment złożenia oferty przyjmuje się termin otrzymania oferty przez Zamawiającego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sz w:val="22"/>
          <w:szCs w:val="22"/>
        </w:rPr>
        <w:t>Oferta złożona po terminie wyżej określonym - zostanie zwrócona bez otwierania po upływie terminu na wniesienie protestu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</w:rPr>
      </w:pPr>
      <w:r>
        <w:rPr>
          <w:b/>
        </w:rPr>
        <w:t>VIII. TRYB UDZIELANIA WYJAŚNIEŃ W SPRAWACH DOTYCZĄCYCH SPECYFIKACJI ISTOTNYCH WARUNKÓW ZAMÓWIENIA.</w:t>
      </w:r>
    </w:p>
    <w:p>
      <w:pPr>
        <w:pStyle w:val="TextBody"/>
        <w:rPr/>
      </w:pPr>
      <w:r>
        <w:rPr>
          <w:b/>
        </w:rPr>
        <w:t>8.1</w:t>
      </w:r>
      <w:r>
        <w:rPr/>
        <w:t xml:space="preserve"> Wykonawca może zwrócić się do Zamawiającego o wyjaśnienia Specyfikacji Istotnych Warunków Zamówienia, kierując swoje zapytanie na piśmie. Zamawiający zobowiązany jest niezwłocznie udzielić wyjaśnień, chyba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</w:rPr>
        <w:t>8.2</w:t>
      </w:r>
      <w:r>
        <w:rPr/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</w:rPr>
        <w:t>8.3</w:t>
      </w:r>
      <w:r>
        <w:rPr/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</w:rPr>
        <w:t>8.4</w:t>
      </w:r>
      <w:r>
        <w:rPr>
          <w:sz w:val="22"/>
        </w:rPr>
        <w:t xml:space="preserve"> Do kontaktu z wykonawcami upoważnieni są: </w:t>
      </w:r>
    </w:p>
    <w:p>
      <w:pPr>
        <w:pStyle w:val="TextBody"/>
        <w:rPr>
          <w:szCs w:val="22"/>
        </w:rPr>
      </w:pPr>
      <w:r>
        <w:rPr>
          <w:szCs w:val="22"/>
        </w:rPr>
        <w:t>a/ p. Leopold Naskręt –Wydział Infrastruktury - strona merytoryczna - tel.: (0-58) 721-29-85, kom. 0 606 277 929 (dni robocze - w godzinach: 8:00 – 14:00)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/ p. Leszek Kasprzyk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,</w:t>
      </w:r>
    </w:p>
    <w:p>
      <w:pPr>
        <w:pStyle w:val="Normal"/>
        <w:jc w:val="both"/>
        <w:rPr/>
      </w:pPr>
      <w:r>
        <w:rPr>
          <w:sz w:val="22"/>
        </w:rPr>
        <w:t xml:space="preserve">c/ p. Agnieszka Kozłowska – Wydział Sprzedaży i Umów - strona formalno-prawna - tel.: </w:t>
      </w:r>
      <w:r>
        <w:rPr>
          <w:sz w:val="22"/>
          <w:lang w:val="en-US" w:eastAsia="en-US"/>
        </w:rPr>
        <w:t>(</w:t>
      </w:r>
      <w:r>
        <w:rPr>
          <w:sz w:val="22"/>
        </w:rPr>
        <w:t>0-58) 721-28-19 (dni robocze- w godzinach: 8:00- 14:00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1 </w:t>
      </w:r>
      <w:r>
        <w:rPr>
          <w:sz w:val="22"/>
          <w:szCs w:val="22"/>
        </w:rPr>
        <w:t>Komisyjne otwarcie ofert nastąpi na posiedzeniu Komisji Przetargowej, które odbędzie się                      w 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16 </w:t>
      </w:r>
      <w:r>
        <w:rPr>
          <w:b/>
          <w:bCs/>
          <w:sz w:val="22"/>
          <w:szCs w:val="22"/>
          <w:u w:val="single"/>
        </w:rPr>
        <w:t>czerwca</w:t>
      </w:r>
      <w:r>
        <w:rPr>
          <w:b/>
          <w:sz w:val="22"/>
          <w:szCs w:val="22"/>
          <w:u w:val="single"/>
        </w:rPr>
        <w:t xml:space="preserve"> 2011 r. o godz. 11:00 w</w:t>
      </w:r>
      <w:r>
        <w:rPr>
          <w:sz w:val="22"/>
          <w:szCs w:val="22"/>
        </w:rPr>
        <w:t xml:space="preserve">: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>Wydział Sprzedaży i Umów, III piętro, pok. nr 313</w:t>
      </w:r>
    </w:p>
    <w:p>
      <w:pPr>
        <w:pStyle w:val="Normal"/>
        <w:rPr/>
      </w:pPr>
      <w:r>
        <w:rPr>
          <w:b/>
          <w:sz w:val="22"/>
          <w:szCs w:val="22"/>
        </w:rPr>
        <w:t xml:space="preserve">9.2 </w:t>
      </w:r>
      <w:r>
        <w:rPr>
          <w:sz w:val="22"/>
          <w:szCs w:val="22"/>
        </w:rPr>
        <w:t>Otwarcie ofert jest jaw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3 </w:t>
      </w:r>
      <w:r>
        <w:rPr>
          <w:sz w:val="22"/>
          <w:szCs w:val="22"/>
        </w:rPr>
        <w:t xml:space="preserve">Wyniki przetargu obowiązują po ich zatwierdzeniu przez Zarząd PKP Szybka Kolej Miejska                     w Trójmieście Sp. z o.o. w Gdyn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Oferty złożone w przedmiotowym postępowaniu zostaną udostępnione przez Zamawiającego w:     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Wydział Sprzedaży i Umów, III piętro, pok. nr 313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d dnia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16</w:t>
      </w:r>
      <w:r>
        <w:rPr>
          <w:b/>
          <w:bCs/>
          <w:sz w:val="22"/>
          <w:szCs w:val="22"/>
          <w:u w:val="single"/>
        </w:rPr>
        <w:t xml:space="preserve"> czerwca</w:t>
      </w:r>
      <w:r>
        <w:rPr>
          <w:b/>
          <w:sz w:val="22"/>
          <w:szCs w:val="22"/>
          <w:u w:val="single"/>
        </w:rPr>
        <w:t xml:space="preserve"> 2011 r. o godz. 11:00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Cs w:val="22"/>
        </w:rPr>
        <w:t>11.1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niniejszego regulaminu, można wnieść protest do zamawiającego. </w:t>
      </w:r>
    </w:p>
    <w:p>
      <w:pPr>
        <w:pStyle w:val="TextBody"/>
        <w:rPr/>
      </w:pPr>
      <w:r>
        <w:rPr>
          <w:b/>
          <w:bCs/>
          <w:szCs w:val="22"/>
        </w:rPr>
        <w:t>11.2</w:t>
      </w:r>
      <w:r>
        <w:rPr>
          <w:bCs/>
          <w:szCs w:val="22"/>
        </w:rPr>
        <w:t xml:space="preserve"> Protest wnosi się w terminie 3 dni od dnia, w którym powzięto lub można było powziąć wiadomość               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Cs w:val="22"/>
        </w:rPr>
        <w:t>11.3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Cs w:val="22"/>
        </w:rPr>
        <w:t>11.4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Cs w:val="22"/>
        </w:rPr>
        <w:t>11.5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Cs w:val="22"/>
        </w:rPr>
        <w:t>11.6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             w Trójmieście Sp. z o.o. zamówień sektorowych podprogowych na roboty budowlane, dostawy i usługi,               o których mowa w Art. 132 ustawy prawo zamówień publicznych .</w:t>
      </w:r>
    </w:p>
    <w:p>
      <w:pPr>
        <w:pStyle w:val="TextBody"/>
        <w:rPr>
          <w:bCs/>
          <w:szCs w:val="22"/>
        </w:rPr>
      </w:pPr>
      <w:r>
        <w:rPr>
          <w:b/>
          <w:bCs/>
          <w:szCs w:val="22"/>
        </w:rPr>
        <w:t>11.7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2/1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Oferta dotyczy przetargu nieograniczonego prowadzonego przez PKP Szybka Kolej Miejska w Trójmieście Sp. z o.o. z siedzibą w Gdyni na świadczenie usług telefonii komórkowej przez okres dwóch lat od daty udzielenia zamówienia dla</w:t>
      </w:r>
      <w:r>
        <w:rPr>
          <w:iCs/>
          <w:sz w:val="22"/>
          <w:szCs w:val="22"/>
        </w:rPr>
        <w:t xml:space="preserve"> PKP Szybka Kolej Miejska w Trójmieście Sp. z o.o.</w:t>
      </w:r>
      <w:r>
        <w:rPr>
          <w:sz w:val="22"/>
          <w:szCs w:val="22"/>
        </w:rPr>
        <w:t xml:space="preserve"> - znak: SKMMS –ZP/N/12/11.</w:t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II. TERMIN REALIZACJI</w:t>
      </w:r>
      <w:r>
        <w:rPr>
          <w:sz w:val="22"/>
          <w:szCs w:val="22"/>
        </w:rPr>
        <w:t xml:space="preserve"> – 2 lata od dnia zawarcia umowy. 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V. TERMIN ZWIĄZANIA OFERTĄ</w:t>
      </w:r>
      <w:r>
        <w:rPr>
          <w:sz w:val="22"/>
          <w:szCs w:val="22"/>
        </w:rPr>
        <w:t xml:space="preserve"> – 60 dni od upływu terminu składania ofert.</w:t>
      </w:r>
    </w:p>
    <w:p>
      <w:pPr>
        <w:pStyle w:val="Tekstpodstawowy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kstpodstawowy2"/>
        <w:rPr>
          <w:sz w:val="22"/>
        </w:rPr>
      </w:pPr>
      <w:r>
        <w:rPr>
          <w:sz w:val="22"/>
        </w:rPr>
        <w:t>V. OŚWIADCZENIE WYKONAWCY</w:t>
      </w:r>
    </w:p>
    <w:p>
      <w:pPr>
        <w:pStyle w:val="Tekstpodstawowy2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istotnymi postanowieniami umowy (stanowiącymi załącznik numer 5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                           w miejscu i terminie wskazanym przez Zamawiającego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b/>
          <w:b/>
          <w:sz w:val="22"/>
        </w:rPr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2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Tabela nr 1.  </w:t>
      </w:r>
      <w:r>
        <w:rPr>
          <w:rFonts w:cs="Arial" w:ascii="Arial" w:hAnsi="Arial"/>
          <w:sz w:val="20"/>
        </w:rPr>
        <w:t xml:space="preserve">Cena usług świadczonych przez oferenta przedstawionych w ofercie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43100</wp:posOffset>
                </wp:positionV>
                <wp:extent cx="8069580" cy="2419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102"/>
                              <w:gridCol w:w="1266"/>
                              <w:gridCol w:w="1260"/>
                              <w:gridCol w:w="1260"/>
                              <w:gridCol w:w="1440"/>
                              <w:gridCol w:w="1701"/>
                              <w:gridCol w:w="850"/>
                              <w:gridCol w:w="993"/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ktualna ilość telefonów</w:t>
                                  </w:r>
                                </w:p>
                              </w:tc>
                              <w:tc>
                                <w:tcPr>
                                  <w:tcW w:w="52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ilość minut rozmów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 abonament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/netto/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MS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MS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lość MB przesyłu dostępnych                  w ramach abonamentu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 korporacj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 sieci operator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innych sieci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sieci telefonii stacjonarnej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 netto /zł/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 netto /zł/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I 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6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6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46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/o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190.5pt;mso-wrap-distance-left:0pt;mso-wrap-distance-right:7.05pt;mso-wrap-distance-top:0pt;mso-wrap-distance-bottom:0pt;margin-top:153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102"/>
                        <w:gridCol w:w="1266"/>
                        <w:gridCol w:w="1260"/>
                        <w:gridCol w:w="1260"/>
                        <w:gridCol w:w="1440"/>
                        <w:gridCol w:w="1701"/>
                        <w:gridCol w:w="850"/>
                        <w:gridCol w:w="993"/>
                        <w:gridCol w:w="1468"/>
                      </w:tblGrid>
                      <w:tr>
                        <w:trPr/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</w:t>
                            </w:r>
                          </w:p>
                        </w:tc>
                        <w:tc>
                          <w:tcPr>
                            <w:tcW w:w="1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ktualna ilość telefonów</w:t>
                            </w:r>
                          </w:p>
                        </w:tc>
                        <w:tc>
                          <w:tcPr>
                            <w:tcW w:w="52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lość minut rozmów 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 abonamen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netto/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MS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MS</w:t>
                            </w:r>
                          </w:p>
                        </w:tc>
                        <w:tc>
                          <w:tcPr>
                            <w:tcW w:w="14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lość MB przesyłu dostępnych                  w ramach abonamentu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korporacj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sieci operator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innych sieci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sieci telefonii stacjonarnej</w:t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 netto /zł/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 netto /zł/</w:t>
                            </w:r>
                          </w:p>
                        </w:tc>
                        <w:tc>
                          <w:tcPr>
                            <w:tcW w:w="14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 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6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6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46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/o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2552" w:leader="none"/>
          <w:tab w:val="right" w:pos="935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* jeżeli Wykonawca w abonamencie nie oferuje przesyłu danych to zobowiązany jest wpisać 0 zł (słownie: zero złotych)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elkość udziału operatora w krajowym rynku telefonii komórkowej  - ............%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bkość reakcji serwisu na zgłoszenie awarii telefonu    -................. god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ybkość reakcji serwisu na zgłoszenie awarii sieci - .................... godz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zakupu dodatkowego wyposażenia do telefonu za „1” - .................... złotych net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ela nr 2.</w:t>
      </w:r>
    </w:p>
    <w:p>
      <w:pPr>
        <w:pStyle w:val="Normal"/>
        <w:ind w:left="-18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1143000</wp:posOffset>
                </wp:positionV>
                <wp:extent cx="7779385" cy="2133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9385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"/>
                              <w:gridCol w:w="1517"/>
                              <w:gridCol w:w="2348"/>
                              <w:gridCol w:w="2340"/>
                              <w:gridCol w:w="2412"/>
                              <w:gridCol w:w="2160"/>
                              <w:gridCol w:w="236"/>
                              <w:gridCol w:w="236"/>
                              <w:gridCol w:w="383"/>
                              <w:gridCol w:w="236"/>
                            </w:tblGrid>
                            <w:tr>
                              <w:trPr/>
                              <w:tc>
                                <w:tcPr>
                                  <w:tcW w:w="3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926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ena połączenia za jedną minutę po przekroczeniu kwoty abonamentu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w złotych nett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aze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+3+4+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 korporacji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w sieci operatora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innych sieci telefonii komórkowej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o sieci telefonii stacjonarnej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I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II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III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IV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abonament  V</w:t>
                                  </w:r>
                                </w:p>
                              </w:tc>
                              <w:tc>
                                <w:tcPr>
                                  <w:tcW w:w="2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55pt;height:168pt;mso-wrap-distance-left:0pt;mso-wrap-distance-right:7.05pt;mso-wrap-distance-top:0pt;mso-wrap-distance-bottom:0pt;margin-top:90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"/>
                        <w:gridCol w:w="1517"/>
                        <w:gridCol w:w="2348"/>
                        <w:gridCol w:w="2340"/>
                        <w:gridCol w:w="2412"/>
                        <w:gridCol w:w="2160"/>
                        <w:gridCol w:w="236"/>
                        <w:gridCol w:w="236"/>
                        <w:gridCol w:w="383"/>
                        <w:gridCol w:w="236"/>
                      </w:tblGrid>
                      <w:tr>
                        <w:trPr/>
                        <w:tc>
                          <w:tcPr>
                            <w:tcW w:w="3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926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ena połączenia za jedną minutę po przekroczeniu kwoty abonamentu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w złotych nett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az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+3+4+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korporacji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 sieci operatora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innych sieci telefonii komórkowej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 sieci telefonii stacjonarnej</w:t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I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II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III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IV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bonament  V</w:t>
                            </w:r>
                          </w:p>
                        </w:tc>
                        <w:tc>
                          <w:tcPr>
                            <w:tcW w:w="2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5783580</wp:posOffset>
                </wp:positionH>
                <wp:positionV relativeFrom="paragraph">
                  <wp:posOffset>74295</wp:posOffset>
                </wp:positionV>
                <wp:extent cx="1897380" cy="339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080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80" w:firstLine="18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AZEM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26.7pt;mso-wrap-distance-left:7.05pt;mso-wrap-distance-right:7.05pt;mso-wrap-distance-top:0pt;mso-wrap-distance-bottom:0pt;margin-top:5.85pt;mso-position-vertical-relative:text;margin-left:455.4p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080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80" w:firstLine="18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AZEM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Tabela nr 3</w:t>
      </w:r>
      <w:r>
        <w:rPr/>
        <w:t>.</w:t>
      </w:r>
    </w:p>
    <w:tbl>
      <w:tblPr>
        <w:tblW w:w="12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8716"/>
        <w:gridCol w:w="2921"/>
      </w:tblGrid>
      <w:tr>
        <w:trPr>
          <w:trHeight w:val="8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L.p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Wymaga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00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sz w:val="22"/>
                <w:szCs w:val="22"/>
              </w:rPr>
              <w:t>Dane Wykonawcy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łatne taryfikowanie rozmów co sekundę od początku trwania połącz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łatne inicjowanie połączeni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łatne załączanie usługi roaming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chowanie aktualnie używanych numerów bez ponoszenia dodatkowych opłat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>
          <w:trHeight w:val="84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zliczanie abonentów telefonii komórkowej SKM przez operatora, po przekroczeniu limitu określonego pakietem, przez: wystawienie faktury obciążającej abonenta, sporządzenie zestawienia zbiorczego wystawionych faktur i dostarczenie dokumentów Zamawiającem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 przypadku rozwiązania umowy u dotychczasowego operatora, przed upływem obowiązującego terminu, nowy operator zrekompensuje powstałe należności i roszczenia w formie: dopłaty/zapłaty do proponowanych z katalogu aparatów telefonicznych lub osprzętu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yfikacja numerów przychodzący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tawki roamingu oraz innych usług nie wyższe niż obowiązujące w aktualnej (na dzień wykonania umowy) ofercie dla klientów biznesowych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 do Internetu w ramach abonamentu do odbioru np. wiadomości, informacji z portali internetowych, powiadomień,  e-mail’i, z możliwością zarządzania np.: przelewami bankowymi, pocztą internetow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 do nowego katalogu i wymiany aparatów telefonicznych na aparaty nowej generacj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miana aparatów telefonicznych na aparaty nowszej generacji – w cyklu 2 letnim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stępna pula komórkowych aparatów telefonicznych zastępczych (20% w stosunku do posiadanych telefonów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bilny serwis (odbiór aparatów do naprawy loco abonent)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łatne połączenia telefoniczne w korporacji – min. 2000 min. dla wszystkich abonentów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dla 18 pracowników kadry zarządzającej, wymiana aparatów telefonicznych co12 m-cy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dla pracowników ścisłego kierownictwa Spółki</w:t>
            </w:r>
            <w:r>
              <w:rPr>
                <w:rFonts w:cs="Arial" w:ascii="Arial" w:hAnsi="Arial"/>
                <w:bCs/>
                <w:sz w:val="20"/>
              </w:rPr>
              <w:t xml:space="preserve"> 6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biznesowych, mobilnych odtwarzaczy multimedialnych</w:t>
              </w:r>
            </w:hyperlink>
            <w:r>
              <w:rPr>
                <w:rFonts w:cs="Arial" w:ascii="Arial" w:hAnsi="Arial"/>
                <w:sz w:val="20"/>
              </w:rPr>
              <w:t xml:space="preserve"> typu smartfon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łatny dostęp do bilingu elektronicznego on-lin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płatna czasowa blokada karty SIM w przypadku kradzieży lub zgubienia karty przez użytkownika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6" w:leader="none"/>
              </w:tabs>
              <w:spacing w:before="12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oka oferta zakupu dodatkowego wyposażenia do telefonu za „1” zł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ełnia / nie spełnia *</w:t>
            </w:r>
          </w:p>
        </w:tc>
      </w:tr>
    </w:tbl>
    <w:p>
      <w:pPr>
        <w:pStyle w:val="Normal"/>
        <w:rPr/>
      </w:pPr>
      <w:r>
        <w:rPr/>
        <w:t xml:space="preserve">* niepotrzebne skreślić. </w:t>
      </w:r>
      <w:r>
        <w:rPr>
          <w:bCs/>
        </w:rPr>
        <w:t xml:space="preserve">Uwaga: Nie skreślenie żadnej z odpowiedzi lub skreślenie obydwóch Zamawiający potraktuje jako odpowiedź „nie spełnia”. </w:t>
      </w:r>
      <w:r>
        <w:rPr>
          <w:b/>
          <w:bCs/>
        </w:rPr>
        <w:t xml:space="preserve">Oferta z zaznaczoną odpowiedzią „nie spełnia” zostanie </w:t>
      </w:r>
      <w:r>
        <w:rPr>
          <w:b/>
          <w:bCs/>
          <w:u w:val="single"/>
        </w:rPr>
        <w:t>odrzucona</w:t>
      </w:r>
      <w:r>
        <w:rPr>
          <w:b/>
          <w:bCs/>
        </w:rPr>
        <w:t xml:space="preserve"> jako nieodpowiadająca wymaganiom Zamawiającego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sectPr>
          <w:footerReference w:type="default" r:id="rId5"/>
          <w:type w:val="nextPage"/>
          <w:pgSz w:orient="landscape" w:w="16838" w:h="11906"/>
          <w:pgMar w:left="1021" w:right="851" w:gutter="0" w:header="0" w:top="1079" w:footer="964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OPIS PRZEDMIOTU ZAMÓWIENIA I KRYTERIA WYBORU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A.  Cel  wyboru nowego operatora w zakresie usług telefonii komórkowej 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 optymalizacja wielokryterialna kosztów komunikowania się w ramach sieci wybranego operatora sieci telefonii komórkowej oraz do sieci innych operatorów sieci telefonii komórkowej               i telefonii stacjonarnej w SKM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 podniesienie poziomu technicznego, eksploatacyjnego (serwisowego)   i organizacyjnego komunikacji telefonicznej w SKM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B. Kryteria oceny ofert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. System kryteriów oceny ofert.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I. Algorytmy obliczania punktacji w przyjętych kryteriach oceny ofert</w:t>
      </w:r>
    </w:p>
    <w:p>
      <w:pPr>
        <w:pStyle w:val="Normal"/>
        <w:tabs>
          <w:tab w:val="clear" w:pos="708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- ocena usług świadczonych przez oferenta, przedstawionych w ofercie  - 70 pkt.;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sumaryczna wartość (zł) abonamentów telefonicznych przedstawionych w ofercie – 4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ceny  ofert dokonujemy wg algorytmu 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466850" cy="5048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4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ferta z najniższą wartością ( zł ) sumaryczną abonamentów zawartych w ofercie otrzyma 40 pkt.,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>a pozostałe wg algorytmu.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1s</w:t>
      </w:r>
      <w:r>
        <w:rPr>
          <w:rFonts w:cs="Arial" w:ascii="Arial" w:hAnsi="Arial"/>
          <w:sz w:val="22"/>
          <w:szCs w:val="22"/>
        </w:rPr>
        <w:t xml:space="preserve"> –   cena abonamentu (zł)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k </w:t>
      </w:r>
      <w:r>
        <w:rPr>
          <w:rFonts w:cs="Arial" w:ascii="Arial" w:hAnsi="Arial"/>
          <w:sz w:val="22"/>
          <w:szCs w:val="22"/>
        </w:rPr>
        <w:t>–      ilość abonamentów w ofercie jednego oferent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 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</w:rPr>
        <w:t>–       kolejny abonament w ofercie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min</w:t>
      </w:r>
      <w:r>
        <w:rPr>
          <w:rFonts w:cs="Arial" w:ascii="Arial" w:hAnsi="Arial"/>
          <w:sz w:val="22"/>
          <w:szCs w:val="22"/>
        </w:rPr>
        <w:t>.-    minimalna sumaryczna wartość abonamentów telefonicznych przedstawionych przez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oferenta 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)  </w:t>
      </w: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1 </w:t>
      </w: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cena za SMS (zł) –  7,5 pkt.</w:t>
      </w:r>
    </w:p>
    <w:p>
      <w:pPr>
        <w:pStyle w:val="Normal"/>
        <w:tabs>
          <w:tab w:val="clear" w:pos="708"/>
          <w:tab w:val="left" w:pos="567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52475" cy="419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x 7,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 najniższą ceną otrzyma 7,5 pkt., a pozostałe oferty wg algorytmu.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>1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   cena (zł) za SMS  w ofercie  oferenta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1min  </w:t>
      </w:r>
      <w:r>
        <w:rPr>
          <w:rFonts w:cs="Arial" w:ascii="Arial" w:hAnsi="Arial"/>
          <w:i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najniższa cena (zł) za SMS spośród złożonych ofer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 kolejna oferta, oferent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 oferta 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cena za MMS (zł) – 7,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52475" cy="4191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x 7,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 najniższą ceną otrzyma 7,5 pkt., a pozostałe oferty wg algorytmu.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   cena (zł) za MMS w ofercie  oferenta -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  <w:sz w:val="22"/>
          <w:szCs w:val="22"/>
        </w:rPr>
        <w:t>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2min </w:t>
      </w:r>
      <w:r>
        <w:rPr>
          <w:rFonts w:cs="Arial" w:ascii="Arial" w:hAnsi="Arial"/>
          <w:i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najniższa cena (zł) za MMS spośród złożonych ofer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kolejna oferta, oferent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)  </w:t>
      </w: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3 </w:t>
      </w:r>
      <w:r>
        <w:rPr>
          <w:rFonts w:cs="Arial" w:ascii="Arial" w:hAnsi="Arial"/>
          <w:i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maksymalny limit MB na korzystanie z Internetu w ramach abonamentu –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y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>3</w:t>
      </w:r>
      <w:r>
        <w:rPr>
          <w:rFonts w:cs="Arial" w:ascii="Arial" w:hAnsi="Arial"/>
          <w:i/>
          <w:sz w:val="22"/>
          <w:szCs w:val="22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733425" cy="4191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x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ferta z najwyższa ilością MB na korzystanie z Internetu w ramach abonamentu otrzyma 10 pkt.,                   a pozostałe oferty wg algorytmu. </w:t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>3i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    ilość MB na korzystanie z Internetu w ramach abonamentu, przedstawiona w oferci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3max </w:t>
      </w:r>
      <w:r>
        <w:rPr>
          <w:rFonts w:cs="Arial" w:ascii="Arial" w:hAnsi="Arial"/>
          <w:sz w:val="22"/>
          <w:szCs w:val="22"/>
        </w:rPr>
        <w:t>- największa ilość MB na korzystanie z Internetu w ramach abonamentu, spośród złożonych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ofer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e) 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wartość stawek za jedną minutę po przekroczeniu kwoty abonamentu (w złotych netto) – 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ceny  ofert dokonujemy wg algorytmu 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466850" cy="5048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5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 najniższą wartością (zł) stawek zawartych w przedstawionej ofercie otrzyma 5 pkt.,                      a pozostałe wg algorytmu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>2s</w:t>
      </w:r>
      <w:r>
        <w:rPr>
          <w:rFonts w:cs="Arial" w:ascii="Arial" w:hAnsi="Arial"/>
          <w:sz w:val="22"/>
          <w:szCs w:val="22"/>
        </w:rPr>
        <w:t xml:space="preserve"> –   wysokość stawek (zł)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k </w:t>
      </w:r>
      <w:r>
        <w:rPr>
          <w:rFonts w:cs="Arial" w:ascii="Arial" w:hAnsi="Arial"/>
          <w:sz w:val="22"/>
          <w:szCs w:val="22"/>
        </w:rPr>
        <w:t>–      ilość stawek abonamentowych (20 stawek z formularza)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-        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s </w:t>
      </w:r>
      <w:r>
        <w:rPr>
          <w:rFonts w:cs="Arial" w:ascii="Arial" w:hAnsi="Arial"/>
          <w:sz w:val="22"/>
          <w:szCs w:val="22"/>
        </w:rPr>
        <w:t>–      kolejna stawka w ofercie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in</w:t>
      </w:r>
      <w:r>
        <w:rPr>
          <w:rFonts w:cs="Arial" w:ascii="Arial" w:hAnsi="Arial"/>
          <w:sz w:val="22"/>
          <w:szCs w:val="22"/>
        </w:rPr>
        <w:t xml:space="preserve">. -  minimalna wartość stawek przedstawionych przez oferenta 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</w:t>
      </w:r>
      <w:r>
        <w:rPr>
          <w:rFonts w:cs="Arial" w:ascii="Arial" w:hAnsi="Arial"/>
          <w:sz w:val="22"/>
          <w:szCs w:val="22"/>
        </w:rPr>
        <w:t>.- oferta oceniana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ryterium podstawowe -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  oceny usług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acja zbiorcza do oceny ofert,  jako suma kryteriów cząstkowych :</w:t>
      </w:r>
    </w:p>
    <w:p>
      <w:pPr>
        <w:pStyle w:val="Normal"/>
        <w:tabs>
          <w:tab w:val="clear" w:pos="708"/>
          <w:tab w:val="right" w:pos="9356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 = c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+ s</w:t>
      </w:r>
      <w:r>
        <w:rPr>
          <w:rFonts w:cs="Arial" w:ascii="Arial" w:hAnsi="Arial"/>
          <w:i/>
          <w:sz w:val="22"/>
          <w:szCs w:val="22"/>
          <w:vertAlign w:val="sub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 + s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+ k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3 + </w:t>
      </w:r>
      <w:r>
        <w:rPr>
          <w:rFonts w:cs="Arial" w:ascii="Arial" w:hAnsi="Arial"/>
          <w:i/>
          <w:sz w:val="22"/>
          <w:szCs w:val="22"/>
        </w:rPr>
        <w:t>c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2 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2) 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- wielkość udziału operatora w krajowym rynku telefonii komórkowej – 10 pkt.;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y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u =</w:t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81075" cy="4381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peratora o najwyższym udziale ilościowym abonentów na rynku krajowej telefonii komórkowej, otrzymuje 10 pkt., pozostałe wg algorytmu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     ilość abonentów  na rynku krajowej telefonii komórkowej podana  w ofercie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 –        </w:t>
      </w:r>
      <w:r>
        <w:rPr>
          <w:rFonts w:cs="Arial" w:ascii="Arial" w:hAnsi="Arial"/>
          <w:sz w:val="22"/>
          <w:szCs w:val="22"/>
        </w:rPr>
        <w:t>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max –  </w:t>
      </w:r>
      <w:r>
        <w:rPr>
          <w:rFonts w:cs="Arial" w:ascii="Arial" w:hAnsi="Arial"/>
          <w:sz w:val="22"/>
          <w:szCs w:val="22"/>
        </w:rPr>
        <w:t xml:space="preserve">maksymalna oferta spośród przedstawionych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.</w:t>
      </w:r>
      <w:r>
        <w:rPr>
          <w:rFonts w:cs="Arial" w:ascii="Arial" w:hAnsi="Arial"/>
          <w:sz w:val="22"/>
          <w:szCs w:val="22"/>
        </w:rPr>
        <w:t>–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)  </w:t>
      </w:r>
      <w:r>
        <w:rPr>
          <w:rFonts w:cs="Arial" w:ascii="Arial" w:hAnsi="Arial"/>
          <w:i/>
          <w:sz w:val="22"/>
          <w:szCs w:val="22"/>
        </w:rPr>
        <w:t>h</w:t>
      </w:r>
      <w:r>
        <w:rPr>
          <w:rFonts w:cs="Arial" w:ascii="Arial" w:hAnsi="Arial"/>
          <w:sz w:val="22"/>
          <w:szCs w:val="22"/>
        </w:rPr>
        <w:t xml:space="preserve"> - szybkość reakcji serwisu na zgłoszenie awarii telefonu, sieci –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y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h =</w:t>
      </w:r>
      <w:r>
        <w:rPr>
          <w:rFonts w:cs="Arial" w:ascii="Arial" w:hAnsi="Arial"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981075" cy="4381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peratora o najkrótszym czasie reakcji otrzymuje - 10 pkt., pozostałe wg algorytmu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</w:rPr>
        <w:t xml:space="preserve"> -       czas (h) reakcji serwisu na zgłoszenie  podany przez oferenta 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 –         </w:t>
      </w:r>
      <w:r>
        <w:rPr>
          <w:rFonts w:cs="Arial" w:ascii="Arial" w:hAnsi="Arial"/>
          <w:sz w:val="22"/>
          <w:szCs w:val="22"/>
        </w:rPr>
        <w:t>kolejna oferta, oferent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min. –   </w:t>
      </w:r>
      <w:r>
        <w:rPr>
          <w:rFonts w:cs="Arial" w:ascii="Arial" w:hAnsi="Arial"/>
          <w:sz w:val="22"/>
          <w:szCs w:val="22"/>
        </w:rPr>
        <w:t xml:space="preserve">minimalna oferta spośród przedstawionych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.</w:t>
      </w:r>
      <w:r>
        <w:rPr>
          <w:rFonts w:cs="Arial" w:ascii="Arial" w:hAnsi="Arial"/>
          <w:sz w:val="22"/>
          <w:szCs w:val="22"/>
        </w:rPr>
        <w:t xml:space="preserve"> – oferta oceniana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)  </w:t>
      </w: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sz w:val="22"/>
          <w:szCs w:val="22"/>
        </w:rPr>
        <w:t xml:space="preserve"> - wartość (zł) zakupu dodatkowego wyposażenia do telefonu za „1”  zł  - 1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y oferty dokonujemy wg algorytmu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 =</w:t>
      </w:r>
      <w:r>
        <w:rPr>
          <w:rFonts w:cs="Arial" w:ascii="Arial" w:hAnsi="Arial"/>
          <w:sz w:val="36"/>
          <w:szCs w:val="36"/>
        </w:rPr>
        <w:t xml:space="preserve">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1019175" cy="4381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cs="Arial" w:ascii="Arial" w:hAnsi="Arial"/>
          <w:i/>
          <w:sz w:val="36"/>
          <w:szCs w:val="36"/>
        </w:rPr>
        <w:t xml:space="preserve"> </w:t>
      </w:r>
      <w:r>
        <w:rPr>
          <w:rFonts w:cs="Arial" w:ascii="Arial" w:hAnsi="Arial"/>
          <w:i/>
          <w:sz w:val="22"/>
          <w:szCs w:val="22"/>
        </w:rPr>
        <w:t>x 10,0 pk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o najwyższej wartości (zł) otrzymuje – 10,0  pkt., pozostałe wg algorytmu.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Z</w:t>
      </w:r>
      <w:r>
        <w:rPr>
          <w:rFonts w:cs="Arial" w:ascii="Arial" w:hAnsi="Arial"/>
          <w:i/>
          <w:sz w:val="22"/>
          <w:szCs w:val="22"/>
          <w:vertAlign w:val="subscript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        wartość oferty na zakup dodatkowego wyposażenia do telefonu za „1” zł podana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 xml:space="preserve">w ofercie  </w:t>
      </w:r>
      <w:r>
        <w:rPr>
          <w:rFonts w:cs="Arial" w:ascii="Arial" w:hAnsi="Arial"/>
          <w:i/>
          <w:sz w:val="22"/>
          <w:szCs w:val="22"/>
        </w:rPr>
        <w:t>i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i –          </w:t>
      </w:r>
      <w:r>
        <w:rPr>
          <w:rFonts w:cs="Arial" w:ascii="Arial" w:hAnsi="Arial"/>
          <w:sz w:val="22"/>
          <w:szCs w:val="22"/>
        </w:rPr>
        <w:t>kolejna oferta, oferent</w:t>
      </w:r>
    </w:p>
    <w:p>
      <w:pPr>
        <w:pStyle w:val="Normal"/>
        <w:tabs>
          <w:tab w:val="clear" w:pos="708"/>
          <w:tab w:val="left" w:pos="851" w:leader="none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max.  –  </w:t>
      </w:r>
      <w:r>
        <w:rPr>
          <w:rFonts w:cs="Arial" w:ascii="Arial" w:hAnsi="Arial"/>
          <w:sz w:val="22"/>
          <w:szCs w:val="22"/>
        </w:rPr>
        <w:t xml:space="preserve">maksymalna wartość oferty  spośród przedstawionych 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ocen.</w:t>
      </w:r>
      <w:r>
        <w:rPr>
          <w:rFonts w:cs="Arial" w:ascii="Arial" w:hAnsi="Arial"/>
          <w:sz w:val="22"/>
          <w:szCs w:val="22"/>
        </w:rPr>
        <w:t xml:space="preserve"> – oferta oceniana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Kryterium  zasadnicze zadania 1 oceny ofert </w:t>
      </w:r>
      <w:r>
        <w:rPr>
          <w:rFonts w:cs="Arial" w:ascii="Arial" w:hAnsi="Arial"/>
          <w:i/>
          <w:sz w:val="22"/>
          <w:szCs w:val="22"/>
        </w:rPr>
        <w:t>– d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Punktacja zbiorcza do oceny ofert,  jako suma kryteriów podstawowych: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 = c + u + h + z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i/>
          <w:i/>
          <w:sz w:val="40"/>
          <w:szCs w:val="40"/>
          <w:u w:val="single"/>
        </w:rPr>
      </w:pPr>
      <w:r>
        <w:rPr>
          <w:rFonts w:cs="Arial" w:ascii="Arial" w:hAnsi="Arial"/>
          <w:i/>
          <w:sz w:val="40"/>
          <w:szCs w:val="40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II. Wymagania stawiane oferentowi w postępowaniu: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) bezpłatne taryfikowanie rozmów co sekundę od początku trwania połączenia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2) bezpłatne inicjowanie połączenia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3) bezpłatne załączanie usługi roamingu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4) zachowanie aktualnie używanych numerów bez ponoszenia dodatkowych opłat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5) rozliczanie abonentów telefonii komórkowej SKM przez operatora, po przekroczeniu limitu 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kreślonego pakietem, przez: wystawienie faktury obciążającej abonenta, sporządzenie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estawienia zbiorczego wystawionych faktur i dostarczenie dokumentów Zamawiającemu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6) w przypadku rozwiązania umowy u dotychczasowego operatora, przed upływem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obowiązującego terminu, nowy operator zrekompensuje powstałe należności i roszczenia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formie: dopłaty/zapłaty do proponowanych z katalogu aparatów telefonicznych lub osprzętu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) identyfikacja numerów przychodzących; 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stawki roamingu oraz innych usług nie wyższe niż obowiązujące w aktualnej (na dzień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nia umowy) ofercie dla klientów biznesowych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) dostęp do Internetu w ramach abonamentu do odbioru np. wiadomości, informacji z portali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internetowych, powiadomień,  e-mail’i, z możliwością zarządzania np.: przelewami bankowymi,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cztą internetowa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0) dostęp do nowego katalogu i wymiany aparatów telefonicznych na aparaty nowej generacji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 wymiana aparatów telefonicznych na aparaty nowszej generacji – w cyklu 2 letnim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2) dostępna pula komórkowych aparatów telefonicznych zastępczych (20% w stosunku do posiadanych telefonów)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3) mobilny serwis (odbiór aparatów do naprawy loco abonent)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4) bezpłatne połączenia telefoniczne w korporacji – min. 2000 min. dla wszystkich abonentów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) dla 18 pracowników kadry zarządzającej, wymiana aparatów telefonicznych co 12 m-cy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) dla pracowników ścisłego kierownictwa Spółki</w:t>
      </w:r>
      <w:r>
        <w:rPr>
          <w:rFonts w:cs="Arial" w:ascii="Arial" w:hAnsi="Arial"/>
          <w:bCs/>
          <w:sz w:val="22"/>
          <w:szCs w:val="22"/>
        </w:rPr>
        <w:t xml:space="preserve"> 6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znesowych, multimedialnych odtwarzaczy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ypu smartfon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7) bezpłatny dostęp do bilingu elektronicznego on-line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18) bezpłatna czasowa blokada karty SIM w przypadku kradzieży lub zgubienia karty przez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użytkownika;</w:t>
      </w:r>
    </w:p>
    <w:p>
      <w:pPr>
        <w:pStyle w:val="Akapitzlist"/>
        <w:tabs>
          <w:tab w:val="clear" w:pos="708"/>
          <w:tab w:val="right" w:pos="935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9) szeroka oferta zakupu dodatkowego wyposażenia do telefonu za „1” zł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V. Informacje dodatkowe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ilość kart SIM zainstalowanych w telefonach komórkowych SKM:                        -  274 szt.</w:t>
      </w:r>
    </w:p>
    <w:p>
      <w:pPr>
        <w:pStyle w:val="Normal"/>
        <w:tabs>
          <w:tab w:val="clear" w:pos="708"/>
          <w:tab w:val="right" w:pos="935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ilość kart SIM zainstalowanych  w dźwigach osobowych – 6 szt., w rozdzielni gazu – 1 szt.</w:t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right" w:pos="9356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sectPr>
          <w:footerReference w:type="default" r:id="rId14"/>
          <w:type w:val="nextPage"/>
          <w:pgSz w:w="11906" w:h="16838"/>
          <w:pgMar w:left="1418" w:right="851" w:gutter="0" w:header="0" w:top="851" w:footer="964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sz w:val="22"/>
        </w:rPr>
        <w:t xml:space="preserve">Oświadczenie o spełnianiu warunków określonych w </w:t>
      </w:r>
      <w:r>
        <w:rPr/>
        <w:t>§ 11 ust.1 Regulaminu udzielania przez PKP Szybka Kolej Miejska w Trójmieście Sp. z o.o. zamówień sektorowych podprogowych na roboty budowlane, dostawy i usługi, o których mowa w Art. 132 ustawy prawo zamówień publicznych (tj. Dz. U. z dnia 9 lutego 2004 r. Nr 19 poz. 177 z poźn. zm.)</w:t>
      </w:r>
      <w:r>
        <w:rPr>
          <w:sz w:val="22"/>
        </w:rPr>
        <w:t xml:space="preserve">.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261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…..........................................., dnia …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               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12/1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firma, którą reprezentuję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nie podlega wykluczeniu z niniejszego postępowania o udzielenie zamówienia publicznego                                     z przyczyn określonych w § 13 Regulaminu udzielania przez PKP Szybka Kolej Miejska w Trójmieście Sp. z o.o. zamówień sektorowych podprogowych na roboty budowlane, dostawy i usługi, o których mowa w Art. 132 ustawy prawo zamówień publicznych (tj. Dz. U. z dnia 9 lutego 2004 r. Nr 19 poz. 177 z poź. Zm.)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 uprawnienia do wykonywania określonej działalności lub czynności, jeżeli odpowiednie przepisy nakładają obowiązek posiadania takich uprawnień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iada niezbędną wiedzę i doświadczenie oraz dysponuje potencjałem technicznym i osobami zdolnymi do wykonania zamówienia,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</w:t>
      </w:r>
      <w:r>
        <w:rPr>
          <w:sz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/pieczątka i podpis osoby upoważnionej do składania oświadczeń w imieniu wykonawcy/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5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OTNE POSTANOWIENIA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3"/>
        <w:tabs>
          <w:tab w:val="clear" w:pos="708"/>
          <w:tab w:val="left" w:pos="2340" w:leader="none"/>
        </w:tabs>
        <w:suppressAutoHyphens w:val="true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stotne postanowienia umowy: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konawca (operator sieci telefonii komórkowej) przez cały okres umowy zapewnia Zamawiającemu: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bezpłatne minuty dostępne w abonamencie możliwe są do wykorzystania bez ograniczeń czasowych, przez całą dobę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e taryfikowanie rozmów co sekundę od początku trwania połączenia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e inicjowanie połączenia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e załączanie usługi  roamingu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zachowanie aktualnie używanych numerów bez ponoszenia dodatkowych opłat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rozliczanie abonentów telefonii komórkowej SKM przez operatora, po przekroczeniu limitu określonego pakietem, przez: wystawienie faktury obciążającej abonenta, sporządzenie zestawienia zbiorczego wystawionych faktur i dostarczenie dokumentów Zamawiającemu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w przypadku rozwiązania umowy u dotychczasowego operatora, przed upływem obowiązującego terminu, nowy operator zrekompensuje powstałe należności i roszczenia w formie: dopłaty/zapłaty do proponowanych z katalogu aparatów telefonicznych lub osprzętu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możliwość identyfikacji numerów przychodzących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stawki roamingu oraz innych usług nie wyższe niż obowiązujące w aktualnej (na dzień wykonania umowy) ofercie dla klientów biznesowych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ostęp do Internetu w ramach abonamentu do odbioru np. wiadomości, informacji z portali internetowych, powiadomień, e-maili, z możliwością zarządzania np.: przelewami bankowymi, pocztą internetowa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ostęp do nowego katalogu i wymiany aparatów telefonicznych na aparaty nowej generacji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wymianę aparatów telefonicznych na aparaty nowszej generacji – w cyklu 2 letnim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ostępną pulę komórkowych aparatów telefonicznych zastępczych (20% w stosunku do posiadanych telefonów)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mobilny serwis (odbiór aparatów do naprawy loco abonent)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e połączenia telefoniczne w korporacji – min. 2000 min. dla wszystkich abonentów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la 18 pracowników kadry zarządzającej wymianę aparatów telefonicznych co 12 m-cy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dla pracowników ścisłego kierownictwa Spółki</w:t>
      </w:r>
      <w:r>
        <w:rPr>
          <w:bCs/>
          <w:sz w:val="22"/>
          <w:szCs w:val="22"/>
        </w:rPr>
        <w:t xml:space="preserve"> 6 </w:t>
      </w:r>
      <w:hyperlink r:id="rId15">
        <w:r>
          <w:rPr>
            <w:rStyle w:val="InternetLink"/>
            <w:sz w:val="22"/>
            <w:szCs w:val="22"/>
          </w:rPr>
          <w:t>biznesowych, mobilnych odtwarzaczy multimedialnych</w:t>
        </w:r>
      </w:hyperlink>
      <w:r>
        <w:rPr>
          <w:sz w:val="22"/>
          <w:szCs w:val="22"/>
        </w:rPr>
        <w:t xml:space="preserve"> typu smartfon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y dostęp do bilingu elektronicznego on-line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bezpłatną czasową blokadę karty SIM w przypadku kradzieży lub zgubienia karty przez użytkownika,</w:t>
      </w:r>
    </w:p>
    <w:p>
      <w:pPr>
        <w:pStyle w:val="ListParagraph"/>
        <w:numPr>
          <w:ilvl w:val="0"/>
          <w:numId w:val="6"/>
        </w:numPr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szeroką ofertę zakupu dodatkowego wyposażenia do telefonu za „1” zł.</w:t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Cs/>
          <w:color w:val="000000"/>
          <w:sz w:val="22"/>
          <w:szCs w:val="22"/>
          <w:u w:val="single"/>
        </w:rPr>
      </w:pPr>
      <w:r>
        <w:rPr>
          <w:sz w:val="22"/>
          <w:szCs w:val="22"/>
        </w:rPr>
        <w:t>2. Integralną częścią umowy jest Specyfikacja Istotnych Warunków Zamówienia do postępowania                     nr SKMMS-ZP/N/12/11 oraz oferta złożona przez Wykonawcę w ww. postępowaniu.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ListParagraph"/>
        <w:ind w:left="0" w:hanging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418" w:right="851" w:gutter="0" w:header="709" w:top="851" w:footer="709" w:bottom="1021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 - znak: SKMMS-ZP/N/12/11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b w:val="false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position w:val="0"/>
      <w:sz w:val="24"/>
      <w:vertAlign w:val="baselin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Znak3">
    <w:name w:val=" Znak3"/>
    <w:basedOn w:val="Domylnaczcionkaakapitu"/>
    <w:qFormat/>
    <w:rPr>
      <w:sz w:val="24"/>
      <w:lang w:val="pl-PL" w:bidi="ar-SA"/>
    </w:rPr>
  </w:style>
  <w:style w:type="character" w:styleId="Znak2Znak">
    <w:name w:val=" Znak2 Znak"/>
    <w:basedOn w:val="Domylnaczcionkaakapitu"/>
    <w:qFormat/>
    <w:rPr>
      <w:rFonts w:ascii="Tahoma" w:hAnsi="Tahoma" w:cs="Tahoma"/>
      <w:sz w:val="16"/>
      <w:szCs w:val="16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ZnakZnak">
    <w:name w:val=" Znak Znak"/>
    <w:basedOn w:val="Domylnaczcionkaakapitu"/>
    <w:qFormat/>
    <w:rPr>
      <w:rFonts w:ascii="Calibri;Century Gothic" w:hAnsi="Calibri;Century Gothic" w:eastAsia="Calibri;Century Gothic" w:cs="Calibri;Century Gothic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Cs w:val="24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;Century Gothic" w:hAnsi="Calibri;Century Gothic" w:eastAsia="Calibri;Century Gothic" w:cs="Calibri;Century Gothic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84" w:leader="none"/>
      </w:tabs>
      <w:suppressAutoHyphens w:val="true"/>
      <w:overflowPunct w:val="false"/>
      <w:autoSpaceDE w:val="false"/>
      <w:ind w:left="284" w:hanging="284"/>
      <w:jc w:val="both"/>
      <w:textAlignment w:val="baseline"/>
    </w:pPr>
    <w:rPr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84" w:leader="none"/>
      </w:tabs>
      <w:suppressAutoHyphens w:val="true"/>
      <w:overflowPunct w:val="false"/>
      <w:autoSpaceDE w:val="false"/>
      <w:ind w:left="568" w:hanging="284"/>
      <w:jc w:val="both"/>
      <w:textAlignment w:val="baseline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footer" Target="footer1.xml"/><Relationship Id="rId4" Type="http://schemas.openxmlformats.org/officeDocument/2006/relationships/hyperlink" Target="http://pl.wikipedia.org/wiki/Przeno&#347;ny_odtwarzacz_multimedialny" TargetMode="Externa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oter" Target="footer3.xml"/><Relationship Id="rId15" Type="http://schemas.openxmlformats.org/officeDocument/2006/relationships/hyperlink" Target="http://pl.wikipedia.org/wiki/Przeno&#347;ny_odtwarzacz_multimedialny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dc:language>en-US</dc:language>
  <cp:lastModifiedBy>akozlowska</cp:lastModifiedBy>
  <cp:lastPrinted>2011-06-09T10:54:00Z</cp:lastPrinted>
  <dcterms:modified xsi:type="dcterms:W3CDTF">2011-06-09T09:23:00Z</dcterms:modified>
  <cp:revision>70</cp:revision>
  <dc:subject/>
  <dc:title>I</dc:title>
</cp:coreProperties>
</file>