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/11 </w:t>
        <w:tab/>
        <w:t xml:space="preserve">              MARZ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8 MARC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spacing w:before="0" w:after="120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wykonania dokumentacji projektowej oraz dokumentacji przetargowej dla zadania „Modernizacja sieci trakcyjnej 3 kV linii kolejowej nr 250 Gdańsk Główny – Rumia, odc. Sopot – Gdynia Grabówek” </w:t>
      </w:r>
      <w:r>
        <w:rPr>
          <w:b/>
          <w:iCs/>
          <w:sz w:val="28"/>
          <w:szCs w:val="28"/>
        </w:rPr>
        <w:t>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b/>
          <w:b/>
          <w:i/>
          <w:i/>
          <w:iCs/>
          <w:sz w:val="32"/>
          <w:szCs w:val="24"/>
        </w:rPr>
      </w:pPr>
      <w:r>
        <w:rPr>
          <w:b/>
          <w:i/>
          <w:iCs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ojekt sieć trak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8 marc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wariantowych i częściowych. Zamawiający przewiduje udzielenie zamówień uzupełniających do wysokości 66 000 złotych netto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DOST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dokumentacji projektowej oraz dokumentacji przetargowej dla zadania „Modernizacja sieci trakcyjnej 3 kV linii kolejowej nr 250 Gdańsk Główny – Rumia, odc. Sopot – Gdy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Grabówek”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szczegółowy zakres przedmiotu zamówienia zawiera „Opis Przedmiotu Zamówienia”, stanowiący załącznik do niniejszej SIWZ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.1.2.</w:t>
      </w:r>
      <w:r>
        <w:rPr>
          <w:i/>
          <w:color w:val="000000"/>
        </w:rPr>
        <w:t xml:space="preserve"> </w:t>
      </w:r>
      <w:r>
        <w:rPr>
          <w:color w:val="000000"/>
        </w:rPr>
        <w:t>Szczegółowy opis przedmiotu zamówienia znajduje się również w projekcie umowy stanowiącym załącznik nr 2 do niniejszej SIWZ.</w:t>
      </w:r>
      <w:r>
        <w:rPr>
          <w:i/>
          <w:color w:val="000000"/>
        </w:rPr>
        <w:t xml:space="preserve">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12"/>
          <w:szCs w:val="12"/>
        </w:rPr>
      </w:pPr>
      <w:r>
        <w:rPr>
          <w:color w:val="000000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inżynieryjne w zakresie projektowania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 Termin realizacji przedmiotu zamówienia – 150 dni od daty podpisania umowy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szelkie koszty towarzyszące wykonywaniu zamówienia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Cs w:val="24"/>
        </w:rPr>
        <w:t>odpowiada wszystkim wymaganiom określonym w</w:t>
      </w:r>
      <w:r>
        <w:rPr>
          <w:sz w:val="22"/>
        </w:rPr>
        <w:t xml:space="preserve"> </w:t>
      </w:r>
      <w:r>
        <w:rPr/>
        <w:t>Regulaminie udzielania przez PKP Szybka Kolej Miejska w Trójmieście Sp. z o.o. zamówień sektorowych na roboty budowlane, dostawy i usługi, o których mowa w Art. 132 ustawy prawo zamówień publicznych,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szCs w:val="24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8 marca 2011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,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Gemel – Wydział Infrastruktury - strona merytoryczna - tel.: (058) 721-28-96 (dni robocze -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Marketingu, Sprzedaży i Umów - strona formalno-prawna - tel.:     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8 marc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8 marca 2011 roku godz. 12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Normal"/>
        <w:jc w:val="both"/>
        <w:rPr/>
      </w:pPr>
      <w:r>
        <w:rPr>
          <w:szCs w:val="24"/>
        </w:rPr>
        <w:t>Oferta dotyczy przetargu nieograniczonego prowadzonego przez PKP Szybka Kolej Miejska       w Trójmieście Sp. z o.o. z siedzibą w Gdyni na wykonanie dokumentacji projektowej oraz dokumentacji przetargowej dla zadania „Modernizacja sieci trakcyjnej 3 kV linii kolejowej                 nr 250 Gdańsk Główny – Rumia, odc. Sopot – Gdynia</w:t>
      </w:r>
      <w:r>
        <w:rPr>
          <w:i/>
          <w:szCs w:val="24"/>
        </w:rPr>
        <w:t xml:space="preserve"> </w:t>
      </w:r>
      <w:r>
        <w:rPr>
          <w:szCs w:val="24"/>
        </w:rPr>
        <w:t xml:space="preserve">Grabówek” 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znak: SKMMS– ZP/N/4/11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wszelkie koszty towarzyszące wykonaniu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Wypełniają jedynie Wykonawcy którzy planują powierzenie wykonania części robót podwykonawcom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R1"/>
        <w:rPr/>
      </w:pPr>
      <w:r>
        <w:rPr/>
        <w:t>UMOWA SKM – …… / 11</w:t>
      </w:r>
    </w:p>
    <w:p>
      <w:pPr>
        <w:pStyle w:val="FR1"/>
        <w:rPr/>
      </w:pPr>
      <w:r>
        <w:rPr/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arta w dniu ……… …………………. 2011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 Regon 192488478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pitał Zakładowy 125 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 zobowiązuje się wykonać dokumentację projektową oraz dokumentację przetargową dla zadania „Modernizacja sieci trakcyjnej 3 kV linii kolejowej nr 250 Gdańsk Główny – Rumia, odc. Sopot – Gdy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Grabówek” oraz przenieść autorskie prawa majątkowe i wykona inne wymogi wskazane w załączniku nr 1 do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150 dni od dnia podpisania umow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wykonanie przedmiotu umowy określonego w §1 umowy oraz przeniesienie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skazany na fakturze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upoważnia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do wystawienia faktury VAT bez swojego podpisu w zakresie wymagalnego i bezspornego wynagrodzenia należnego z tytułu realizacji niniejszej umowy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e szczególną starannością,                     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i normami, w szczególności z ustawami Prawo budowlane oraz Prawo zamówień publicznych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- na żądanie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– do dostarczenia większej ilości egzemplarzy (ponad ilość wskazaną w załączniku nr 1 do umowy) za odrębnym wynagrodzeniem ustalonym pomiędzy Stronami.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stosowania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WYKONAWCA</w:t>
      </w:r>
      <w:r>
        <w:rPr>
          <w:sz w:val="22"/>
          <w:szCs w:val="22"/>
        </w:rPr>
        <w:t xml:space="preserve"> dokona wszelkich wymaganych prawem uzgodnień i załączy je do dokumentacji projektowej przed przekazaniem ZAMAWIAJĄCEM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,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kazanie przedmiotu umowy nastąpi na podstawie protokołu zdawczo-odbiorczego, którego integralną część stanowić będzie wykaz przekazanych opracowań wraz z pisemnym oświadczeniem, że dostarczony Projekt jest wykonany zgodnie z umową, obowiązującymi przepisami oraz normami i że zostaje wydany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nos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całość autorskich praw majątkowych do utworu opisanego wyżej w § 1 na następujących polach eksploatacji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projekt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zwalanie na wykonanie zależnego prawa autorskiego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do obrotu, najem i użyczenie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projektów sporządzonych na podstawie utwor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nia na podstawie utworu – utworów zależnych, projektów architektonicznych, budowlanych w tym budowlanych zamiennych i wykonawczych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Inwestycją, dla potrzeb marketingowych i promocyjnych oraz wykorzystania w zewnętrz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ublikacji utworu, oraz na wszystkich innych polach eksploatacji wymienionych w chwili zawarcia umowy w artykule 50 ustawy z dnia 4 lutego 1994 r. o prawie autorskim i prawach pokrew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jście praw nastąpi z dniem przekazania przedmiotu umowy.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a prawo sprawdzenia przedmiotu umowy i wniesienia uwag w formie pisemnej w terminie do 21 (słownie: dwudziestu jeden) dni od dnia otrzymania dokumentacji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oże uzależnić podpisanie protokołu zdawczo-odbiorczego przedmiotu umowy od wykonania uzupełnień lub poprawek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terminie do 7 (słownie: siedmiu) dni ustosunkuje się - w formie pisemnej - do tych żądań. Po dokonaniu ż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anych uzupełnień lub poprawek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w terminie do 7 (słownie: siedmiu) dni dokona ponownego sprawdzenia dokumentacji i podejmie decyzj</w:t>
      </w:r>
      <w:r>
        <w:rPr>
          <w:rFonts w:eastAsia="TimesNewRoman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o przyj</w:t>
      </w:r>
      <w:r>
        <w:rPr>
          <w:rFonts w:eastAsia="TimesNewRoman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u przedmiotu umo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Projekcie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9"/>
        </w:numPr>
        <w:rPr/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3% wynagrodzenia umownego brutto określonego w §3 ust.1  za każdy dzień opóźnienia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2"/>
          <w:szCs w:val="22"/>
        </w:rPr>
        <w:t xml:space="preserve">za odstąpienie od umowy przez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MAWIAJĄCEGO </w:t>
      </w:r>
      <w:r>
        <w:rPr>
          <w:sz w:val="22"/>
          <w:szCs w:val="22"/>
        </w:rPr>
        <w:t xml:space="preserve">z przyczyn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9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5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- w wysokości szkody, jaką poniósł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ojekt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ądać bezpłatnego usunięcia wad, w terminie niezbędnym na dokonanie naprawy, bez względu na wysokość związanych z tym kosztów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e żądając usunięcia wad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dstąpić od umowy, jeżeli wady uniemożliwiają realizację inwestycji na podstawie wykonanej dokumentacji z zachowaniem praw odszkodowawczych w tym kary umownej za odstąpienie od umowy z przyczyn występuj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>, w szczególności, ponosi odpowiedzialność za rozwiązania projektowe niezgodne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bezpieczy </w:t>
      </w:r>
      <w:r>
        <w:rPr>
          <w:b/>
          <w:bCs/>
          <w:i w:val="false"/>
          <w:iCs w:val="false"/>
          <w:sz w:val="22"/>
          <w:szCs w:val="22"/>
        </w:rPr>
        <w:t>ZAMAWIAJĄCEGO</w:t>
      </w:r>
      <w:r>
        <w:rPr>
          <w:i w:val="false"/>
          <w:iCs w:val="false"/>
          <w:sz w:val="22"/>
          <w:szCs w:val="22"/>
        </w:rPr>
        <w:t xml:space="preserve"> przed wszelkimi żądaniami, roszczeniami i kosztami spowodowanymi naruszeniem przez siebie praw autorskich, praw patentowych, praw ochronnych, znaków towarowych, itp., odnoszących się do projektu oraz sprzętu, urządzeń, technologii i materiałów potrzebnych przy realizacji zamówienia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.</w:t>
      </w:r>
      <w:r>
        <w:rPr>
          <w:b/>
          <w:bCs/>
          <w:i w:val="false"/>
          <w:iCs w:val="false"/>
          <w:sz w:val="22"/>
          <w:szCs w:val="22"/>
        </w:rPr>
        <w:t xml:space="preserve">  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Uprawnienia z tytułu rękojmi wygasają po 3 latach od dnia podpisania protokołu zdawczo-odbiorcz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p. Piotr Gemel,  nr tel. (+48 58) 721-28 -96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przepisy ustawy o prawie autorskim i prawach pokrewnych, kodeksu cywilnego oraz Prawa zamówień publicznych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oferta złożona przez WYKONAWCĘ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terminu realizacji przedmiotu umowy – gdy jego dotrzymanie jest niemożliwe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p. gdy jest determinowane wystąpieniem robót dodatkowych lub przedłużającym się procesem uzgadniania dokumentacji projektow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ób wymienionych w §10 niniejszej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nia wartości wynagrodzenia z uwagi na rezygnację z realizacji części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ab/>
        <w:tab/>
        <w:t xml:space="preserve">          ZAMAWIAJĄCY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4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uprawnienia, wymagane ustawami, do wykonywania działalności i czynności               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niezbędną wiedzę i doświadczenie oraz dysponuje potencjałem technicznym                  i osobami zdolnymi do wykonania zamówienia lub przedstawi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  <w:t>ZAŁĄCZNIK NUME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PIS PRZEDMIOTU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88"/>
        <w:ind w:right="7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 przetarg nieograniczony- znak: SKMMS-ZP/N/4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</w:rPr>
  </w:style>
  <w:style w:type="character" w:styleId="Znak1">
    <w:name w:val=" Znak1"/>
    <w:basedOn w:val="Domylnaczcionkaakapitu"/>
    <w:qFormat/>
    <w:rPr>
      <w:b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1">
    <w:name w:val="Znak1"/>
    <w:basedOn w:val="Domylnaczcionkaakapitu"/>
    <w:qFormat/>
    <w:rPr>
      <w:sz w:val="24"/>
      <w:lang w:val="pl-PL" w:bidi="ar-SA"/>
    </w:rPr>
  </w:style>
  <w:style w:type="character" w:styleId="Znak2">
    <w:name w:val="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3:00Z</dcterms:created>
  <dc:creator>Marietta Badzio</dc:creator>
  <dc:description/>
  <cp:keywords/>
  <dc:language>en-US</dc:language>
  <cp:lastModifiedBy>aszczuraszek</cp:lastModifiedBy>
  <cp:lastPrinted>2011-03-07T12:57:00Z</cp:lastPrinted>
  <dcterms:modified xsi:type="dcterms:W3CDTF">2011-03-07T11:57:00Z</dcterms:modified>
  <cp:revision>9</cp:revision>
  <dc:subject/>
  <dc:title>I</dc:title>
</cp:coreProperties>
</file>