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 grudnia 2010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7/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czynności zgodnych z czwartym poziomem utrzymania (naprawa rewizyjna)  2 ezt wg DTSU wraz z wymianą wszystkich obręczy zestawów kołowych (56 sztuk) oraz przezwojeniem 12 sztuk wirników silników trakcyjnych typu LK 450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>wykonanie czynności zgodnych z czwartym poziomem utrzymania (naprawa rewizyjna)  2 ezt wg DTSU wraz z wymianą wszystkich obręczy zestawów kołowych (56 sztuk) oraz przezwojeniem 12 sztuk wirników silników trakcyjnych typu LK 450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50222000-7</w:t>
              </w:r>
            </w:hyperlink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napraw i konserwacji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45 dni od daty podpisania umow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konawca wykaże, ż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w ciągu ostatnich trzech lat przed upływem terminu składania ofert, a jeżeli okres prowadzenia działalności jest krótszy – w tym okresie, zrealizował naprawę pasażerskiego taboru  kolejowego lub pojazdów trakcyjnych wykorzystywanych do realizacji przewozów pasażerskich, o wartości co najmniej 500 000 zł nett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9" w:hanging="0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3 grudnia</w:t>
      </w:r>
      <w:r>
        <w:rPr>
          <w:b/>
          <w:sz w:val="28"/>
          <w:u w:val="single"/>
        </w:rPr>
        <w:t xml:space="preserve"> 2010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34631000-9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0:00Z</dcterms:created>
  <dc:creator>PKP SKM w Trójmieście</dc:creator>
  <dc:description/>
  <cp:keywords/>
  <dc:language>en-US</dc:language>
  <cp:lastModifiedBy>Kasprzyk</cp:lastModifiedBy>
  <cp:lastPrinted>2010-12-03T13:51:00Z</cp:lastPrinted>
  <dcterms:modified xsi:type="dcterms:W3CDTF">2010-12-03T13:00:00Z</dcterms:modified>
  <cp:revision>10</cp:revision>
  <dc:subject/>
  <dc:title>Gdynia, dnia 27 lutego 2003 roku </dc:title>
</cp:coreProperties>
</file>