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ind w:right="-25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4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4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6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poz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 aktualnymi wpisami w ksi</w:t>
            </w:r>
            <w:r>
              <w:rPr>
                <w:rFonts w:eastAsia="TimesNewRoman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okładowej pojazdu oraz w ksi</w:t>
            </w:r>
            <w:r>
              <w:rPr>
                <w:rFonts w:eastAsia="TimesNewRoman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ów okresowych i napraw bie</w:t>
            </w:r>
            <w:r>
              <w:rPr>
                <w:rFonts w:eastAsia="TimesNewRoman"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e.z.t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-2"/>
              </w:rPr>
              <w:t>Przegl</w:t>
            </w:r>
            <w:r>
              <w:rPr>
                <w:rFonts w:eastAsia="TimesNewRoman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dy e.z.t. powinny by</w:t>
            </w:r>
            <w:r>
              <w:rPr>
                <w:rFonts w:eastAsia="TimesNewRoman" w:cs="Arial" w:ascii="Arial" w:hAnsi="Arial"/>
                <w:spacing w:val="-2"/>
              </w:rPr>
              <w:t xml:space="preserve">ć </w:t>
            </w:r>
            <w:r>
              <w:rPr>
                <w:rFonts w:cs="Arial" w:ascii="Arial" w:hAnsi="Arial"/>
                <w:spacing w:val="-2"/>
              </w:rPr>
              <w:t>wykonywane zgodnie z cyklem przegl</w:t>
            </w:r>
            <w:r>
              <w:rPr>
                <w:rFonts w:eastAsia="TimesNewRoman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dowo - naprawczym.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wskazania przy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ów kontrolno - pomiarow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zyrządy kompletne, bez uszkodzeń. Wskazówki pracujące płynnie i bez zacięć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erniki elektryczne powinny wskazy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dokład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± 2,5%</w:t>
            </w:r>
            <w:r>
              <w:rPr>
                <w:rFonts w:cs="Arial" w:ascii="Arial" w:hAnsi="Arial"/>
              </w:rPr>
              <w:t>. Wskazówki przy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ów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ział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nnie, bez zaci</w:t>
            </w:r>
            <w:r>
              <w:rPr>
                <w:rFonts w:eastAsia="TimesNewRoman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ry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egalizowane i wskazy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z dokład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</w:rPr>
              <w:t>±2,5%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nasma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 szyb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Karta smarowani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espołu przenoszenia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u z osi do p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, stan rysików i cewek p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koryg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kazania zegara szyb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mierza. Usun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ewentualne usterki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ahania wskazówki nie powinny przekracz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</w:rPr>
              <w:t>± 2 km/h</w:t>
            </w:r>
            <w:r>
              <w:rPr>
                <w:rFonts w:cs="Arial" w:ascii="Arial" w:hAnsi="Arial"/>
              </w:rPr>
              <w:t xml:space="preserve"> w granicach całej podziałk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 wskaza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egara nie powinien przekracz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± 3 minuty na dob</w:t>
            </w:r>
            <w:r>
              <w:rPr>
                <w:rFonts w:eastAsia="TimesNewRoman" w:cs="Arial" w:ascii="Arial" w:hAnsi="Arial"/>
                <w:b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lo</w:t>
            </w:r>
            <w:r>
              <w:rPr>
                <w:rFonts w:eastAsia="TimesNewRoman" w:cs="Arial" w:ascii="Arial" w:hAnsi="Arial"/>
              </w:rPr>
              <w:t>ść</w:t>
            </w:r>
            <w:r>
              <w:rPr>
                <w:rFonts w:cs="Arial" w:ascii="Arial" w:hAnsi="Arial"/>
              </w:rPr>
              <w:t>,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 ś</w:t>
            </w:r>
            <w:r>
              <w:rPr>
                <w:rFonts w:cs="Arial" w:ascii="Arial" w:hAnsi="Arial"/>
              </w:rPr>
              <w:t>rodki smarne zgodnie z kart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marowania e.z.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Karta smarowani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02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instalacji i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radi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>Radiotelefon musi by</w:t>
            </w:r>
            <w:r>
              <w:rPr>
                <w:rFonts w:eastAsia="TimesNewRoman" w:cs="Arial" w:ascii="Arial" w:hAnsi="Arial"/>
                <w:spacing w:val="-2"/>
              </w:rPr>
              <w:t xml:space="preserve">ć </w:t>
            </w:r>
            <w:r>
              <w:rPr>
                <w:rFonts w:cs="Arial" w:ascii="Arial" w:hAnsi="Arial"/>
                <w:spacing w:val="-2"/>
              </w:rPr>
              <w:t>sprawny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układu SHP i czuwaka aktywnego oraz sygnalizacji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>Czas opó</w:t>
            </w:r>
            <w:r>
              <w:rPr>
                <w:rFonts w:eastAsia="TimesNewRoman" w:cs="Arial" w:ascii="Arial" w:hAnsi="Arial"/>
                <w:spacing w:val="-2"/>
              </w:rPr>
              <w:t>ź</w:t>
            </w:r>
            <w:r>
              <w:rPr>
                <w:rFonts w:cs="Arial" w:ascii="Arial" w:hAnsi="Arial"/>
                <w:spacing w:val="-2"/>
              </w:rPr>
              <w:t>nienia hamowania liczony od pocz</w:t>
            </w:r>
            <w:r>
              <w:rPr>
                <w:rFonts w:eastAsia="TimesNewRoman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tku sygnalizacji d</w:t>
            </w:r>
            <w:r>
              <w:rPr>
                <w:rFonts w:eastAsia="TimesNewRoman" w:cs="Arial" w:ascii="Arial" w:hAnsi="Arial"/>
                <w:spacing w:val="-2"/>
              </w:rPr>
              <w:t>ź</w:t>
            </w:r>
            <w:r>
              <w:rPr>
                <w:rFonts w:cs="Arial" w:ascii="Arial" w:hAnsi="Arial"/>
                <w:spacing w:val="-2"/>
              </w:rPr>
              <w:t>wi</w:t>
            </w:r>
            <w:r>
              <w:rPr>
                <w:rFonts w:eastAsia="TimesNewRoman" w:cs="Arial" w:ascii="Arial" w:hAnsi="Arial"/>
                <w:spacing w:val="-2"/>
              </w:rPr>
              <w:t>ę</w:t>
            </w:r>
            <w:r>
              <w:rPr>
                <w:rFonts w:cs="Arial" w:ascii="Arial" w:hAnsi="Arial"/>
                <w:spacing w:val="-2"/>
              </w:rPr>
              <w:t>kowej musi wynosi</w:t>
            </w:r>
            <w:r>
              <w:rPr>
                <w:rFonts w:eastAsia="TimesNewRoman" w:cs="Arial" w:ascii="Arial" w:hAnsi="Arial"/>
                <w:spacing w:val="-2"/>
              </w:rPr>
              <w:t>ć</w:t>
            </w:r>
            <w:r>
              <w:rPr>
                <w:rFonts w:cs="Arial" w:ascii="Arial" w:hAnsi="Arial"/>
                <w:spacing w:val="-2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</w:rPr>
              <w:t xml:space="preserve">a) </w:t>
            </w:r>
            <w:r>
              <w:rPr>
                <w:rFonts w:cs="Arial" w:ascii="Arial" w:hAnsi="Arial"/>
                <w:b/>
                <w:spacing w:val="-2"/>
              </w:rPr>
              <w:t>5</w:t>
            </w:r>
            <w:r>
              <w:rPr>
                <w:rFonts w:cs="Arial" w:ascii="Arial" w:hAnsi="Arial"/>
                <w:b/>
                <w:spacing w:val="-2"/>
                <w:vertAlign w:val="superscript"/>
              </w:rPr>
              <w:t>± 0,5</w:t>
            </w:r>
            <w:r>
              <w:rPr>
                <w:rFonts w:cs="Arial" w:ascii="Arial" w:hAnsi="Arial"/>
                <w:b/>
                <w:spacing w:val="-2"/>
              </w:rPr>
              <w:t>s dla U=U</w:t>
            </w:r>
            <w:r>
              <w:rPr>
                <w:rFonts w:cs="Arial" w:ascii="Arial" w:hAnsi="Arial"/>
                <w:b/>
                <w:spacing w:val="-2"/>
                <w:vertAlign w:val="subscript"/>
              </w:rPr>
              <w:t>ZN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  <w:br/>
              <w:t>i temp.T= 20</w:t>
            </w:r>
            <w:r>
              <w:rPr>
                <w:rFonts w:eastAsia="Arial Unicode MS" w:cs="Arial" w:ascii="Arial" w:hAnsi="Arial"/>
                <w:b/>
                <w:spacing w:val="-2"/>
              </w:rPr>
              <w:t>º</w:t>
            </w:r>
            <w:r>
              <w:rPr>
                <w:rFonts w:cs="Arial" w:ascii="Arial" w:hAnsi="Arial"/>
                <w:b/>
                <w:spacing w:val="-2"/>
              </w:rPr>
              <w:t>C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</w:rPr>
              <w:t xml:space="preserve">b) </w:t>
            </w:r>
            <w:r>
              <w:rPr>
                <w:rFonts w:cs="Arial" w:ascii="Arial" w:hAnsi="Arial"/>
                <w:b/>
                <w:spacing w:val="-2"/>
              </w:rPr>
              <w:t>4 do 7s</w:t>
            </w:r>
            <w:r>
              <w:rPr>
                <w:rFonts w:cs="Arial" w:ascii="Arial" w:hAnsi="Arial"/>
                <w:spacing w:val="-2"/>
              </w:rPr>
              <w:t xml:space="preserve"> dla innych</w:t>
              <w:br/>
              <w:t>warto</w:t>
            </w:r>
            <w:r>
              <w:rPr>
                <w:rFonts w:eastAsia="TimesNewRoman" w:cs="Arial" w:ascii="Arial" w:hAnsi="Arial"/>
                <w:spacing w:val="-2"/>
              </w:rPr>
              <w:t>ś</w:t>
            </w:r>
            <w:r>
              <w:rPr>
                <w:rFonts w:cs="Arial" w:ascii="Arial" w:hAnsi="Arial"/>
                <w:spacing w:val="-2"/>
              </w:rPr>
              <w:t>ci U i T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>Czas opó</w:t>
            </w:r>
            <w:r>
              <w:rPr>
                <w:rFonts w:eastAsia="TimesNewRoman" w:cs="Arial" w:ascii="Arial" w:hAnsi="Arial"/>
                <w:spacing w:val="-2"/>
              </w:rPr>
              <w:t>ź</w:t>
            </w:r>
            <w:r>
              <w:rPr>
                <w:rFonts w:cs="Arial" w:ascii="Arial" w:hAnsi="Arial"/>
                <w:spacing w:val="-2"/>
              </w:rPr>
              <w:t>nienia zadziałania sygnału d</w:t>
            </w:r>
            <w:r>
              <w:rPr>
                <w:rFonts w:eastAsia="TimesNewRoman" w:cs="Arial" w:ascii="Arial" w:hAnsi="Arial"/>
                <w:spacing w:val="-2"/>
              </w:rPr>
              <w:t>ź</w:t>
            </w:r>
            <w:r>
              <w:rPr>
                <w:rFonts w:cs="Arial" w:ascii="Arial" w:hAnsi="Arial"/>
                <w:spacing w:val="-2"/>
              </w:rPr>
              <w:t>wi</w:t>
            </w:r>
            <w:r>
              <w:rPr>
                <w:rFonts w:eastAsia="TimesNewRoman" w:cs="Arial" w:ascii="Arial" w:hAnsi="Arial"/>
                <w:spacing w:val="-2"/>
              </w:rPr>
              <w:t>ę</w:t>
            </w:r>
            <w:r>
              <w:rPr>
                <w:rFonts w:cs="Arial" w:ascii="Arial" w:hAnsi="Arial"/>
                <w:spacing w:val="-2"/>
              </w:rPr>
              <w:t>kowego musi wynie</w:t>
            </w:r>
            <w:r>
              <w:rPr>
                <w:rFonts w:eastAsia="TimesNewRoman" w:cs="Arial" w:ascii="Arial" w:hAnsi="Arial"/>
                <w:spacing w:val="-2"/>
              </w:rPr>
              <w:t>ść</w:t>
            </w:r>
            <w:r>
              <w:rPr>
                <w:rFonts w:cs="Arial" w:ascii="Arial" w:hAnsi="Arial"/>
                <w:spacing w:val="-2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</w:rPr>
              <w:t xml:space="preserve">a) </w:t>
            </w:r>
            <w:r>
              <w:rPr>
                <w:rFonts w:cs="Arial" w:ascii="Arial" w:hAnsi="Arial"/>
                <w:b/>
                <w:spacing w:val="-2"/>
              </w:rPr>
              <w:t>3</w:t>
            </w:r>
            <w:r>
              <w:rPr>
                <w:rFonts w:cs="Arial" w:ascii="Arial" w:hAnsi="Arial"/>
                <w:b/>
                <w:spacing w:val="-2"/>
                <w:vertAlign w:val="superscript"/>
              </w:rPr>
              <w:t>± 0,5</w:t>
            </w:r>
            <w:r>
              <w:rPr>
                <w:rFonts w:cs="Arial" w:ascii="Arial" w:hAnsi="Arial"/>
                <w:b/>
                <w:spacing w:val="-2"/>
              </w:rPr>
              <w:t>s dla U=U</w:t>
            </w:r>
            <w:r>
              <w:rPr>
                <w:rFonts w:cs="Arial" w:ascii="Arial" w:hAnsi="Arial"/>
                <w:b/>
                <w:spacing w:val="-2"/>
                <w:vertAlign w:val="subscript"/>
              </w:rPr>
              <w:t>ZN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  <w:br/>
              <w:t>i temp. T= 20</w:t>
            </w:r>
            <w:r>
              <w:rPr>
                <w:rFonts w:eastAsia="Arial Unicode MS" w:cs="Arial" w:ascii="Arial" w:hAnsi="Arial"/>
                <w:b/>
                <w:spacing w:val="-2"/>
              </w:rPr>
              <w:t>º</w:t>
            </w:r>
            <w:r>
              <w:rPr>
                <w:rFonts w:cs="Arial" w:ascii="Arial" w:hAnsi="Arial"/>
                <w:b/>
                <w:spacing w:val="-2"/>
              </w:rPr>
              <w:t>C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</w:rPr>
              <w:t xml:space="preserve">b) </w:t>
            </w:r>
            <w:r>
              <w:rPr>
                <w:rFonts w:cs="Arial" w:ascii="Arial" w:hAnsi="Arial"/>
                <w:b/>
                <w:spacing w:val="-2"/>
              </w:rPr>
              <w:t>2 do 4s</w:t>
            </w:r>
            <w:r>
              <w:rPr>
                <w:rFonts w:cs="Arial" w:ascii="Arial" w:hAnsi="Arial"/>
                <w:spacing w:val="-2"/>
              </w:rPr>
              <w:t xml:space="preserve"> dla innych </w:t>
              <w:br/>
              <w:t>warto</w:t>
            </w:r>
            <w:r>
              <w:rPr>
                <w:rFonts w:eastAsia="TimesNewRoman" w:cs="Arial" w:ascii="Arial" w:hAnsi="Arial"/>
                <w:spacing w:val="-2"/>
              </w:rPr>
              <w:t>ś</w:t>
            </w:r>
            <w:r>
              <w:rPr>
                <w:rFonts w:cs="Arial" w:ascii="Arial" w:hAnsi="Arial"/>
                <w:spacing w:val="-2"/>
              </w:rPr>
              <w:t>ci U i T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 xml:space="preserve">Cykl pracy czuwaka dla </w:t>
            </w:r>
            <w:r>
              <w:rPr>
                <w:rFonts w:cs="Arial" w:ascii="Arial" w:hAnsi="Arial"/>
                <w:b/>
                <w:spacing w:val="-2"/>
              </w:rPr>
              <w:t>8 km/h</w:t>
            </w:r>
            <w:r>
              <w:rPr>
                <w:rFonts w:cs="Arial" w:ascii="Arial" w:hAnsi="Arial"/>
                <w:spacing w:val="-2"/>
              </w:rPr>
              <w:t xml:space="preserve"> wynosi: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a) </w:t>
            </w:r>
            <w:r>
              <w:rPr>
                <w:rFonts w:cs="Arial" w:ascii="Arial" w:hAnsi="Arial"/>
                <w:b/>
                <w:spacing w:val="-2"/>
              </w:rPr>
              <w:t>60</w:t>
            </w:r>
            <w:r>
              <w:rPr>
                <w:rFonts w:cs="Arial" w:ascii="Arial" w:hAnsi="Arial"/>
                <w:b/>
                <w:spacing w:val="-2"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spacing w:val="-2"/>
                <w:vertAlign w:val="subscript"/>
              </w:rPr>
              <w:t>-5</w:t>
            </w:r>
            <w:r>
              <w:rPr>
                <w:rFonts w:cs="Arial" w:ascii="Arial" w:hAnsi="Arial"/>
                <w:b/>
                <w:spacing w:val="-2"/>
              </w:rPr>
              <w:t xml:space="preserve"> s dla U=U</w:t>
            </w:r>
            <w:r>
              <w:rPr>
                <w:rFonts w:cs="Arial" w:ascii="Arial" w:hAnsi="Arial"/>
                <w:b/>
                <w:spacing w:val="-2"/>
                <w:vertAlign w:val="subscript"/>
              </w:rPr>
              <w:t>ZN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  <w:br/>
              <w:t>i temp. T= 20°C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</w:rPr>
              <w:t xml:space="preserve">b) </w:t>
            </w:r>
            <w:r>
              <w:rPr>
                <w:rFonts w:cs="Arial" w:ascii="Arial" w:hAnsi="Arial"/>
                <w:b/>
                <w:spacing w:val="-2"/>
              </w:rPr>
              <w:t xml:space="preserve">60 </w:t>
            </w:r>
            <w:r>
              <w:rPr>
                <w:rFonts w:cs="Arial" w:ascii="Arial" w:hAnsi="Arial"/>
                <w:b/>
                <w:spacing w:val="-2"/>
                <w:vertAlign w:val="superscript"/>
              </w:rPr>
              <w:t>± 20</w:t>
            </w:r>
            <w:r>
              <w:rPr>
                <w:rFonts w:eastAsia="TimesNewRoman" w:cs="Arial" w:ascii="Arial" w:hAnsi="Arial"/>
                <w:b/>
                <w:spacing w:val="-2"/>
              </w:rPr>
              <w:t></w:t>
            </w:r>
            <w:r>
              <w:rPr>
                <w:rFonts w:cs="Arial" w:ascii="Arial" w:hAnsi="Arial"/>
                <w:b/>
                <w:spacing w:val="-2"/>
              </w:rPr>
              <w:t>s</w:t>
            </w:r>
            <w:r>
              <w:rPr>
                <w:rFonts w:cs="Arial" w:ascii="Arial" w:hAnsi="Arial"/>
                <w:spacing w:val="-2"/>
              </w:rPr>
              <w:t xml:space="preserve"> dla innych </w:t>
              <w:br/>
              <w:t>warto</w:t>
            </w:r>
            <w:r>
              <w:rPr>
                <w:rFonts w:eastAsia="TimesNewRoman" w:cs="Arial" w:ascii="Arial" w:hAnsi="Arial"/>
                <w:spacing w:val="-2"/>
              </w:rPr>
              <w:t>ś</w:t>
            </w:r>
            <w:r>
              <w:rPr>
                <w:rFonts w:cs="Arial" w:ascii="Arial" w:hAnsi="Arial"/>
                <w:spacing w:val="-2"/>
              </w:rPr>
              <w:t>ci U i T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Co </w:t>
            </w:r>
            <w:r>
              <w:rPr>
                <w:rFonts w:cs="Arial" w:ascii="Arial" w:hAnsi="Arial"/>
                <w:b/>
                <w:spacing w:val="-2"/>
              </w:rPr>
              <w:t>6 miesi</w:t>
            </w:r>
            <w:r>
              <w:rPr>
                <w:rFonts w:eastAsia="TimesNewRoman" w:cs="Arial" w:ascii="Arial" w:hAnsi="Arial"/>
                <w:b/>
                <w:spacing w:val="-2"/>
              </w:rPr>
              <w:t>ę</w:t>
            </w:r>
            <w:r>
              <w:rPr>
                <w:rFonts w:cs="Arial" w:ascii="Arial" w:hAnsi="Arial"/>
                <w:b/>
                <w:spacing w:val="-2"/>
              </w:rPr>
              <w:t>cy</w:t>
            </w:r>
            <w:r>
              <w:rPr>
                <w:rFonts w:cs="Arial" w:ascii="Arial" w:hAnsi="Arial"/>
                <w:spacing w:val="-2"/>
              </w:rPr>
              <w:t xml:space="preserve"> czuwak podlega legalizacji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lomb na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ch czuj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i na hamulcach bezpie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stw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>Urz</w:t>
            </w:r>
            <w:r>
              <w:rPr>
                <w:rFonts w:eastAsia="TimesNewRoman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dzenia czujno</w:t>
            </w:r>
            <w:r>
              <w:rPr>
                <w:rFonts w:eastAsia="TimesNewRoman" w:cs="Arial" w:ascii="Arial" w:hAnsi="Arial"/>
                <w:spacing w:val="-2"/>
              </w:rPr>
              <w:t>ś</w:t>
            </w:r>
            <w:r>
              <w:rPr>
                <w:rFonts w:cs="Arial" w:ascii="Arial" w:hAnsi="Arial"/>
                <w:spacing w:val="-2"/>
              </w:rPr>
              <w:t>ci i hamulce musz</w:t>
            </w:r>
            <w:r>
              <w:rPr>
                <w:rFonts w:eastAsia="TimesNewRoman" w:cs="Arial" w:ascii="Arial" w:hAnsi="Arial"/>
                <w:spacing w:val="-2"/>
              </w:rPr>
              <w:t xml:space="preserve">ą </w:t>
            </w:r>
            <w:r>
              <w:rPr>
                <w:rFonts w:cs="Arial" w:ascii="Arial" w:hAnsi="Arial"/>
                <w:spacing w:val="-2"/>
              </w:rPr>
              <w:t>by</w:t>
            </w:r>
            <w:r>
              <w:rPr>
                <w:rFonts w:eastAsia="TimesNewRoman" w:cs="Arial" w:ascii="Arial" w:hAnsi="Arial"/>
                <w:spacing w:val="-2"/>
              </w:rPr>
              <w:t xml:space="preserve">ć </w:t>
            </w:r>
            <w:r>
              <w:rPr>
                <w:rFonts w:cs="Arial" w:ascii="Arial" w:hAnsi="Arial"/>
                <w:spacing w:val="-2"/>
              </w:rPr>
              <w:t>zaplombowa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techniczny pod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u ga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czeg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Aktualny termin w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ga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c, brak widocznych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oraz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ich wcze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jszego 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pisów i znaków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naki i napisy musza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tel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rzedziałów dla pa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rów e.z.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e musi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pletne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ie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, półek bag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owych, stolików podokiennych, uchwytów, wywietrzników w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, listew i k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owników mask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ietniczek oraz osłon grzejników. Poluzowan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 w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y do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, a brak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uzupeł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gania elementów podczas jazdy nie mogą mieć miejsc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aparat przewijania tablicy kierunkowej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winien obrac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łynnie, bez zaci</w:t>
            </w:r>
            <w:r>
              <w:rPr>
                <w:rFonts w:eastAsia="TimesNewRoman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trHeight w:val="887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aluzji przeciwsłonecznych.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winny 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li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wobodnej i dowolnej regulacji oraz ustawienia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oteli maszynisty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tabliczek i napisów informacyjn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sy muszą być czytel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płyt laminowanych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 sufitów oraz wykładziny podłóg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y elementów 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 przedziałów i kabin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y uszkodzonych elementów 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 przedziałów i kabin, wymiany na nowe, przywrac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 pełn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ra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techniczn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estetycz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mywalek, muszli klozetowych, mydelniczek, uchwytu na papier toaletowy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wyposażenia nie mogą mieć uszkodzeń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aparatu spustowego, rur dopływowych i odpływow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muszą być szczelne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ek i ryglowanie drzwi WC oraz stan tabliczek i napisów informacyjn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k sprawny pracujący bez zacięć. Napisy czytelne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biorników na wod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i szczel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metalowych m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kontakt z wod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zabezpiec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korozj</w:t>
            </w:r>
            <w:r>
              <w:rPr>
                <w:rFonts w:eastAsia="TimesNewRoman" w:cs="Arial" w:ascii="Arial" w:hAnsi="Arial"/>
              </w:rPr>
              <w:t>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zabezpieczone przed korozj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twierdzone nieprawidłow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i usterki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arametrów e.z.t. okre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onych w kartach pomiarow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akcie poziomu utrzymania P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2,Z3 Z4,Z6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akcie poziomu utrzymania P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2 – Z7</w: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o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enie bezpieczników topikowych NN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erowanie „na zimno”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: blokady skrzyni WN i WS, odbieraków 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, maszyn pomocniczych, hamulca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znego i pneumatycznego, sygnałów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nych i akustycznych, reflektorów, SHP i czuwaka aktywnego oraz drzwi automatycznych.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urządzenia muszą działać prawidłowo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przetwornicy głównej,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 i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trHeight w:val="210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.z.t. w materiały eksploatacyjne.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wozie (pudło), zespoły i pomieszczenia w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e.z.t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/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luster wstecznych, (je</w:t>
            </w:r>
            <w:r>
              <w:rPr>
                <w:rFonts w:eastAsia="TimesNewRoman" w:cs="Arial" w:ascii="Arial" w:hAnsi="Arial"/>
              </w:rPr>
              <w:t>że</w:t>
            </w:r>
            <w:r>
              <w:rPr>
                <w:rFonts w:cs="Arial" w:ascii="Arial" w:hAnsi="Arial"/>
              </w:rPr>
              <w:t>li s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tosowane)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ra nie mogą mieć pęknię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azdy próbnej e.z.t. po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ie P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ykonanie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technicznego n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odnot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ksi</w:t>
            </w:r>
            <w:r>
              <w:rPr>
                <w:rFonts w:eastAsia="TimesNewRoman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ów oraz w ksi</w:t>
            </w:r>
            <w:r>
              <w:rPr>
                <w:rFonts w:eastAsia="TimesNewRoman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okładowej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459"/>
        <w:gridCol w:w="451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ind w:right="-25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4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4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60" w:hRule="atLeast"/>
          <w:cantSplit w:val="true"/>
        </w:trPr>
        <w:tc>
          <w:tcPr>
            <w:tcW w:w="10317" w:type="dxa"/>
            <w:gridSpan w:val="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ab/>
              <w:tab/>
              <w:t>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sezonowego należy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wa razy w roku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e z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em okresowym, przy </w:t>
              <w:tab/>
              <w:tab/>
              <w:t>odpowiednio wyd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onym postoju taboru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40" w:leader="none"/>
              </w:tabs>
              <w:spacing w:before="40" w:after="48"/>
              <w:ind w:left="1440" w:hanging="360"/>
              <w:rPr/>
            </w:pPr>
            <w:r>
              <w:rPr>
                <w:rFonts w:cs="Arial" w:ascii="Arial" w:hAnsi="Arial"/>
              </w:rPr>
              <w:t>od 15p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dziernika do 15listopada -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 przed okresem zimowy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40" w:leader="none"/>
              </w:tabs>
              <w:spacing w:before="40" w:after="48"/>
              <w:ind w:left="1440" w:hanging="360"/>
              <w:rPr/>
            </w:pPr>
            <w:r>
              <w:rPr>
                <w:rFonts w:cs="Arial" w:ascii="Arial" w:hAnsi="Arial"/>
              </w:rPr>
              <w:t>od 15 marca do 15 maja -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 przed okresem letnim.</w:t>
            </w:r>
          </w:p>
        </w:tc>
      </w:tr>
      <w:tr>
        <w:trPr>
          <w:trHeight w:val="405" w:hRule="atLeast"/>
          <w:cantSplit w:val="true"/>
        </w:trPr>
        <w:tc>
          <w:tcPr>
            <w:tcW w:w="10317" w:type="dxa"/>
            <w:gridSpan w:val="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gląd przed okresem zimowym</w:t>
            </w:r>
          </w:p>
        </w:tc>
      </w:tr>
      <w:tr>
        <w:trPr>
          <w:trHeight w:val="210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celu przygotowania maszyn elektrycznych i szaf do pracy w zimie n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uszczel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rzne od przetwornic, </w:t>
              <w:br/>
              <w:t>-  założyć osłony na wloty do silników trakcyjnych</w:t>
              <w:br/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eszków skórzanych i kanałów wentylacyjnych silników trakcyjnych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zaf WN i NN -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czelki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opor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izolacji maszyn elektrycznych oraz obwodu głównego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stancja izolacji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wód WN </w:t>
            </w:r>
            <w:r>
              <w:rPr>
                <w:rFonts w:cs="Arial" w:ascii="Arial" w:hAnsi="Arial"/>
                <w:b/>
              </w:rPr>
              <w:t>≥4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obwód NN </w:t>
            </w:r>
            <w:r>
              <w:rPr>
                <w:rFonts w:cs="Arial" w:ascii="Arial" w:hAnsi="Arial"/>
                <w:b/>
              </w:rPr>
              <w:t>≥0,5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wód ogrzewania </w:t>
            </w:r>
            <w:r>
              <w:rPr>
                <w:rFonts w:cs="Arial" w:ascii="Arial" w:hAnsi="Arial"/>
                <w:b/>
              </w:rPr>
              <w:t>≥10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pory rozruchowe </w:t>
            </w:r>
            <w:r>
              <w:rPr>
                <w:rFonts w:cs="Arial" w:ascii="Arial" w:hAnsi="Arial"/>
                <w:b/>
              </w:rPr>
              <w:t>≥10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la obwodów SHP, CA i RTF ≥</w:t>
            </w:r>
            <w:r>
              <w:rPr>
                <w:rFonts w:cs="Arial" w:ascii="Arial" w:hAnsi="Arial"/>
                <w:b/>
              </w:rPr>
              <w:t>10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wpisywane w kart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podzespołu w kartę pomiarową po przeglądzie. 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2. Sprawdzenie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cji pantografu za pomoc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nduktora po oczyszczeniu izolatorów i 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nika, </w:t>
              <w:br/>
              <w:t>- przeguby ramion pantografu n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dokładnie posma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em, aby nie obmarzały w razie wyst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pienia sadzi,</w:t>
              <w:br/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porników rozruchowych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szczególne obwody ogrzewania elektrycznego,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pieczniki oraz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nduktorem stan izolacji tych obwodów po uprzednim 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uziem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roboczych;</w:t>
              <w:br/>
              <w:t>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grzejniki lub elementy grzejne w tych grzejnikach,</w:t>
              <w:br/>
              <w:t>- sprawdzić ogrzewanie szyb czołowych w kabinie sterowniczej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zystancja izolacji nie powinna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a ni</w:t>
            </w:r>
            <w:r>
              <w:rPr>
                <w:rFonts w:eastAsia="TimesNewRoman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</w:rPr>
              <w:t>10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459"/>
        <w:gridCol w:w="451"/>
      </w:tblGrid>
      <w:tr>
        <w:trPr>
          <w:trHeight w:val="1185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baterii akumulatorów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j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akumulatory z szaf NN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olit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uszkodzone ogniwa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awienie regulatorów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.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</w:t>
            </w:r>
            <w:r>
              <w:rPr>
                <w:rFonts w:cs="Arial" w:ascii="Arial" w:hAnsi="Arial"/>
                <w:b/>
                <w:bCs/>
              </w:rPr>
              <w:t xml:space="preserve">1,26 </w:t>
            </w:r>
            <w:r>
              <w:rPr>
                <w:rFonts w:cs="Arial" w:ascii="Arial" w:hAnsi="Arial"/>
                <w:b/>
              </w:rPr>
              <w:t>g/cm3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  <w:bCs/>
              </w:rPr>
              <w:t xml:space="preserve">1,28 </w:t>
            </w:r>
            <w:r>
              <w:rPr>
                <w:rFonts w:cs="Arial" w:ascii="Arial" w:hAnsi="Arial"/>
                <w:b/>
              </w:rPr>
              <w:t>g/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stawiony na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</w:t>
            </w:r>
            <w:r>
              <w:rPr>
                <w:rFonts w:cs="Arial" w:ascii="Arial" w:hAnsi="Arial"/>
                <w:b/>
                <w:bCs/>
              </w:rPr>
              <w:t>110 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układu pneumatycznego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okładnie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udow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filtra powietrza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,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szczeln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raz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kład filtra suchego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iltra olejowego w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ce poprzez jego wyjecie – po spuszczeniu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tego oleju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 w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ce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kładu pneumatycznego przy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u znamionowy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ozpylacza alkoholowego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iana oleju. Rozpylacze alkoholowe napełnić alkoholem denaturowym do odpowiedniego poziomu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enie i przygotowanie innych maszyn i 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za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 na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i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rzwi wej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, ewentualnie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czelki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rzwi kabiny maszynisty i w razie potrzeby uszczelni</w:t>
            </w:r>
            <w:r>
              <w:rPr>
                <w:rFonts w:eastAsia="TimesNewRoman" w:cs="Arial" w:ascii="Arial" w:hAnsi="Arial"/>
              </w:rPr>
              <w:t>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31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/>
            </w:pPr>
            <w:r>
              <w:rPr>
                <w:rFonts w:cs="Arial" w:ascii="Arial" w:hAnsi="Arial"/>
                <w:b/>
              </w:rPr>
              <w:t>Przegląd przed sezonem letnim</w:t>
            </w:r>
          </w:p>
        </w:tc>
      </w:tr>
      <w:tr>
        <w:trPr>
          <w:trHeight w:val="466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j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osłony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z przetwornic i kanałów wentylacyjnych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iki rozruchow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olit w akumulatorach (opcjonalnie)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ogniwa w bateri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 w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ce, z równoczesnym sprawdzeniem filtr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udow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filtra powietrza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oraz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kład filtra suchego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c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kładu powietrz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utecz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marowania przekładni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sk zawieszenia silników trakcyjnych, elementów t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 wózkach i innych współprac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mechanizmów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Zdj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osłony ze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ów Scharfenberga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</w:t>
            </w:r>
            <w:r>
              <w:rPr>
                <w:rFonts w:cs="Arial" w:ascii="Arial" w:hAnsi="Arial"/>
                <w:b/>
                <w:bCs/>
              </w:rPr>
              <w:t xml:space="preserve">1,19 </w:t>
            </w:r>
            <w:r>
              <w:rPr>
                <w:rFonts w:cs="Arial" w:ascii="Arial" w:hAnsi="Arial"/>
                <w:b/>
              </w:rPr>
              <w:t>g/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 xml:space="preserve"> - 1,21 g/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3"/>
        <w:gridCol w:w="425"/>
        <w:gridCol w:w="58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6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całego szkieletu ostoi, czy nie posiada odkształc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, szczególnie na czołownicach w okolicach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owych oraz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w miejscach spawan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stoja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kształcon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echaniczne zamocowanie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, elementów i skrzy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N oraz WS do osto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ocowanie musi zapewni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odgarniaczy torowych i szynowych. Sprawdzenia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ównie</w:t>
            </w:r>
            <w:r>
              <w:rPr>
                <w:rFonts w:eastAsia="TimesNewRoman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po k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dym toczeniu zestawów na wagonie 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cz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garniacze torowe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tawione na wyso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>95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140 mm</w:t>
            </w:r>
            <w:r>
              <w:rPr>
                <w:rFonts w:cs="Arial" w:ascii="Arial" w:hAnsi="Arial"/>
              </w:rPr>
              <w:t xml:space="preserve">, a zgarniacze szynowe </w:t>
            </w: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110 mm </w:t>
            </w:r>
            <w:r>
              <w:rPr>
                <w:rFonts w:cs="Arial" w:ascii="Arial" w:hAnsi="Arial"/>
              </w:rPr>
              <w:t>od główki szyny. Karta pomiarow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ieszenia elektromagnes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toczeniu zestawów, wyregulować wysokość zawieszenia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214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poszycia: kabin sterowniczych, przedziałów pa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, skrzy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osłan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zenia elektryczne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an działowych, podłóg, rynienek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ek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topni i uchwytów wej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opnie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przyleganie do podłogi klap inspek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lap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yleg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podłog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skrzydeł drzwi automatycznych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s zamykania drzwi automatycznych wynosi </w:t>
            </w:r>
            <w:r>
              <w:rPr>
                <w:rFonts w:cs="Arial" w:ascii="Arial" w:hAnsi="Arial"/>
                <w:b/>
              </w:rPr>
              <w:t>2 do 8s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rzwi muszą być sprawne, zamki działać prawidłowo i bez zacięć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ieszenie wszystkich drzwi, uszczelnienia kieszeni drzwiowych, listwy gumowe na kraw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ach drzwi, maszyny drzwiowe i ich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ła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we ustawienie i działanie d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otwierania drzwi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yb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twierania obu połówek drzwi w razie potrzeby wyregulowa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tłoków i zaworów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w cylindrach maszyny drzwiowej ew. wyregulowa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drzwi "ci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kich" do przedziału s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bowego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drzwi w przej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ach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 i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przedziałowych (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eszaki, stan rolek i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sk, stan zamocowania oraz stan uszczelek szyb) oraz drzwi do kabin sterowniczych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iasy i zamki ( w miar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trzeby naoliw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wałków gumowych i mostka przej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opuszczalne są pęknięcia płyt most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kien, 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ziałania zamków przy oknach, 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mykania i otwierania okien oraz mechanizmów równowa</w:t>
            </w:r>
            <w:r>
              <w:rPr>
                <w:rFonts w:eastAsia="TimesNewRoman" w:cs="Arial" w:ascii="Arial" w:hAnsi="Arial"/>
              </w:rPr>
              <w:t>żą</w:t>
            </w:r>
            <w:r>
              <w:rPr>
                <w:rFonts w:cs="Arial" w:ascii="Arial" w:hAnsi="Arial"/>
              </w:rPr>
              <w:t>cych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amy okien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no nie powinno samoczynnie opada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trHeight w:val="128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rzedziałów pa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: siedzenia, oparcia, stoliki, półki bag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owe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mietniczki, listwy i k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owniki metalow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sze braki uzupeł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posażenie musi być kompletne bez uszkodzeń 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miejsc szczególnie nar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onych na korozj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tj. poszycia podłogi pod WC i pomost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łoga nie może nosić śladów silnej korozji ani posiadać ubytk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poszycia podłogi szczególnie nar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one na korozj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 zabezpiec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arba antykorozyj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stwierdzenia silnej korozji, podłogę należy zdjąć i dokonać naprawy poszyc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pryski lakieru zeszlif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bezpiec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arb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ntykorozyj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  <w:bCs/>
              </w:rPr>
              <w:t>Jeśli to możliwe, miejsca naprawiane pokryć ponownie lakiere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Um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ew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rz i z zew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rz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nasma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i oraz zderzaki bez ich demont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u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 Scharfenberga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stan sercówki, ucha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owego oraz mechanizm docisk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 klawiatu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bezpieczenia na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ki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głównej 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j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i i zderzaki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pletne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powierzchni sercówki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d w postaci zaku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, rozwarstw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w pudle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 i łat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ruszania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raz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odci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gów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e wychylenie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</w:t>
            </w:r>
            <w:r>
              <w:rPr>
                <w:rFonts w:cs="Arial" w:ascii="Arial" w:hAnsi="Arial"/>
                <w:b/>
                <w:bCs/>
              </w:rPr>
              <w:t>37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szczelek powietrznych w płycie czołowej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, w razie potrzeby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w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 gum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eksploatacji w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 max </w:t>
            </w:r>
            <w:r>
              <w:rPr>
                <w:rFonts w:cs="Arial" w:ascii="Arial" w:hAnsi="Arial"/>
                <w:b/>
                <w:bCs/>
              </w:rPr>
              <w:t>6lat</w:t>
            </w:r>
            <w:r>
              <w:rPr>
                <w:rFonts w:cs="Arial" w:ascii="Arial" w:hAnsi="Arial"/>
              </w:rPr>
              <w:t>,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e z czasem magazynowania, który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d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szy ni</w:t>
            </w:r>
            <w:r>
              <w:rPr>
                <w:rFonts w:eastAsia="TimesNewRoman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1 rok. </w:t>
            </w:r>
            <w:r>
              <w:rPr>
                <w:rFonts w:cs="Arial" w:ascii="Arial" w:hAnsi="Arial"/>
              </w:rPr>
              <w:t>Pneumatyczne roz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anie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ów musi nast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zasilania </w:t>
            </w:r>
            <w:r>
              <w:rPr>
                <w:rFonts w:cs="Arial" w:ascii="Arial" w:hAnsi="Arial"/>
                <w:b/>
                <w:bCs/>
              </w:rPr>
              <w:t>0,5 do 0,8 MP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em towotnice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ów wagonowych ZEK ze szczególnym zwróceniem uwagi n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uby główne oraz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czopów i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" w:cs="Arial" w:ascii="Arial" w:hAnsi="Arial"/>
              </w:rPr>
              <w:t>ń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" w:cs="Arial"/>
              </w:rPr>
            </w:pPr>
            <w:r>
              <w:rPr>
                <w:rFonts w:cs="Arial" w:ascii="Arial" w:hAnsi="Arial"/>
              </w:rPr>
              <w:t>Max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płyty zderzakowej </w:t>
            </w:r>
            <w:r>
              <w:rPr>
                <w:rFonts w:cs="Arial" w:ascii="Arial" w:hAnsi="Arial"/>
                <w:b/>
                <w:bCs/>
              </w:rPr>
              <w:t xml:space="preserve">5mm. </w:t>
            </w:r>
            <w:r>
              <w:rPr>
                <w:rFonts w:cs="Arial" w:ascii="Arial" w:hAnsi="Arial"/>
              </w:rPr>
              <w:t>Płyta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 Luz 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em sprawdzianu tj. krzywki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0,5 mm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" w:cs="Arial"/>
                <w:b/>
                <w:b/>
              </w:rPr>
            </w:pPr>
            <w:r>
              <w:rPr>
                <w:rFonts w:eastAsia="TimesNewRoman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zderzaków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t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czołowa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 i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stan pod 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em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a oraz weryfikacji sercówki i ucha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ucha sprzęgowego: konstrukcyjny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0,07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13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owy </w:t>
            </w:r>
            <w:r>
              <w:rPr>
                <w:rFonts w:cs="Arial" w:ascii="Arial" w:hAnsi="Arial"/>
                <w:b/>
                <w:bCs/>
              </w:rPr>
              <w:t>99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wyso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i poziomow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usytuowania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si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od główki szyny </w:t>
            </w:r>
            <w:r>
              <w:rPr>
                <w:rFonts w:cs="Arial" w:ascii="Arial" w:hAnsi="Arial"/>
                <w:b/>
                <w:bCs/>
              </w:rPr>
              <w:t>9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bCs/>
                <w:vertAlign w:val="subscript"/>
              </w:rPr>
              <w:t>-5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przy nominalnej grub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iel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kresowa: dolna </w:t>
            </w:r>
            <w:r>
              <w:rPr>
                <w:rFonts w:cs="Arial" w:ascii="Arial" w:hAnsi="Arial"/>
                <w:b/>
                <w:bCs/>
              </w:rPr>
              <w:t>910mm</w:t>
            </w:r>
            <w:r>
              <w:rPr>
                <w:rFonts w:cs="Arial" w:ascii="Arial" w:hAnsi="Arial"/>
              </w:rPr>
              <w:t xml:space="preserve">, górna </w:t>
            </w:r>
            <w:r>
              <w:rPr>
                <w:rFonts w:cs="Arial" w:ascii="Arial" w:hAnsi="Arial"/>
                <w:b/>
                <w:bCs/>
              </w:rPr>
              <w:t>960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 razie potrzeby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odci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gów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stan ram wózków pod k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em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" w:cs="Arial"/>
              </w:rPr>
            </w:pPr>
            <w:r>
              <w:rPr>
                <w:rFonts w:cs="Arial" w:ascii="Arial" w:hAnsi="Arial"/>
              </w:rPr>
              <w:t>Ramy wózków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" w:cs="Arial" w:ascii="Arial" w:hAnsi="Arial"/>
              </w:rPr>
              <w:t>ń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" w:cs="Arial"/>
                <w:b/>
                <w:b/>
              </w:rPr>
            </w:pPr>
            <w:r>
              <w:rPr>
                <w:rFonts w:eastAsia="TimesNewRoman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układu s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u czop - gniazdo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kład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resory piórowe,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wieszaków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zych, stan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n i wieszaków belki bujakowej oraz stan zabezpie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na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ek. Brak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cz</w:t>
            </w:r>
            <w:r>
              <w:rPr>
                <w:rFonts w:eastAsia="TimesNewRoman" w:cs="Arial" w:ascii="Arial" w:hAnsi="Arial"/>
              </w:rPr>
              <w:t>ęś</w:t>
            </w:r>
            <w:r>
              <w:rPr>
                <w:rFonts w:cs="Arial" w:ascii="Arial" w:hAnsi="Arial"/>
              </w:rPr>
              <w:t>ci n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uzupeł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 Cz</w:t>
            </w:r>
            <w:r>
              <w:rPr>
                <w:rFonts w:eastAsia="TimesNewRoman" w:cs="Arial" w:ascii="Arial" w:hAnsi="Arial"/>
              </w:rPr>
              <w:t>ęś</w:t>
            </w:r>
            <w:r>
              <w:rPr>
                <w:rFonts w:cs="Arial" w:ascii="Arial" w:hAnsi="Arial"/>
              </w:rPr>
              <w:t>ci t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nasmarowa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dczas </w:t>
            </w:r>
            <w:r>
              <w:rPr>
                <w:rFonts w:cs="Arial" w:ascii="Arial" w:hAnsi="Arial"/>
                <w:b/>
                <w:bCs/>
              </w:rPr>
              <w:t xml:space="preserve">P1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pobi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ego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amortyzatorów hydraulicznych,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mocowanie i szczelno</w:t>
            </w:r>
            <w:r>
              <w:rPr>
                <w:rFonts w:eastAsia="TimesNewRoman" w:cs="Arial" w:ascii="Arial" w:hAnsi="Arial"/>
              </w:rPr>
              <w:t>ś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mortyzatory pewnie zamocowane, bez wycieków oleju. Karta smarowa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ieszenie silnika trakcyjnego: stan wieszaków głównych i bezpie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stwa oraz amortyzatorów gumowych,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leju w zbiornikach i wkłady smar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, stan korpusów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 silników oraz do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enie i zabezpieczeni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, zabezpieczenia na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ek wieszaków. Uszkodzone elementy napraw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 w przekładni i korpusach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 silnik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, sworznie i 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a zawieszenia silnika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rys,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 zabezpieczone przed samoczynnym od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eniem s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w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zła zawieszenia silników trakcyjnych oraz przez dotyk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grzania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tanu przekładni 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batych: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uszczelnienia przy labiryncie, zamocowanie osłon przekładni w wózku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moc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obie połówki osłony, stan korków wlewowych, wycieki smaru oraz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leju w osłonie przekładni. Uszkodzone elementy napraw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owinna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a Koła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cier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 osło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. Temperatura grzania s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 przekładni </w:t>
            </w:r>
            <w:r>
              <w:rPr>
                <w:rFonts w:cs="Arial" w:ascii="Arial" w:hAnsi="Arial"/>
                <w:b/>
                <w:bCs/>
              </w:rPr>
              <w:t xml:space="preserve">max 40°C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j temperatury otocze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zczel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przekładni główn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ładnia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wycieków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eni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owe wózk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szystkie śruby muszą być odpowiednio dokręc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8"/>
        <w:gridCol w:w="458"/>
        <w:gridCol w:w="458"/>
      </w:tblGrid>
      <w:tr>
        <w:trPr>
          <w:trHeight w:val="128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toc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ózki,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r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 wózków, poprzecznic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odkowe wózków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nych oraz pod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ice wideł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zych pod k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em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ramy wózka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sprawdzenia ram wózków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n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 k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em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tar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raz skrzyw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ieszaki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n piórowych oraz kołyski belki bujak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" w:cs="Arial"/>
              </w:rPr>
            </w:pPr>
            <w:r>
              <w:rPr>
                <w:rFonts w:cs="Arial" w:ascii="Arial" w:hAnsi="Arial"/>
              </w:rPr>
              <w:t>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 opask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resorow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, a odbijakiem resorów piórowyc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36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48mm</w:t>
            </w:r>
            <w:r>
              <w:rPr>
                <w:rFonts w:cs="Arial" w:ascii="Arial" w:hAnsi="Arial"/>
              </w:rPr>
              <w:t xml:space="preserve">. Karta pomiarowa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t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 belk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ujakow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, a ram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ózk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60mm</w:t>
            </w:r>
            <w:r>
              <w:rPr>
                <w:rFonts w:cs="Arial" w:ascii="Arial" w:hAnsi="Arial"/>
              </w:rPr>
              <w:t>. Karta pomiar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y poprzeczne i pod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e w prowadzeniu belki bujak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ów podparcia pudła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ów pionowych i poprzecznych belki bujak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toc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ózki pod pudło i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zrokowo oraz porów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zajemne ró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ice strzałek ug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 resorów piórowych pod obci</w:t>
            </w:r>
            <w:r>
              <w:rPr>
                <w:rFonts w:eastAsia="TimesNewRoman" w:cs="Arial" w:ascii="Arial" w:hAnsi="Arial"/>
              </w:rPr>
              <w:t>ąż</w:t>
            </w:r>
            <w:r>
              <w:rPr>
                <w:rFonts w:cs="Arial" w:ascii="Arial" w:hAnsi="Arial"/>
              </w:rPr>
              <w:t>eniem pudłem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77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i regulacji układu d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wigniowego hamulca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owanie elementów układu i ich zabezpieczenia. Nasma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kład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zabezpieczenia na sworzniach zawieszenia układu hamulcowego oraz sworzniach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a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dczas </w:t>
            </w:r>
            <w:r>
              <w:rPr>
                <w:rFonts w:cs="Arial" w:ascii="Arial" w:hAnsi="Arial"/>
                <w:b/>
              </w:rPr>
              <w:t>P1</w:t>
            </w:r>
            <w:r>
              <w:rPr>
                <w:rFonts w:cs="Arial" w:ascii="Arial" w:hAnsi="Arial"/>
              </w:rPr>
              <w:t xml:space="preserve">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pobi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ego układu i ew. nasmarowa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a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e i komplet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kład trawersy hamulc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Układ bez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uszkodzeń. Podwiesi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ie zamocowa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stan i zamocowanie podwiesi zabezpiecz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ały hamulcow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amoczynnych nastawiaczy klocków hamulcowych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tanu, po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em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stawów oraz stopnia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a wstawek hamulcowych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) roz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amoczynny nastawiacz klocków hamulcowych SAS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astawiacze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)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any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tych wstawek hamulcowych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imalna 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wstawki - </w:t>
            </w:r>
            <w:r>
              <w:rPr>
                <w:rFonts w:cs="Arial" w:ascii="Arial" w:hAnsi="Arial"/>
                <w:b/>
                <w:bCs/>
              </w:rPr>
              <w:t>10mm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) wyregul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wstawek 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em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 xml:space="preserve">Min 10 mm </w:t>
            </w:r>
            <w:r>
              <w:rPr>
                <w:rFonts w:cs="Arial" w:ascii="Arial" w:hAnsi="Arial"/>
              </w:rPr>
              <w:t>od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rznej powierzchni koła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)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skoków tłoków cylindrów hamulcowyc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lang w:val="en-US"/>
              </w:rPr>
              <w:t>Skok cylindra hamulcowego wagon „R"</w:t>
            </w:r>
            <w:r>
              <w:rPr>
                <w:rFonts w:cs="Arial" w:ascii="Arial" w:hAnsi="Arial"/>
                <w:b/>
                <w:lang w:val="en-US"/>
              </w:rPr>
              <w:t>110 ± 5 mm</w:t>
            </w:r>
            <w:r>
              <w:rPr>
                <w:rFonts w:cs="Arial" w:ascii="Arial" w:hAnsi="Arial"/>
                <w:lang w:val="en-US"/>
              </w:rPr>
              <w:t xml:space="preserve">, wagon "S" </w:t>
            </w:r>
            <w:r>
              <w:rPr>
                <w:rFonts w:cs="Arial" w:ascii="Arial" w:hAnsi="Arial"/>
                <w:b/>
                <w:lang w:val="en-US"/>
              </w:rPr>
              <w:t>105 ± 5</w:t>
            </w:r>
            <w:r>
              <w:rPr>
                <w:rFonts w:cs="Arial" w:ascii="Arial" w:hAnsi="Arial"/>
                <w:lang w:val="en-US"/>
              </w:rPr>
              <w:t xml:space="preserve"> mm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stawki od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</w:rPr>
              <w:t>4÷8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awiacze klocków hamulcowych,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" w:cs="Arial"/>
              </w:rPr>
            </w:pPr>
            <w:r>
              <w:rPr>
                <w:rFonts w:cs="Arial" w:ascii="Arial" w:hAnsi="Arial"/>
              </w:rPr>
              <w:t>Nastawiacze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eastAsia="TimesNewRoman" w:cs="Arial"/>
                <w:b/>
                <w:b/>
              </w:rPr>
            </w:pPr>
            <w:r>
              <w:rPr>
                <w:rFonts w:eastAsia="TimesNewRoman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y i zabezpieczenia na sworzniach układu hamulcowego oraz sworzniach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Luzy dl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y do </w:t>
            </w:r>
            <w:r>
              <w:rPr>
                <w:rFonts w:cs="Arial" w:ascii="Arial" w:hAnsi="Arial"/>
                <w:b/>
              </w:rPr>
              <w:t>30 mm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  <w:b/>
                <w:bCs/>
              </w:rPr>
              <w:t>,5mm</w:t>
            </w:r>
            <w:r>
              <w:rPr>
                <w:rFonts w:cs="Arial" w:ascii="Arial" w:hAnsi="Arial"/>
              </w:rPr>
              <w:t xml:space="preserve">, a dl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powy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</w:rPr>
              <w:t>30 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0,8m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mechanizmu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hamulca. Skontrol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 i 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ieł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Łat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hamowania i odhamowania. Całkowite za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e hamulca powinno nast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u siły nieprzekracz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ej </w:t>
            </w:r>
            <w:r>
              <w:rPr>
                <w:rFonts w:cs="Arial" w:ascii="Arial" w:hAnsi="Arial"/>
                <w:b/>
                <w:bCs/>
              </w:rPr>
              <w:t>500 N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63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stawów kołowych ze 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u na:</w:t>
            </w:r>
          </w:p>
        </w:tc>
        <w:tc>
          <w:tcPr>
            <w:tcW w:w="297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2, Z4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 / przesu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e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 kole bosym,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 /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e i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e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 powierzchni tocznej,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/ wytarte płaszczyzny ( płaskie miejsca)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ół bosych i osi zestawów kołowych, zwrac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 uwag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 kół bosych, obluzowania osi w pia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e kó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ła bose nie mog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e, a o</w:t>
            </w:r>
            <w:r>
              <w:rPr>
                <w:rFonts w:eastAsia="TimesNewRoman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w pia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e obluzowana 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rofilu geometrycznego ob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stawów kołowyc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a pomiarowa. 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orpusów i pokryw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sk osiowych zestawów kołowych. Nieszczel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usun</w:t>
            </w:r>
            <w:r>
              <w:rPr>
                <w:rFonts w:eastAsia="TimesNewRoman" w:cs="Arial" w:ascii="Arial" w:hAnsi="Arial"/>
              </w:rPr>
              <w:t>ą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tawy kołowe z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ami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kompletne, 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zabezpieczone.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e zestawów kołowych,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i oceny stanu technicznego wykładów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zych oraz wideł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zych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mar musi 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iezmienion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arw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. Wykłady oraz widły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luzów poprzecznych i pod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ych po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 nakładkami prowadników i wykładami m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czymi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la prowadników i nakładek ze stali manganowej luz poprzeczny </w:t>
            </w:r>
            <w:r>
              <w:rPr>
                <w:rFonts w:cs="Arial" w:ascii="Arial" w:hAnsi="Arial"/>
                <w:b/>
                <w:bCs/>
              </w:rPr>
              <w:t>do 6mm</w:t>
            </w:r>
            <w:r>
              <w:rPr>
                <w:rFonts w:cs="Arial" w:ascii="Arial" w:hAnsi="Arial"/>
              </w:rPr>
              <w:t>, a luz wzdł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ny do </w:t>
            </w:r>
            <w:r>
              <w:rPr>
                <w:rFonts w:cs="Arial" w:ascii="Arial" w:hAnsi="Arial"/>
                <w:b/>
                <w:bCs/>
              </w:rPr>
              <w:t>4mm</w:t>
            </w:r>
            <w:r>
              <w:rPr>
                <w:rFonts w:cs="Arial" w:ascii="Arial" w:hAnsi="Arial"/>
              </w:rPr>
              <w:t>.Karta pomiarowa.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i jej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u oraz stanu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>ń ś</w:t>
            </w:r>
            <w:r>
              <w:rPr>
                <w:rFonts w:cs="Arial" w:ascii="Arial" w:hAnsi="Arial"/>
              </w:rPr>
              <w:t>rub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puszcza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dmuchów powietrza, ani wycieków olej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łuchowo 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głowicy i innych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neumatycznych przy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ce oraz stan w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y gum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aca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powinna odby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bez stuków i nadmiernych drga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chłodni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pewnie zamocowana, bez uszkodze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a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o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aworu bezpie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stwa oraz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oleju w układzie smar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kres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a </w:t>
            </w:r>
            <w:r>
              <w:rPr>
                <w:rFonts w:cs="Arial" w:ascii="Arial" w:hAnsi="Arial"/>
                <w:b/>
              </w:rPr>
              <w:t xml:space="preserve">0,15 </w:t>
            </w:r>
            <w:r>
              <w:rPr>
                <w:rFonts w:cs="Arial" w:ascii="Arial" w:hAnsi="Arial"/>
                <w:b/>
                <w:vertAlign w:val="superscript"/>
              </w:rPr>
              <w:t>±0,05</w:t>
            </w:r>
            <w:r>
              <w:rPr>
                <w:rFonts w:cs="Arial" w:ascii="Arial" w:hAnsi="Arial"/>
                <w:b/>
              </w:rPr>
              <w:t xml:space="preserve"> MP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la sprężarki CM38, smarowanie rozbryzgow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iltra powietrza i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Filtr musi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iom oleju, ewentualnie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" w:cs="Arial" w:ascii="Arial" w:hAnsi="Arial"/>
              </w:rPr>
              <w:t xml:space="preserve">ść dla sprężarki </w:t>
            </w:r>
            <w:r>
              <w:rPr>
                <w:rFonts w:cs="Arial" w:ascii="Arial" w:hAnsi="Arial"/>
                <w:b/>
                <w:bCs/>
              </w:rPr>
              <w:t>według</w:t>
            </w:r>
            <w:r>
              <w:rPr>
                <w:rFonts w:eastAsia="TimesNewRoman" w:cs="Arial" w:ascii="Arial" w:hAnsi="Arial"/>
              </w:rPr>
              <w:t xml:space="preserve"> dokumentacji producen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raz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nagaru zawory ss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i tłoc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, uszkodzone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zystkie zawor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y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 zw. </w:t>
            </w:r>
            <w:r>
              <w:rPr>
                <w:rFonts w:cs="Arial" w:ascii="Arial" w:hAnsi="Arial"/>
                <w:b/>
              </w:rPr>
              <w:t>0,6</w:t>
            </w:r>
            <w:r>
              <w:rPr>
                <w:rFonts w:cs="Arial" w:ascii="Arial" w:hAnsi="Arial"/>
                <w:b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>MPa,</w:t>
            </w:r>
            <w:r>
              <w:rPr>
                <w:rFonts w:cs="Arial" w:ascii="Arial" w:hAnsi="Arial"/>
              </w:rPr>
              <w:t xml:space="preserve"> rozw. </w:t>
            </w:r>
            <w:r>
              <w:rPr>
                <w:rFonts w:cs="Arial" w:ascii="Arial" w:hAnsi="Arial"/>
                <w:b/>
              </w:rPr>
              <w:t>0,7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  <w:b/>
              </w:rPr>
              <w:t>MP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iltr szczelinowy olej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Filtr musi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hłodnic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,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sprawdzenia pod k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em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i jej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u oraz jej zamocowania i stanu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>ń ś</w:t>
            </w:r>
            <w:r>
              <w:rPr>
                <w:rFonts w:cs="Arial" w:ascii="Arial" w:hAnsi="Arial"/>
              </w:rPr>
              <w:t>rub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ie dopuszcza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dmuchów powietrza, ani wycieków olej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łuchowo 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neu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iom oleju, ewentualnie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a elastycz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gło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iltra powietrza i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musi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według dokumentacji producen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aworu bezpie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st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awór bezp.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 </w:t>
            </w:r>
            <w:r>
              <w:rPr>
                <w:rFonts w:cs="Arial" w:ascii="Arial" w:hAnsi="Arial"/>
                <w:b/>
                <w:bCs/>
              </w:rPr>
              <w:t>0,55MP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raz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nagaru zawory ss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i tłoc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, uszkodzone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zawor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63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, 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zamocowanie przewodów powietrznych i ich opasek zaciskowych, rozpylaczy alkoholu, odwadniaczy i odoliwiaczy, kurków i kranów, zaworów zwrotnych, podwójnych zaworów zwrotnych, zaworów redukcyjnych, filtrów powietrza oraz odlu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acz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lne przy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8MP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oraz stan zbiorników powietrznych; odwod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odoliw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z kurki i korki odwadn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a rewizja powinna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bita na tabliczce znamionowej zbiornik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kładu pneumatycznego hamulca i cylindrów hamulcowych.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pod katem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i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skoku tło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łnierze uszczeln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tłoków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przetar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 rozerwa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 Skok tłok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gon „S"</w:t>
            </w:r>
            <w:r>
              <w:rPr>
                <w:rFonts w:cs="Arial" w:ascii="Arial" w:hAnsi="Arial"/>
                <w:b/>
              </w:rPr>
              <w:t xml:space="preserve">110 </w:t>
            </w:r>
            <w:r>
              <w:rPr>
                <w:rFonts w:cs="Arial" w:ascii="Arial" w:hAnsi="Arial"/>
                <w:b/>
                <w:vertAlign w:val="superscript"/>
              </w:rPr>
              <w:t>± 5</w:t>
            </w:r>
            <w:r>
              <w:rPr>
                <w:rFonts w:cs="Arial" w:ascii="Arial" w:hAnsi="Arial"/>
                <w:b/>
              </w:rPr>
              <w:t xml:space="preserve"> 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agon „R" </w:t>
            </w:r>
            <w:r>
              <w:rPr>
                <w:rFonts w:cs="Arial" w:ascii="Arial" w:hAnsi="Arial"/>
                <w:b/>
              </w:rPr>
              <w:t xml:space="preserve">105 </w:t>
            </w:r>
            <w:r>
              <w:rPr>
                <w:rFonts w:cs="Arial" w:ascii="Arial" w:hAnsi="Arial"/>
                <w:b/>
                <w:vertAlign w:val="superscript"/>
              </w:rPr>
              <w:t>±5</w:t>
            </w: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i 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bwodu pneumatycznego drzwi, w tym zawór redukcyjny i zwrot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 szczelny przy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</w:t>
            </w:r>
            <w:r>
              <w:rPr>
                <w:rFonts w:cs="Arial" w:ascii="Arial" w:hAnsi="Arial"/>
                <w:b/>
                <w:bCs/>
              </w:rPr>
              <w:t>0,6MP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głównego zaworu maszynisty FVEL 6 Oerliko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musi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y i zapewni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ziałania na k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dej pozy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ystemu przewodów powietrznych wraz z zaworem 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czym Est4d i ich zamocowanie. Nieszczel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usun</w:t>
            </w:r>
            <w:r>
              <w:rPr>
                <w:rFonts w:eastAsia="TimesNewRoman" w:cs="Arial" w:ascii="Arial" w:hAnsi="Arial"/>
              </w:rPr>
              <w:t>ą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powietrzne i zawór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oru nagłego hamowania w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ch czuwa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musi być szczeln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działanie zaworów bezpie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stwa H1501a i zaworów elektropneu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wór bezpie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stwa: otwarcie przy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u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>0,7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03</w:t>
            </w:r>
            <w:r>
              <w:rPr>
                <w:rFonts w:cs="Arial" w:ascii="Arial" w:hAnsi="Arial"/>
                <w:b/>
                <w:bCs/>
              </w:rPr>
              <w:t>MPa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 zamkniecie przy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u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,6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0,03</w:t>
            </w:r>
            <w:r>
              <w:rPr>
                <w:rFonts w:cs="Arial" w:ascii="Arial" w:hAnsi="Arial"/>
                <w:b/>
                <w:bCs/>
              </w:rPr>
              <w:t>MP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, działanie i 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regulatora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FVE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ziałania i wskaza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anometrów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zamocowanie i szczel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raz daty legaliz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nometry powinny wskazy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dokładn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,5%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trHeight w:val="122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, stan i działanie syren oraz ich zaworów. W razie potrzeby wyregul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rw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u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ygnały akustyczne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 i słyszalne z przodu i z tyłu e.z.t. Wymagane nat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enie d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u mierzone z </w:t>
            </w:r>
            <w:r>
              <w:rPr>
                <w:rFonts w:cs="Arial" w:ascii="Arial" w:hAnsi="Arial"/>
                <w:b/>
              </w:rPr>
              <w:t>5m</w:t>
            </w:r>
            <w:r>
              <w:rPr>
                <w:rFonts w:cs="Arial" w:ascii="Arial" w:hAnsi="Arial"/>
              </w:rPr>
              <w:t xml:space="preserve"> od syreny: </w:t>
            </w:r>
            <w:r>
              <w:rPr>
                <w:rFonts w:cs="Arial" w:ascii="Arial" w:hAnsi="Arial"/>
                <w:b/>
                <w:bCs/>
              </w:rPr>
              <w:t>120 ÷ 125 dB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i działanie wycieraczek szyb czołowych oraz stan mechanizmu napędowego. Sprawdzić szczelność obwodu pneumatycznego wycieraczek oraz stan gumy ramienia i siły jego docisku do szyby. W razie potrzeby wyregulować kąt wychylenia ramion wycieracze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ek musza zapewniać skuteczne wycieranie. Kąt pracy wycieraczek 140º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i działanie blokady szafy WN oraz dokonać smarowania elementów blokad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ada musi być sprawn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ć sprawdzenia działania układu hamulcowego zgodnie z protokółem prób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ół próby hamulc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6</w:t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j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okrywy inspekcyjn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omutatorów. Usun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ewentualne nadtopienia i nadpalenia przez przeszlifowanie komutatorów i przemycie ich spirytusem denaturowy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nieczyszczone działki i kanałki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działkowe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nagromadzonego pył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komutatorów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okopc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, nadpal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zanieczysz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otki, ich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e, powierzchn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acy i naciski na komutator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byt krótkie b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uszkodzone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. wyso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zczotek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ilnika trakcyjnego - </w:t>
            </w:r>
            <w:r>
              <w:rPr>
                <w:rFonts w:cs="Arial" w:ascii="Arial" w:hAnsi="Arial"/>
                <w:b/>
                <w:bCs/>
              </w:rPr>
              <w:t>30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y głównej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nica - </w:t>
            </w:r>
            <w:r>
              <w:rPr>
                <w:rFonts w:cs="Arial" w:ascii="Arial" w:hAnsi="Arial"/>
                <w:b/>
                <w:bCs/>
              </w:rPr>
              <w:t>20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ilnik </w:t>
            </w:r>
            <w:r>
              <w:rPr>
                <w:rFonts w:cs="Arial" w:ascii="Arial" w:hAnsi="Arial"/>
                <w:b/>
                <w:bCs/>
              </w:rPr>
              <w:t>15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lnika przetwor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etleniowej </w:t>
            </w:r>
            <w:r>
              <w:rPr>
                <w:rFonts w:cs="Arial" w:ascii="Arial" w:hAnsi="Arial"/>
                <w:b/>
                <w:bCs/>
              </w:rPr>
              <w:t>20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ilnika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pomocniczej </w:t>
            </w:r>
            <w:r>
              <w:rPr>
                <w:rFonts w:cs="Arial" w:ascii="Arial" w:hAnsi="Arial"/>
                <w:b/>
                <w:bCs/>
              </w:rPr>
              <w:t>10mm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a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głównej - </w:t>
            </w:r>
            <w:r>
              <w:rPr>
                <w:rFonts w:cs="Arial" w:ascii="Arial" w:hAnsi="Arial"/>
                <w:b/>
                <w:bCs/>
              </w:rPr>
              <w:t xml:space="preserve">20mm. </w:t>
            </w:r>
            <w:r>
              <w:rPr>
                <w:rFonts w:cs="Arial" w:ascii="Arial" w:hAnsi="Arial"/>
              </w:rPr>
              <w:t xml:space="preserve">Silnika wentylatora skrzyni WN </w:t>
            </w:r>
            <w:r>
              <w:rPr>
                <w:rFonts w:cs="Arial" w:ascii="Arial" w:hAnsi="Arial"/>
                <w:b/>
                <w:bCs/>
              </w:rPr>
              <w:t>-10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zczotkotrzymaczy, ja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ocowania trzymadeł szczotkowych do kadłubów oraz uchwytów w obsadach szczotkowych. Dokładnie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, a w przypadku opal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m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irytusem denaturowym izolatory szczotkotrzymaczy. Izolatory nad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e i poluzowane w trzonach n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wierzchnie izolatorów szczotkotrzymaczy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okopc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" w:cs="Arial" w:ascii="Arial" w:hAnsi="Arial"/>
              </w:rPr>
              <w:t>ęć</w:t>
            </w:r>
            <w:r>
              <w:rPr>
                <w:rFonts w:cs="Arial" w:ascii="Arial" w:hAnsi="Arial"/>
              </w:rPr>
              <w:t>. Szczotki w gniazdach powinny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wobodnie przesu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przekos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 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 szczotkotrzymaczem, a komutatorem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niki trakcyjne </w:t>
            </w:r>
            <w:r>
              <w:rPr>
                <w:rFonts w:cs="Arial" w:ascii="Arial" w:hAnsi="Arial"/>
                <w:b/>
              </w:rPr>
              <w:t>3÷4 mm</w:t>
            </w:r>
            <w:r>
              <w:rPr>
                <w:rFonts w:cs="Arial" w:ascii="Arial" w:hAnsi="Arial"/>
              </w:rPr>
              <w:t xml:space="preserve">, Przetwornica główna </w:t>
            </w:r>
            <w:r>
              <w:rPr>
                <w:rFonts w:cs="Arial" w:ascii="Arial" w:hAnsi="Arial"/>
                <w:b/>
              </w:rPr>
              <w:t>2÷4 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twornica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etleniowa </w:t>
            </w:r>
            <w:r>
              <w:rPr>
                <w:rFonts w:cs="Arial" w:ascii="Arial" w:hAnsi="Arial"/>
                <w:b/>
              </w:rPr>
              <w:t>1,5÷2,0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lnik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pomocniczej, oraz silnik wentylatora skrzyni WN </w:t>
            </w:r>
            <w:r>
              <w:rPr>
                <w:rFonts w:cs="Arial" w:ascii="Arial" w:hAnsi="Arial"/>
                <w:b/>
              </w:rPr>
              <w:t>1,5÷2,5 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lnik PZSob-74b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głównej </w:t>
            </w:r>
            <w:r>
              <w:rPr>
                <w:rFonts w:cs="Arial" w:ascii="Arial" w:hAnsi="Arial"/>
                <w:b/>
              </w:rPr>
              <w:t>1,4÷1,6 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lnik LKPa280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arki głównej </w:t>
            </w:r>
            <w:r>
              <w:rPr>
                <w:rFonts w:cs="Arial" w:ascii="Arial" w:hAnsi="Arial"/>
                <w:b/>
              </w:rPr>
              <w:t>2÷4 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trHeight w:val="1106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irników i band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. Miejsca ewentualnych nadpal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band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dokładnie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okr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akierem izolacyjnym szybkosch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m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and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okopc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, nadpal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zanieczyszc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zwoj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stojanów,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cewkowych i zamocowania cewek biegunów głównych i pomocnicz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ocowanie cewek pewne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kabli, zacisków i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ew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rz maszyn, stan kabli dochod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do maszyn i 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 skrzyniach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ewne, bez utleni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ładnie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e maszyn przez przedmuchanie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onym powietrzem przy zdj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ych wszystkich pokrywach inspek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ezystancji izolacji uzwoj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 stanie nagrza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ancja izolacji maszyn WN </w:t>
            </w:r>
            <w:r>
              <w:rPr>
                <w:rFonts w:cs="Arial" w:ascii="Arial" w:hAnsi="Arial"/>
                <w:b/>
              </w:rPr>
              <w:t>4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 xml:space="preserve">. Rezystancja izolacji maszyn NN </w:t>
            </w:r>
            <w:r>
              <w:rPr>
                <w:rFonts w:cs="Arial" w:ascii="Arial" w:hAnsi="Arial"/>
                <w:b/>
              </w:rPr>
              <w:t>1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mkni</w:t>
            </w:r>
            <w:r>
              <w:rPr>
                <w:rFonts w:eastAsia="TimesNewRoman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przyleganie pokryw inspek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8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grzejników w przedziałach pa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 typu OK.-124c i w kabinach sterowniczych typu OK.-125c. Uszkodzone napraw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zystkie grzejniki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grzałek szyb w kabinach sterowniczych typu 72001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kodzone napraw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Grzałki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93" w:leader="none"/>
                <w:tab w:val="left" w:pos="6532" w:leader="none"/>
              </w:tabs>
              <w:spacing w:lineRule="auto" w:line="240"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termostat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ermostat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ezystancji izolacji obwodów ogrzewania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Rezystancja izolacji </w:t>
            </w:r>
            <w:r>
              <w:rPr>
                <w:rFonts w:cs="Arial" w:ascii="Arial" w:hAnsi="Arial"/>
                <w:b/>
                <w:bCs/>
              </w:rPr>
              <w:t>min100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uziem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Z zaciskiem uziomowym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owym M8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one wszystkie cz</w:t>
            </w:r>
            <w:r>
              <w:rPr>
                <w:rFonts w:eastAsia="TimesNewRoman" w:cs="Arial" w:ascii="Arial" w:hAnsi="Arial"/>
              </w:rPr>
              <w:t>ęś</w:t>
            </w:r>
            <w:r>
              <w:rPr>
                <w:rFonts w:cs="Arial" w:ascii="Arial" w:hAnsi="Arial"/>
              </w:rPr>
              <w:t>ci metalowe obudowy grzejnik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87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antograf 5ZL (AKP4E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3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a)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amion pantografu i cylindrów,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 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płytek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 Cu </w:t>
            </w:r>
            <w:r>
              <w:rPr>
                <w:rFonts w:cs="Arial" w:ascii="Arial" w:hAnsi="Arial"/>
                <w:b/>
                <w:bCs/>
              </w:rPr>
              <w:t xml:space="preserve">2,5 </w:t>
            </w:r>
            <w:r>
              <w:rPr>
                <w:rFonts w:cs="Arial" w:ascii="Arial" w:hAnsi="Arial"/>
              </w:rPr>
              <w:t xml:space="preserve">mm.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jni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sze konstr. (mierzone od podstawy izolatorów) </w:t>
            </w:r>
            <w:r>
              <w:rPr>
                <w:rFonts w:cs="Arial" w:ascii="Arial" w:hAnsi="Arial"/>
                <w:b/>
                <w:bCs/>
              </w:rPr>
              <w:t>38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lne robocze (mierzone od płaszczyzny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) </w:t>
            </w:r>
            <w:r>
              <w:rPr>
                <w:rFonts w:cs="Arial" w:ascii="Arial" w:hAnsi="Arial"/>
                <w:b/>
                <w:bCs/>
              </w:rPr>
              <w:t>400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Górne robocze (mierzone od płaszczyzny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) </w:t>
            </w:r>
            <w:r>
              <w:rPr>
                <w:rFonts w:cs="Arial" w:ascii="Arial" w:hAnsi="Arial"/>
                <w:b/>
                <w:bCs/>
              </w:rPr>
              <w:t>1900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jwy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sze konstrukcyjne mierzone od płaszczyzny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, co najmniej </w:t>
            </w:r>
            <w:r>
              <w:rPr>
                <w:rFonts w:cs="Arial" w:ascii="Arial" w:hAnsi="Arial"/>
                <w:b/>
                <w:bCs/>
              </w:rPr>
              <w:t>2400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Czas podnoszeni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</w:t>
            </w:r>
            <w:r>
              <w:rPr>
                <w:rFonts w:cs="Arial" w:ascii="Arial" w:hAnsi="Arial"/>
                <w:b/>
                <w:bCs/>
              </w:rPr>
              <w:t>10 do 15s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Czas opadani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</w:t>
            </w:r>
            <w:r>
              <w:rPr>
                <w:rFonts w:cs="Arial" w:ascii="Arial" w:hAnsi="Arial"/>
                <w:b/>
                <w:bCs/>
              </w:rPr>
              <w:t>5 do 10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b)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mocowania "lic" w przegubach odbieraka 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c)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y tarcia przez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 podniesienie i opuszczenie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d)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; zb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 nie ma skropl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, czy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 nie jest pog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y b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uszkodzony w inny sposób; nasmarowa</w:t>
            </w:r>
            <w:r>
              <w:rPr>
                <w:rFonts w:eastAsia="TimesNewRoman" w:cs="Arial" w:ascii="Arial" w:hAnsi="Arial"/>
              </w:rPr>
              <w:t>ć ś</w:t>
            </w:r>
            <w:r>
              <w:rPr>
                <w:rFonts w:cs="Arial" w:ascii="Arial" w:hAnsi="Arial"/>
              </w:rPr>
              <w:t>lizgacz Cu smarem grafitowym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e) zbad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staw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antografu,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torów wsporczych, w razie pow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ego zabrudzenia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 szmatk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wil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on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irytusem denaturowanym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f)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g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czasu podnoszenia, opadania i pomiaru docisków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h)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odbieraka 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poprzez kilkakrotne poniesienie i opuszczenie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i nasma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o oraz działanie odbieraka 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poprzez kilkukrotne poniesienie i opuszczenie odbiera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62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zespołu SHP przez przejechanie nad elektromagnesa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ta pomiarowa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i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ter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akumulator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jem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baterii </w:t>
            </w:r>
            <w:r>
              <w:rPr>
                <w:rFonts w:cs="Arial" w:ascii="Arial" w:hAnsi="Arial"/>
                <w:b/>
                <w:bCs/>
              </w:rPr>
              <w:t>60Ah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ewentualnie 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iom elektrolitu w poszczególnych ogniw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elektroli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w okresie letnim </w:t>
            </w:r>
            <w:r>
              <w:rPr>
                <w:rFonts w:cs="Arial" w:ascii="Arial" w:hAnsi="Arial"/>
                <w:b/>
                <w:bCs/>
              </w:rPr>
              <w:t>1.19g/cm3÷1.21g/cm3</w:t>
            </w:r>
            <w:r>
              <w:rPr>
                <w:rFonts w:cs="Arial" w:ascii="Arial" w:hAnsi="Arial"/>
              </w:rPr>
              <w:t>, a w okresie zimowym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.26 g/cm3÷1.28 g/cm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krzynek, mostków i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ogni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ta smarowa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baterii ( wg wskaza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ierników NN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naładowanych baterii </w:t>
            </w:r>
            <w:r>
              <w:rPr>
                <w:rFonts w:cs="Arial" w:ascii="Arial" w:hAnsi="Arial"/>
                <w:b/>
                <w:bCs/>
              </w:rPr>
              <w:t>min90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zystancj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zol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ystancja izolacji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>5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baterii 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em mas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z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em masy </w:t>
              <w:br/>
            </w:r>
            <w:r>
              <w:rPr>
                <w:rFonts w:cs="Arial" w:ascii="Arial" w:hAnsi="Arial"/>
                <w:b/>
              </w:rPr>
              <w:t>≥0,</w:t>
            </w:r>
            <w:r>
              <w:rPr>
                <w:rFonts w:cs="Arial" w:ascii="Arial" w:hAnsi="Arial"/>
                <w:b/>
                <w:bCs/>
              </w:rPr>
              <w:t>9M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63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wod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 wew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rz e.z.t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przedziałów sterowniczych, pasażerskich, korytarzy, przedziału NN, skrzy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N oraz przy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ów pomiarowych powinno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uszkodzone 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rówki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etlówki i inne uszkodzone elementy </w:t>
              <w:tab/>
              <w:t>aparatur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zamocowanie opraw </w:t>
              <w:tab/>
              <w:t>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ych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ampki sygnalizacyjne na pulpicie, uszkodzone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przy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ów pomiarowych nie powinno utrudni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wadzenia e.z.t. w noc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bwody i stan: reflektorów,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ateł sygnalizacyjnych oraz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tablic kierunkowych.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rzepalone 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arów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wód przyciemniania reflekt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Układ powinien zapewni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ciemnienie reflektor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obwodów ster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zabezpieczenia obwod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bezpieczenia obwodów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mocowania przewodów w skrzynkach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ielokrot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wody nie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one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kórzane lub brezentowe płaszcze ochronne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bwodów wysokiego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 oraz ich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 aparatami i maszynami elektryczny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ko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przewodów z aparatami, maszynami i u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mi nie powinny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luzow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przewodów dochod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do elektrozaworu czuwaka typu ZEW-2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zewody pewnie p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one, bez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zola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784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bi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ie stan aparatury w szafach WN i NN; ewentualne usterki usun</w:t>
            </w:r>
            <w:r>
              <w:rPr>
                <w:rFonts w:eastAsia="TimesNewRoman" w:cs="Arial" w:ascii="Arial" w:hAnsi="Arial"/>
              </w:rPr>
              <w:t>ą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nastawniki jazdy typ TN-5B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</w:t>
            </w:r>
            <w:r>
              <w:rPr>
                <w:rFonts w:eastAsia="TimesNew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yki,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zacisk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</w:t>
            </w:r>
            <w:r>
              <w:rPr>
                <w:rFonts w:eastAsia="TimesNew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ziałanie mechanizmu zapadkowego i uz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g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powierzchnie t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pokr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e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. 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kładek srebrnych 1/3 grub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mechanizmu zapadkowego wałka powinno 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r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e wyczuwalne dla k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dej pozycji nastawnik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ax przesu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osiowe styków </w:t>
            </w:r>
            <w:r>
              <w:rPr>
                <w:rFonts w:cs="Arial" w:ascii="Arial" w:hAnsi="Arial"/>
                <w:b/>
                <w:bCs/>
              </w:rPr>
              <w:t>2mm</w:t>
            </w:r>
            <w:r>
              <w:rPr>
                <w:rFonts w:cs="Arial" w:ascii="Arial" w:hAnsi="Arial"/>
              </w:rPr>
              <w:t xml:space="preserve">. Przerwa biegunowa min. </w:t>
            </w:r>
            <w:r>
              <w:rPr>
                <w:rFonts w:cs="Arial" w:ascii="Arial" w:hAnsi="Arial"/>
                <w:b/>
                <w:bCs/>
              </w:rPr>
              <w:t>8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e typu WCU110 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, pantografu,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i rejestracji hamowania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stawy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zał./wył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ilnika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0,61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  <w:b/>
              </w:rPr>
              <w:t>MPa/0, 69</w:t>
            </w:r>
            <w:r>
              <w:rPr>
                <w:rFonts w:cs="Arial" w:ascii="Arial" w:hAnsi="Arial"/>
                <w:b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>MP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0,45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  <w:b/>
              </w:rPr>
              <w:t>MPa/0,34</w:t>
            </w:r>
            <w:r>
              <w:rPr>
                <w:rFonts w:cs="Arial" w:ascii="Arial" w:hAnsi="Arial"/>
                <w:b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>MPa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ografu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0,45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  <w:b/>
              </w:rPr>
              <w:t>MPa/0,34</w:t>
            </w:r>
            <w:r>
              <w:rPr>
                <w:rFonts w:cs="Arial" w:ascii="Arial" w:hAnsi="Arial"/>
                <w:b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>MPa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i hamowani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</w:rPr>
              <w:t>0,14</w:t>
            </w:r>
            <w:r>
              <w:rPr>
                <w:rFonts w:cs="Arial" w:ascii="Arial" w:hAnsi="Arial"/>
                <w:b/>
                <w:vertAlign w:val="superscript"/>
              </w:rPr>
              <w:t>+0,02</w:t>
            </w:r>
            <w:r>
              <w:rPr>
                <w:rFonts w:cs="Arial" w:ascii="Arial" w:hAnsi="Arial"/>
                <w:b/>
              </w:rPr>
              <w:t>MPa/0,075</w:t>
            </w:r>
            <w:r>
              <w:rPr>
                <w:rFonts w:cs="Arial" w:ascii="Arial" w:hAnsi="Arial"/>
                <w:b/>
                <w:vertAlign w:val="subscript"/>
              </w:rPr>
              <w:t>-0,02</w:t>
            </w:r>
            <w:r>
              <w:rPr>
                <w:rFonts w:cs="Arial" w:ascii="Arial" w:hAnsi="Arial"/>
                <w:b/>
              </w:rPr>
              <w:t>MP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rwa biegunowa spoczynkowa </w:t>
            </w:r>
            <w:r>
              <w:rPr>
                <w:rFonts w:cs="Arial" w:ascii="Arial" w:hAnsi="Arial"/>
                <w:b/>
                <w:bCs/>
              </w:rPr>
              <w:t>min. 10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osiowe styków </w:t>
            </w:r>
            <w:r>
              <w:rPr>
                <w:rFonts w:cs="Arial" w:ascii="Arial" w:hAnsi="Arial"/>
                <w:b/>
                <w:bCs/>
              </w:rPr>
              <w:t>max 0,5 mm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</w:rPr>
              <w:t>Karta smarowania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ki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i zamocowanie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/>
            </w:pPr>
            <w:r>
              <w:rPr>
                <w:rFonts w:cs="Arial" w:ascii="Arial" w:hAnsi="Arial"/>
              </w:rPr>
              <w:t>przewodów doprowadz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 przeciwna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ki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 regulacyjnych s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bezpieczone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93" w:leader="none"/>
                <w:tab w:val="left" w:pos="6532" w:leader="none"/>
              </w:tabs>
              <w:spacing w:before="40" w:after="48"/>
              <w:rPr/>
            </w:pPr>
            <w:r>
              <w:rPr>
                <w:rFonts w:cs="Arial" w:ascii="Arial" w:hAnsi="Arial"/>
              </w:rPr>
              <w:t xml:space="preserve">powierzchni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e i obrotowe wałków, tulei, sworzni, przegubów d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i zaczepów pokr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enk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rstw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azeliny technicznej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d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wigienkowe typu Z,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krzywkowe na pulpicie maszynisty w kabinie sterowniczej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</w:rPr>
              <w:t>Wszystkie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i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musza by</w:t>
            </w:r>
            <w:r>
              <w:rPr>
                <w:rFonts w:eastAsia="TimesNewRoman" w:cs="Arial" w:ascii="Arial" w:hAnsi="Arial"/>
              </w:rPr>
              <w:t>ć s</w:t>
            </w:r>
            <w:r>
              <w:rPr>
                <w:rFonts w:cs="Arial" w:ascii="Arial" w:hAnsi="Arial"/>
              </w:rPr>
              <w:t>prawne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rzewodowe pod pulpitami, do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luzowan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 na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ki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zamocowanie mechaniczne w/w aparatury,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zupeł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raku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 lub uszkodzone elementy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5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omór gaszeni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łyty komory niepo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a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tyków głów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yki bez kropli miedzi, krater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izol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lementy izolacyjne czyste,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mostków elastycznych i zamocowanie kabli W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ezystorów ogranicz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Rezystory bez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przegrza</w:t>
            </w:r>
            <w:r>
              <w:rPr>
                <w:rFonts w:eastAsia="TimesNewRoman" w:cs="Arial" w:ascii="Arial" w:hAnsi="Arial"/>
              </w:rPr>
              <w:t>ń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ków wydmuch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styczników poprzez indywidualne uruchomienie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ów elektropneu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styków głównych, ich 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powierzchnie zestyku sty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rwa zestykowa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K316 </w:t>
            </w:r>
            <w:r>
              <w:rPr>
                <w:rFonts w:cs="Arial" w:ascii="Arial" w:hAnsi="Arial"/>
                <w:b/>
                <w:bCs/>
              </w:rPr>
              <w:t>26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mm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L400 </w:t>
            </w:r>
            <w:r>
              <w:rPr>
                <w:rFonts w:cs="Arial" w:ascii="Arial" w:hAnsi="Arial"/>
                <w:b/>
                <w:bCs/>
              </w:rPr>
              <w:t>34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,5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styków </w:t>
            </w:r>
            <w:r>
              <w:rPr>
                <w:rFonts w:cs="Arial" w:ascii="Arial" w:hAnsi="Arial"/>
                <w:b/>
                <w:bCs/>
              </w:rPr>
              <w:t xml:space="preserve">max 3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,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zyleganie </w:t>
            </w:r>
            <w:r>
              <w:rPr>
                <w:rFonts w:cs="Arial" w:ascii="Arial" w:hAnsi="Arial"/>
                <w:b/>
                <w:bCs/>
              </w:rPr>
              <w:t xml:space="preserve">min na 75% </w:t>
            </w:r>
            <w:r>
              <w:rPr>
                <w:rFonts w:cs="Arial" w:ascii="Arial" w:hAnsi="Arial"/>
              </w:rPr>
              <w:t>powierzchni robocz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warcia stycznika uziem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go typu KN-7B, stan jego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 oraz stan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cznik uziem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 z kurzu, usun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nadpalenia i nadtopienia styków. 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odległ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y stykami w stanie otwartym oraz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ty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Styki bez skroplin i kraterów. Przerwa zestykowa </w:t>
            </w:r>
            <w:r>
              <w:rPr>
                <w:rFonts w:cs="Arial" w:ascii="Arial" w:hAnsi="Arial"/>
                <w:b/>
                <w:bCs/>
              </w:rPr>
              <w:t xml:space="preserve">36mm. </w:t>
            </w:r>
            <w:r>
              <w:rPr>
                <w:rFonts w:cs="Arial" w:ascii="Arial" w:hAnsi="Arial"/>
              </w:rPr>
              <w:t>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styków </w:t>
            </w:r>
            <w:r>
              <w:rPr>
                <w:rFonts w:cs="Arial" w:ascii="Arial" w:hAnsi="Arial"/>
                <w:b/>
                <w:bCs/>
              </w:rPr>
              <w:t xml:space="preserve">max 3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blice z bezpiecznikami typu WBT-3kV-3A. Przepalone wymieni</w:t>
            </w:r>
            <w:r>
              <w:rPr>
                <w:rFonts w:eastAsia="TimesNewRoman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ezpieczniki wolno regene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w zakładach posiad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ertyfika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k pomocniczy NN typu PSF-534: stan plomb,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elektryczne oraz działanie przez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 przesterowanie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jego styków, działanie zwory, 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aparatu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st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p po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elementem zwory, a popychaczem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5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wodów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57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acisków przewodów 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czych NN.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kra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cowy typu KW2111 oraz opornik woltomierz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896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10200" w:type="dxa"/>
            <w:gridSpan w:val="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yczniki liniowe grupowe i mostkowe: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omory gaszeniowej z zew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r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łyty komory niepopęk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styczników poprzez indywidualne uruchomienie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ów elektropneu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pomocniczych i ich sty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j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komor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gaszeniow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stan w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omora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anych lub przepalonych pły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, stan powierzchni i grubo</w:t>
            </w:r>
            <w:r>
              <w:rPr>
                <w:rFonts w:eastAsia="TimesNewRoman" w:cs="Arial" w:ascii="Arial" w:hAnsi="Arial"/>
              </w:rPr>
              <w:t>ść</w:t>
            </w:r>
            <w:r>
              <w:rPr>
                <w:rFonts w:cs="Arial" w:ascii="Arial" w:hAnsi="Arial"/>
              </w:rPr>
              <w:t xml:space="preserve"> styków głównych. 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el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rzerwy stykow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rzerwa stykowa min. </w:t>
            </w:r>
            <w:r>
              <w:rPr>
                <w:rFonts w:cs="Arial" w:ascii="Arial" w:hAnsi="Arial"/>
                <w:b/>
                <w:bCs/>
              </w:rPr>
              <w:t xml:space="preserve">5mm, </w:t>
            </w:r>
            <w:r>
              <w:rPr>
                <w:rFonts w:cs="Arial" w:ascii="Arial" w:hAnsi="Arial"/>
              </w:rPr>
              <w:t xml:space="preserve">przechył styków min. </w:t>
            </w:r>
            <w:r>
              <w:rPr>
                <w:rFonts w:cs="Arial" w:ascii="Arial" w:hAnsi="Arial"/>
                <w:b/>
                <w:bCs/>
              </w:rPr>
              <w:t>3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. 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styków stycznika liniowego </w:t>
            </w:r>
            <w:r>
              <w:rPr>
                <w:rFonts w:cs="Arial" w:ascii="Arial" w:hAnsi="Arial"/>
                <w:b/>
                <w:bCs/>
              </w:rPr>
              <w:t>7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. 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styku od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anki komory </w:t>
            </w:r>
            <w:r>
              <w:rPr>
                <w:rFonts w:cs="Arial" w:ascii="Arial" w:hAnsi="Arial"/>
                <w:b/>
                <w:bCs/>
              </w:rPr>
              <w:t>1,5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ierzchołka styku od r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ka w komorze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÷6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rzerwa zestykowa </w:t>
            </w:r>
            <w:r>
              <w:rPr>
                <w:rFonts w:cs="Arial" w:ascii="Arial" w:hAnsi="Arial"/>
                <w:b/>
                <w:bCs/>
              </w:rPr>
              <w:t>2,6÷3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izolacyjne styczni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lementy izolacyjne czyste, bez nadpal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blice z bezpiecznikami typu WBT-3kV-20A. Przepalone wymien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ezpieczniki wolno regene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w zakładach posiad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ertyfika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na tablicy z zaciskami pomiarowymi WN oraz bocznik amperomierza B1 (600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wod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warcia stycznika uziem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go typu KN-7B, stan jego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 oraz stan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120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 stycznik uziemiający z kurzu, usunąć nadpalenia i nadtopienia styków. Dokonać pomiaru odległości między stykami w stanie otwartym oraz sprawdzić grubość styków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yki bez skroplin i kraterów. Przerwa zestykowa 36mm. Zużycie styków max 30% grubości nominalnej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ki (stan plomb,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elektryczne oraz działanie przez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 przesterowanie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nadmiarowo-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owy silników typu PN,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rzerwa zestykowa min. </w:t>
            </w:r>
            <w:r>
              <w:rPr>
                <w:rFonts w:cs="Arial" w:ascii="Arial" w:hAnsi="Arial"/>
                <w:b/>
                <w:bCs/>
              </w:rPr>
              <w:t>3,5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ró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nicowy typu PRW-300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zanikowy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 z dodatkowym oporem typu PPZ242+PSL278-1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zynnego rozruchu PSR-2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regulacji przyspieszenia typu PNL277wl z opornikiem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iarowy przetwornicy głównej typu PEN30s + pomocniczy NN ze stykami pomocniczymi WN + opornik dodatkowy,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rzerwa zestykowa min. </w:t>
            </w:r>
            <w:r>
              <w:rPr>
                <w:rFonts w:cs="Arial" w:ascii="Arial" w:hAnsi="Arial"/>
                <w:b/>
                <w:bCs/>
              </w:rPr>
              <w:t>4,5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iarowy ogrzewania jednostki typu PEN-25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iarowy ogrzewania kabin PEN-4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NN PSF-534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32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ł kułakowy typu PKG-330/M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Max zużycie styków </w:t>
            </w:r>
            <w:r>
              <w:rPr>
                <w:rFonts w:cs="Arial" w:ascii="Arial" w:hAnsi="Arial"/>
                <w:b/>
                <w:bCs/>
              </w:rPr>
              <w:t xml:space="preserve">30% </w:t>
            </w:r>
            <w:r>
              <w:rPr>
                <w:rFonts w:cs="Arial" w:ascii="Arial" w:hAnsi="Arial"/>
              </w:rPr>
              <w:t>wart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tyki główne: przerwa zestykowa 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10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tyki pomocnicze: przerwa zestykowa min.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 w obwodach pneumatycznych wału </w:t>
            </w:r>
            <w:r>
              <w:rPr>
                <w:rFonts w:cs="Arial" w:ascii="Arial" w:hAnsi="Arial"/>
                <w:b/>
                <w:bCs/>
              </w:rPr>
              <w:t>0,5MPa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yki ze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przeskoków i nadpal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y pomocy pilnika gładzika o drobnym nac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u; styki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te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podatnych na przerwania; osłabione miejsca </w:t>
            </w:r>
            <w:r>
              <w:rPr>
                <w:rFonts w:eastAsia="TimesNewRoman" w:cs="Arial" w:ascii="Arial" w:hAnsi="Arial"/>
              </w:rPr>
              <w:t>lutowania</w:t>
            </w:r>
            <w:r>
              <w:rPr>
                <w:rFonts w:cs="Arial" w:ascii="Arial" w:hAnsi="Arial"/>
              </w:rPr>
              <w:t xml:space="preserve"> przylut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iwem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kim przy 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ciu kalafonii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na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u pneumatycznego; nieszczelne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do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, gdy nie daje to dobrych wyników wymien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kładki uszczelni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; zwró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wag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luzy w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skach oraz na gład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krzywek i rolek toc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 krzywkach; usterki nale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napraw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>ć</w:t>
            </w:r>
            <w:r>
              <w:rPr>
                <w:rFonts w:cs="Arial" w:ascii="Arial" w:hAnsi="Arial"/>
              </w:rPr>
              <w:t>, czy we wszystkich ł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skach i przegubach zachowana jest swoboda ruchu; usun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ewentualne zatarcia i nasmarow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olki wazelin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techniczn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ezkwasow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, po uprzednim ich oczyszczeniu benzy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122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wszystkich przewodów; do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luzowane na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ki i 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y na listwach; w miar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możliw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zabezpiec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samoczynnym odk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eniem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wrotnik typu PR-306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wor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able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tyki główne: przerwa zestykowa 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10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Styki pomocnicze: przerwa zestykowa min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Max zu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styków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</w:rPr>
              <w:t>%</w:t>
            </w:r>
            <w:r>
              <w:rPr>
                <w:rFonts w:cs="Arial" w:ascii="Arial" w:hAnsi="Arial"/>
              </w:rPr>
              <w:t xml:space="preserve"> wart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działanie przez r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zne przesterowanie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pomocnicz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worów elektropneumatyczn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abli doprowadz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tan powierzchni styków głównych i wielk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 przerw zestykow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elementów izolacyjnych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styków przekaźników, działanie zwory, oczyścić elementy apar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t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p po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elementem zwory, a popychaczem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5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</w:rPr>
              <w:t>. Styki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olne od okopc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nadpal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yczniki elektromagnetyczne typu MK-310-B2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omory gaszeniowej z zewn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trz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łyty komory niepopęk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pomocniczych (ŁPD-403) i ich sty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rwa biegunowa min. </w:t>
            </w:r>
            <w:r>
              <w:rPr>
                <w:rFonts w:cs="Arial" w:ascii="Arial" w:hAnsi="Arial"/>
                <w:b/>
                <w:bCs/>
              </w:rPr>
              <w:t xml:space="preserve">10mm, </w:t>
            </w:r>
            <w:r>
              <w:rPr>
                <w:rFonts w:cs="Arial" w:ascii="Arial" w:hAnsi="Arial"/>
              </w:rPr>
              <w:t xml:space="preserve">przechył styków min. </w:t>
            </w:r>
            <w:r>
              <w:rPr>
                <w:rFonts w:cs="Arial" w:ascii="Arial" w:hAnsi="Arial"/>
                <w:b/>
                <w:bCs/>
              </w:rPr>
              <w:t>1mm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j</w:t>
            </w:r>
            <w:r>
              <w:rPr>
                <w:rFonts w:eastAsia="TimesNewRoman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komor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gaszeniow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stan w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Komora nie m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p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anych lub przepalonych płyt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, stan powierzchni i grub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tyków głównych. 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elk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rzerwy stykow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 xml:space="preserve">Przerwa zestykowa </w:t>
            </w:r>
            <w:r>
              <w:rPr>
                <w:rFonts w:cs="Arial" w:ascii="Arial" w:hAnsi="Arial"/>
                <w:b/>
                <w:bCs/>
              </w:rPr>
              <w:t>31</w:t>
            </w:r>
            <w:r>
              <w:rPr>
                <w:rFonts w:cs="Arial" w:ascii="Arial" w:hAnsi="Arial"/>
                <w:vertAlign w:val="superscript"/>
              </w:rPr>
              <w:t xml:space="preserve">±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mm, </w:t>
            </w:r>
            <w:r>
              <w:rPr>
                <w:rFonts w:cs="Arial" w:ascii="Arial" w:hAnsi="Arial"/>
              </w:rPr>
              <w:t xml:space="preserve">przechył styków min. </w:t>
            </w:r>
            <w:r>
              <w:rPr>
                <w:rFonts w:cs="Arial" w:ascii="Arial" w:hAnsi="Arial"/>
                <w:b/>
                <w:bCs/>
              </w:rPr>
              <w:t xml:space="preserve">3mm, </w:t>
            </w:r>
            <w:r>
              <w:rPr>
                <w:rFonts w:cs="Arial" w:ascii="Arial" w:hAnsi="Arial"/>
              </w:rPr>
              <w:t xml:space="preserve">przyleganie </w:t>
            </w:r>
            <w:r>
              <w:rPr>
                <w:rFonts w:cs="Arial" w:ascii="Arial" w:hAnsi="Arial"/>
                <w:b/>
                <w:bCs/>
              </w:rPr>
              <w:t xml:space="preserve">min na 75% </w:t>
            </w:r>
            <w:r>
              <w:rPr>
                <w:rFonts w:cs="Arial" w:ascii="Arial" w:hAnsi="Arial"/>
              </w:rPr>
              <w:t>powierzchni roboczej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izolacyjne styczni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Elementy izolacyjne czyste, bez nadpale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silników trakcyjnych typu PW-200: swobod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uchu n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w szc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ach, 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, stan zestyku styków głównych oraz stan izolat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lina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styczkami styku nieruchomego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vertAlign w:val="superscript"/>
              </w:rPr>
              <w:t xml:space="preserve">±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m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obwodów ogrzewania typu PN-200: swobod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ruchu no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y w szcz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kach, 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boczników harmonicznych typu T-40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zystancja całkowita 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±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8%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1263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elementów oporowych oporów ochronnych przetwornicy głównej typu T-408A i T-408B oraz stan zacisków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owych, przewodów elektrycznych i ich ko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zaciskowych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ancja </w:t>
            </w:r>
            <w:r>
              <w:rPr>
                <w:rFonts w:cs="Arial" w:ascii="Arial" w:hAnsi="Arial"/>
                <w:b/>
                <w:bCs/>
              </w:rPr>
              <w:t>(20,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5</w:t>
            </w:r>
            <w:r>
              <w:rPr>
                <w:rFonts w:cs="Arial" w:ascii="Symbol" w:hAnsi="Symbol"/>
                <w:b/>
              </w:rPr>
              <w:t></w:t>
            </w:r>
            <w:r>
              <w:rPr>
                <w:rFonts w:cs="Arial" w:ascii="Symbol" w:hAnsi="Symbol"/>
                <w:b/>
                <w:bCs/>
              </w:rPr>
              <w:t>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 xml:space="preserve">8% </w:t>
              <w:br/>
            </w:r>
            <w:r>
              <w:rPr>
                <w:rFonts w:cs="Arial" w:ascii="Arial" w:hAnsi="Arial"/>
              </w:rPr>
              <w:t>T-408A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ancja </w:t>
            </w:r>
            <w:r>
              <w:rPr>
                <w:rFonts w:cs="Arial" w:ascii="Arial" w:hAnsi="Arial"/>
                <w:b/>
                <w:bCs/>
              </w:rPr>
              <w:t>(15,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3,8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)</w:t>
            </w:r>
            <w:r>
              <w:rPr>
                <w:rFonts w:cs="Arial" w:ascii="Arial" w:hAnsi="Arial"/>
              </w:rPr>
              <w:t xml:space="preserve">± </w:t>
            </w:r>
            <w:r>
              <w:rPr>
                <w:rFonts w:cs="Arial" w:ascii="Arial" w:hAnsi="Arial"/>
                <w:b/>
                <w:bCs/>
              </w:rPr>
              <w:t xml:space="preserve">8% </w:t>
              <w:br/>
            </w:r>
            <w:r>
              <w:rPr>
                <w:rFonts w:cs="Arial" w:ascii="Arial" w:hAnsi="Arial"/>
                <w:bCs/>
              </w:rPr>
              <w:t>T-</w:t>
            </w:r>
            <w:r>
              <w:rPr>
                <w:rFonts w:cs="Arial" w:ascii="Arial" w:hAnsi="Arial"/>
              </w:rPr>
              <w:t>408B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acisków przewodów 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czych NN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kra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cowego typu KW2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wod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896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7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pory rozruchowe typu KF-16A-2/2, osłabienia pola typu T-412, boczniki indukcyjne typu AKB-3WE (wzrokowo stan elementów oporowych, stan zacisków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rubowych, przewodów elektrycznych i ich ko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cówek zaciskowych, stan izolatorów, zamocowanie do konstrukcji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izolacyjne czyste, bez uszkodze</w:t>
            </w:r>
            <w:r>
              <w:rPr>
                <w:rFonts w:eastAsia="TimesNewRoman" w:cs="Arial" w:ascii="Arial" w:hAnsi="Arial"/>
              </w:rPr>
              <w:t>ń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ory bez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przegrza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zystancj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oporów rozruchowych </w:t>
            </w:r>
            <w:r>
              <w:rPr>
                <w:rFonts w:cs="Arial" w:ascii="Arial" w:hAnsi="Arial"/>
                <w:b/>
                <w:bCs/>
              </w:rPr>
              <w:t xml:space="preserve">(tolerancja: 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8%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R1-R2 (R6-R7) </w:t>
            </w:r>
            <w:r>
              <w:rPr>
                <w:rFonts w:cs="Arial" w:ascii="Arial" w:hAnsi="Arial"/>
                <w:b/>
                <w:bCs/>
              </w:rPr>
              <w:t>3,5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R2-R3 (R7-R8) </w:t>
            </w:r>
            <w:r>
              <w:rPr>
                <w:rFonts w:cs="Arial" w:ascii="Arial" w:hAnsi="Arial"/>
                <w:b/>
                <w:bCs/>
              </w:rPr>
              <w:t>2,208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R3-R4 (R8-R9) </w:t>
            </w:r>
            <w:r>
              <w:rPr>
                <w:rFonts w:cs="Arial" w:ascii="Arial" w:hAnsi="Arial"/>
                <w:b/>
                <w:bCs/>
              </w:rPr>
              <w:t>1,661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R4-R5 (R9-R10) </w:t>
            </w:r>
            <w:r>
              <w:rPr>
                <w:rFonts w:cs="Arial" w:ascii="Arial" w:hAnsi="Arial"/>
                <w:b/>
                <w:bCs/>
              </w:rPr>
              <w:t>1,472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896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1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tablicy TRF-623: 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 baterii akumulatorów, 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k zanikowo-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owy przetwor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 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ki impulsowe typu </w:t>
              <w:br/>
              <w:t>JP-1 przetwornicy głównej i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 bezpieczniki topikowe,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samoczynne,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warstwowe, woltomierz elektromagnetyczny typu E1-85 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 przyciski sterownicze i lampki sygnaliz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elementy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tablic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prawne. Przerwa zestykowa JP-1 min. </w:t>
            </w:r>
            <w:r>
              <w:rPr>
                <w:rFonts w:cs="Arial" w:ascii="Arial" w:hAnsi="Arial"/>
                <w:b/>
                <w:bCs/>
              </w:rPr>
              <w:t>3m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tablicy TRL-624: 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 xml:space="preserve">nik zwrotny baterii typu </w:t>
              <w:br/>
              <w:t>R-15F, regulator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 przetwornicy głównej typu IRN,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warstwowe,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i samoczynne, amperomierz i woltomierz NN baterii, bezpieczniki topikowe, przyciski sterownicze i lampki sygnaliz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szystkie elementy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tablicy musz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prawne. Przerwa zestykowa R-15F styku głównego 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8mm</w:t>
            </w:r>
            <w:r>
              <w:rPr>
                <w:rFonts w:cs="Arial" w:ascii="Arial" w:hAnsi="Arial"/>
              </w:rPr>
              <w:t xml:space="preserve">, a pomocniczego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6m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regulatora </w:t>
            </w:r>
            <w:r>
              <w:rPr>
                <w:rFonts w:cs="Arial" w:ascii="Arial" w:hAnsi="Arial"/>
                <w:b/>
                <w:bCs/>
              </w:rPr>
              <w:t>110V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Arial" w:hAnsi="Arial"/>
                <w:b/>
                <w:bCs/>
              </w:rPr>
              <w:t>2,5%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wyposa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enia tablicy ze stycznikami: pr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u zwrotnego typu </w:t>
              <w:br/>
              <w:t>SE-220/p, za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aj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ego silnika przetwor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 rozruchowy silnika przetwor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 SE-210/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ków NN typu PSF-5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F534-odst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p m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y elementami zwory, a popychaczem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±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0,5</w:t>
            </w:r>
            <w:r>
              <w:rPr>
                <w:rFonts w:cs="Arial" w:ascii="Arial" w:hAnsi="Arial"/>
                <w:b/>
                <w:bCs/>
              </w:rPr>
              <w:t xml:space="preserve">mm. </w:t>
            </w:r>
            <w:r>
              <w:rPr>
                <w:rFonts w:cs="Arial" w:ascii="Arial" w:hAnsi="Arial"/>
              </w:rPr>
              <w:t>Utrzymanie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a </w:t>
            </w:r>
            <w:r>
              <w:rPr>
                <w:rFonts w:cs="Arial" w:ascii="Arial" w:hAnsi="Arial"/>
                <w:b/>
                <w:bCs/>
              </w:rPr>
              <w:t>220V</w:t>
            </w:r>
            <w:r>
              <w:rPr>
                <w:rFonts w:cs="Arial" w:ascii="Arial" w:hAnsi="Arial"/>
                <w:b/>
              </w:rPr>
              <w:t>±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% </w:t>
            </w:r>
            <w:r>
              <w:rPr>
                <w:rFonts w:cs="Arial" w:ascii="Arial" w:hAnsi="Arial"/>
              </w:rPr>
              <w:t>w całym zakresie obci</w:t>
            </w:r>
            <w:r>
              <w:rPr>
                <w:rFonts w:eastAsia="TimesNewRoman" w:cs="Arial" w:ascii="Arial" w:hAnsi="Arial"/>
              </w:rPr>
              <w:t>ąż</w:t>
            </w:r>
            <w:r>
              <w:rPr>
                <w:rFonts w:cs="Arial" w:ascii="Arial" w:hAnsi="Arial"/>
              </w:rPr>
              <w:t>e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regulatora nap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a przetwor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 typu IR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zaworów elektropneumatycznych pantografów ZPE263 oraz prze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pantografów typu DPT-4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ci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nieniowych WGU-1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od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rozrz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typu R.U.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888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porników rozruchowych i wzbudzenia przetwornicy 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 oraz spr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uszkod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 i przepal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wy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 kra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cowego KW-2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wodów na listwach 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pewnie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wykonaniu prze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u szaf WN i NN należy przeprowa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terowania "na zimno" z obu kabin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zenie i opuszczanie pantograf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eastAsia="TimesNewRoman" w:cs="Arial"/>
              </w:rPr>
            </w:pPr>
            <w:r>
              <w:rPr>
                <w:rFonts w:cs="Arial" w:ascii="Arial" w:hAnsi="Arial"/>
              </w:rPr>
              <w:t>zamykania i otwierania styczników liniowych, mostkowych i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równoległeg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terowanie wałem kułakowym i nawrotnikiem. 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mykania styk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stycznikami ogrzew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enie działania wszystkich przeka</w:t>
            </w:r>
            <w:r>
              <w:rPr>
                <w:rFonts w:eastAsia="TimesNewRoman" w:cs="Arial" w:ascii="Arial" w:hAnsi="Arial"/>
              </w:rPr>
              <w:t>ź</w:t>
            </w:r>
            <w:r>
              <w:rPr>
                <w:rFonts w:cs="Arial" w:ascii="Arial" w:hAnsi="Arial"/>
              </w:rPr>
              <w:t>ników NN i W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896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03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dgromnik magnetyczno-zaworowy typu GZM4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brudu i kurzu izolacj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rcelanow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a pomoc</w:t>
            </w:r>
            <w:r>
              <w:rPr>
                <w:rFonts w:eastAsia="TimesNewRoman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wil</w:t>
            </w:r>
            <w:r>
              <w:rPr>
                <w:rFonts w:eastAsia="TimesNewRoman" w:cs="Arial" w:ascii="Arial" w:hAnsi="Arial"/>
              </w:rPr>
              <w:t>ż</w:t>
            </w:r>
            <w:r>
              <w:rPr>
                <w:rFonts w:cs="Arial" w:ascii="Arial" w:hAnsi="Arial"/>
              </w:rPr>
              <w:t>onej spirytusem denaturowym szmatk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Izolacja porcelanowa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gl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d zewn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rzny całego układu odgromowego, stan zacisków, poł</w:t>
            </w:r>
            <w:r>
              <w:rPr>
                <w:rFonts w:eastAsia="TimesNewRoman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oraz pokry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antykoroz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ciski i pokrycia antykorozyjne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kondensatora WN typu </w:t>
              <w:br/>
              <w:t>KT-3,6/4,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ndensator bez uszkodze</w:t>
            </w:r>
            <w:r>
              <w:rPr>
                <w:rFonts w:eastAsia="TimesNewRoman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8"/>
      <w:footerReference w:type="default" r:id="rId79"/>
      <w:type w:val="nextPage"/>
      <w:pgSz w:w="11906" w:h="16838"/>
      <w:pgMar w:left="1222" w:right="1222" w:gutter="0" w:header="709" w:top="851" w:footer="709" w:bottom="851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wymagania ogólne)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1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Urządzenia cięgłow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tabs>
              <w:tab w:val="clear" w:pos="709"/>
              <w:tab w:val="left" w:pos="285" w:leader="none"/>
              <w:tab w:val="center" w:pos="567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ab/>
            <w:tab/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Urządzenia cięgłow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tabs>
              <w:tab w:val="clear" w:pos="709"/>
              <w:tab w:val="left" w:pos="285" w:leader="none"/>
              <w:tab w:val="center" w:pos="567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ab/>
            <w:tab/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i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tabs>
              <w:tab w:val="clear" w:pos="709"/>
              <w:tab w:val="left" w:pos="285" w:leader="none"/>
              <w:tab w:val="center" w:pos="567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ab/>
            <w:tab/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i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Układ mechaniczny hamulc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1/2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Układ mechaniczny hamulc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2/2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/>
              <w:bCs/>
            </w:rPr>
            <w:t>Zestawy kołow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prężarka główna V1.15.8A lub CM38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prężarka pomocnicza 1JS-60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Układ pneumatyczny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wymagania ogólne)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2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Układ pneumatyczny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Maszyny elektryczne trakcyjne i pomocnicz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5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Maszyny elektryczne trakcyjne i pomocnicz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5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Instalacje ogrzewcze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dbierak prądu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SHP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Bateria akumulatorów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świetlenie i instalacja elektryczna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5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40"/>
      <w:gridCol w:w="598"/>
      <w:gridCol w:w="1196"/>
      <w:gridCol w:w="474"/>
      <w:gridCol w:w="1956"/>
      <w:gridCol w:w="1722"/>
      <w:gridCol w:w="1169"/>
    </w:tblGrid>
    <w:tr>
      <w:trPr>
        <w:trHeight w:val="308" w:hRule="exact"/>
        <w:cantSplit w:val="true"/>
      </w:trPr>
      <w:tc>
        <w:tcPr>
          <w:tcW w:w="3040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24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891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10" w:hRule="exact"/>
        <w:cantSplit w:val="true"/>
      </w:trPr>
      <w:tc>
        <w:tcPr>
          <w:tcW w:w="3040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891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3" w:hRule="exact"/>
        <w:cantSplit w:val="true"/>
      </w:trPr>
      <w:tc>
        <w:tcPr>
          <w:tcW w:w="3040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1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0" w:hRule="exact"/>
        <w:cantSplit w:val="true"/>
      </w:trPr>
      <w:tc>
        <w:tcPr>
          <w:tcW w:w="7264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Aparaty i urządzenia elektryczne WN i NN obwodów głównych i pomocniczych E.Z.T 5B+6B+5B/5B+6B+6B+5B</w:t>
          </w:r>
        </w:p>
      </w:tc>
      <w:tc>
        <w:tcPr>
          <w:tcW w:w="17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506" w:hRule="exact"/>
        <w:cantSplit w:val="true"/>
      </w:trPr>
      <w:tc>
        <w:tcPr>
          <w:tcW w:w="7264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22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69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WS (styczniki TPK-315 lub XSG-4)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 Sp. z o.o.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7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wymagania ogólne)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3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WS (styczniki TPK-315 lub XSG-4)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WN (styczniki SPL- 400 i SPK- 400)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WN (styczniki SPL- 400 i SPK- 400)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2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WN (styczniki SPL- 400 i SPK- 400)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3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WN (styczniki SPL- 400 i SPK- 400)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4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Urządzenia pod pudłem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NN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zafa NN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Odgromnik i kondensator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rawdzenia ram wózków EZT 5B+6B+5B / 5B+6B+6B+5B po przeglądzie P3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wymagania ogólne)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4/4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Przeglądy sezonowe)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Przeglądy sezonowe)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stoja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1/1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dło</w:t>
          </w:r>
          <w:r>
            <w:rPr>
              <w:rFonts w:cs="Arial" w:ascii="Arial" w:hAnsi="Arial"/>
              <w:bCs/>
            </w:rPr>
            <w:t xml:space="preserve"> E.Z.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udło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 Unicode MS" w:hAnsi="Arial Unicode MS" w:cs="Arial Unicode M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36">
    <w:name w:val="Font Style336"/>
    <w:qFormat/>
    <w:rPr>
      <w:rFonts w:ascii="Arial Unicode MS" w:hAnsi="Arial Unicode MS" w:cs="Arial Unicode MS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" w:hAnsi="Arial Unicode MS" w:cs="Arial Unicode MS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" w:hAnsi="Arial Unicode MS" w:cs="Arial Unicode MS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" w:hAnsi="Arial Unicode MS" w:cs="Arial Unicode MS"/>
      <w:color w:val="000000"/>
      <w:sz w:val="10"/>
      <w:szCs w:val="10"/>
    </w:rPr>
  </w:style>
  <w:style w:type="character" w:styleId="FontStyle326">
    <w:name w:val="Font Style326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27">
    <w:name w:val="Font Style327"/>
    <w:qFormat/>
    <w:rPr>
      <w:rFonts w:ascii="Arial Unicode MS" w:hAnsi="Arial Unicode MS" w:cs="Arial Unicode MS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38">
    <w:name w:val="Font Style338"/>
    <w:qFormat/>
    <w:rPr>
      <w:rFonts w:ascii="Arial Unicode MS" w:hAnsi="Arial Unicode MS" w:cs="Arial Unicode MS"/>
      <w:color w:val="000000"/>
      <w:sz w:val="18"/>
      <w:szCs w:val="18"/>
    </w:rPr>
  </w:style>
  <w:style w:type="character" w:styleId="FontStyle318">
    <w:name w:val="Font Style318"/>
    <w:qFormat/>
    <w:rPr>
      <w:rFonts w:ascii="Arial Unicode MS" w:hAnsi="Arial Unicode MS" w:cs="Arial Unicode MS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" w:hAnsi="Arial Unicode MS" w:cs="Arial Unicode MS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" w:hAnsi="Arial Unicode MS" w:cs="Arial Unicode MS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" w:hAnsi="Arial Unicode MS" w:cs="Arial Unicode MS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" w:hAnsi="Arial Unicode MS" w:cs="Arial Unicode MS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4:00Z</dcterms:created>
  <dc:creator>xxxxxx</dc:creator>
  <dc:description/>
  <cp:keywords/>
  <dc:language>en-US</dc:language>
  <cp:lastModifiedBy>Paweł Wojtkiewicz</cp:lastModifiedBy>
  <cp:lastPrinted>2016-03-22T08:02:00Z</cp:lastPrinted>
  <dcterms:modified xsi:type="dcterms:W3CDTF">2017-07-07T11:04:00Z</dcterms:modified>
  <cp:revision>2</cp:revision>
  <dc:subject/>
  <dc:title> </dc:title>
</cp:coreProperties>
</file>