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29.png" ContentType="image/png"/>
  <Override PartName="/word/media/image32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4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6.wmf" ContentType="image/x-wmf"/>
  <Override PartName="/word/media/image34.wmf" ContentType="image/x-wmf"/>
  <Override PartName="/word/media/image14.png" ContentType="image/png"/>
  <Override PartName="/word/media/image36.png" ContentType="image/png"/>
  <Override PartName="/word/media/image19.wmf" ContentType="image/x-wmf"/>
  <Override PartName="/word/media/image38.wmf" ContentType="image/x-wmf"/>
  <Override PartName="/word/media/image21.wmf" ContentType="image/x-wmf"/>
  <Override PartName="/word/media/image18.png" ContentType="image/png"/>
  <Override PartName="/word/media/image39.png" ContentType="image/png"/>
  <Override PartName="/word/media/image35.png" ContentType="image/png"/>
  <Override PartName="/word/media/image5.png" ContentType="image/png"/>
  <Override PartName="/word/media/image33.png" ContentType="image/png"/>
  <Override PartName="/word/media/image3.png" ContentType="image/png"/>
  <Override PartName="/word/media/image11.png" ContentType="image/png"/>
  <Override PartName="/word/media/image9.jpeg" ContentType="image/jpeg"/>
  <Override PartName="/word/media/image23.wmf" ContentType="image/x-wmf"/>
  <Override PartName="/word/media/image2.png" ContentType="image/png"/>
  <Override PartName="/word/media/image1.png" ContentType="image/png"/>
  <Override PartName="/word/media/image15.png" ContentType="image/png"/>
  <Override PartName="/word/media/image16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/>
      </w:pPr>
      <w:r>
        <w:rPr>
          <w:rStyle w:val="FontStyle338"/>
          <w:rFonts w:cs="Arial" w:ascii="Arial" w:hAnsi="Arial"/>
        </w:rPr>
        <w:t xml:space="preserve">Z dnia </w:t>
        <w:tab/>
      </w:r>
    </w:p>
    <w:p>
      <w:pPr>
        <w:pStyle w:val="Style200"/>
        <w:widowControl/>
        <w:tabs>
          <w:tab w:val="clear" w:pos="709"/>
          <w:tab w:val="left" w:pos="9540" w:leader="dot"/>
        </w:tabs>
        <w:spacing w:lineRule="exact" w:line="341" w:before="144" w:after="0"/>
        <w:ind w:right="664" w:hanging="0"/>
        <w:rPr>
          <w:rStyle w:val="FontStyle338"/>
          <w:rFonts w:ascii="Arial" w:hAnsi="Arial" w:cs="Arial"/>
        </w:rPr>
      </w:pPr>
      <w:r>
        <w:rPr>
          <w:rStyle w:val="FontStyle338"/>
          <w:rFonts w:cs="Arial" w:ascii="Arial" w:hAnsi="Arial"/>
        </w:rPr>
        <w:t xml:space="preserve">Właściciel (użytkownik) </w:t>
        <w:tab/>
        <w:t>E.Z.T:</w:t>
      </w:r>
    </w:p>
    <w:p>
      <w:pPr>
        <w:pStyle w:val="Style200"/>
        <w:widowControl/>
        <w:tabs>
          <w:tab w:val="clear" w:pos="709"/>
          <w:tab w:val="left" w:pos="2904" w:leader="dot"/>
          <w:tab w:val="left" w:pos="6941" w:leader="dot"/>
          <w:tab w:val="left" w:pos="9979" w:leader="dot"/>
        </w:tabs>
        <w:spacing w:lineRule="exact" w:line="341"/>
        <w:jc w:val="left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>typ</w:t>
        <w:tab/>
        <w:t>nr inwent</w:t>
        <w:tab/>
        <w:t>nr wagonu.</w:t>
        <w:tab/>
      </w:r>
    </w:p>
    <w:p>
      <w:pPr>
        <w:pStyle w:val="Style200"/>
        <w:widowControl/>
        <w:tabs>
          <w:tab w:val="clear" w:pos="709"/>
          <w:tab w:val="left" w:pos="3509" w:leader="dot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k produkcji</w:t>
        <w:tab/>
      </w:r>
    </w:p>
    <w:p>
      <w:pPr>
        <w:pStyle w:val="Style200"/>
        <w:widowControl/>
        <w:tabs>
          <w:tab w:val="clear" w:pos="709"/>
          <w:tab w:val="left" w:pos="1450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dzaj naprawy</w:t>
        <w:tab/>
      </w:r>
    </w:p>
    <w:p>
      <w:pPr>
        <w:pStyle w:val="Style200"/>
        <w:widowControl/>
        <w:tabs>
          <w:tab w:val="clear" w:pos="709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Zakład naprawczy</w:t>
        <w:tab/>
      </w:r>
    </w:p>
    <w:p>
      <w:pPr>
        <w:pStyle w:val="Style137"/>
        <w:widowControl/>
        <w:spacing w:lineRule="auto" w:line="240" w:before="91" w:after="0"/>
        <w:ind w:left="2808" w:hanging="0"/>
        <w:jc w:val="left"/>
        <w:rPr/>
      </w:pPr>
      <w:r>
        <w:rPr>
          <w:rStyle w:val="FontStyle337"/>
          <w:rFonts w:cs="Arial" w:ascii="Arial" w:hAnsi="Arial"/>
        </w:rPr>
        <w:t>Opis stanu technicznego EZT</w:t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34" w:leader="dot"/>
        </w:tabs>
        <w:spacing w:before="187" w:after="0"/>
        <w:rPr/>
      </w:pPr>
      <w:r>
        <w:rPr>
          <w:rStyle w:val="FontStyle338"/>
          <w:rFonts w:cs="Arial" w:ascii="Arial" w:hAnsi="Arial"/>
        </w:rPr>
        <w:t>Pudło i podwozie</w:t>
        <w:tab/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67" w:leader="dot"/>
        </w:tabs>
        <w:spacing w:before="619" w:after="0"/>
        <w:rPr/>
      </w:pPr>
      <w:r>
        <w:rPr>
          <w:rStyle w:val="FontStyle338"/>
          <w:rFonts w:cs="Arial" w:ascii="Arial" w:hAnsi="Arial"/>
        </w:rPr>
        <w:t>Wózki</w:t>
        <w:tab/>
      </w:r>
    </w:p>
    <w:p>
      <w:pPr>
        <w:pStyle w:val="Style200"/>
        <w:widowControl/>
        <w:spacing w:lineRule="exact" w:line="240"/>
        <w:ind w:left="240" w:hanging="0"/>
        <w:jc w:val="center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spacing w:before="202" w:after="0"/>
        <w:ind w:left="240" w:hanging="0"/>
        <w:jc w:val="center"/>
        <w:rPr/>
      </w:pPr>
      <w:r>
        <w:rPr>
          <w:rStyle w:val="FontStyle338"/>
          <w:rFonts w:cs="Arial" w:ascii="Arial" w:hAnsi="Arial"/>
        </w:rPr>
        <w:t>(w tym zestawy) - wymagają / nie wymagają obręczowania)</w:t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24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Silniki trakcyj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58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Aparaty i instalacje elektrycz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82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Hamulec (instalacja pneumatyczna)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91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In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</w:tabs>
        <w:spacing w:lineRule="exact" w:line="413" w:before="360" w:after="0"/>
        <w:rPr/>
      </w:pPr>
      <w:r>
        <w:rPr>
          <w:rStyle w:val="FontStyle338"/>
          <w:rFonts w:cs="Arial" w:ascii="Arial" w:hAnsi="Arial"/>
        </w:rPr>
        <w:t>Wykaz brakujących podzespołów (części)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>g)</w:t>
        <w:tab/>
        <w:t xml:space="preserve"> </w:t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38"/>
        </w:rPr>
      </w:pPr>
      <w:r>
        <w:rPr>
          <w:rStyle w:val="FontStyle338"/>
          <w:rFonts w:cs="Arial" w:ascii="Arial" w:hAnsi="Arial"/>
        </w:rPr>
        <w:t>h)</w:t>
        <w:tab/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start="188" w:fmt="decimal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numPr>
          <w:ilvl w:val="0"/>
          <w:numId w:val="42"/>
        </w:numPr>
        <w:tabs>
          <w:tab w:val="clear" w:pos="709"/>
          <w:tab w:val="left" w:pos="221" w:leader="none"/>
        </w:tabs>
        <w:spacing w:before="293" w:after="0"/>
        <w:rPr/>
      </w:pPr>
      <w:r>
        <w:rPr>
          <w:rStyle w:val="FontStyle338"/>
          <w:rFonts w:cs="Arial" w:ascii="Arial" w:hAnsi="Arial"/>
        </w:rPr>
        <w:t>Wykaz podzespołów (części) uszkodzonych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1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>
          <w:rStyle w:val="FontStyle338"/>
          <w:rFonts w:ascii="Arial" w:hAnsi="Arial" w:cs="Arial"/>
        </w:rPr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36"/>
        </w:numPr>
        <w:tabs>
          <w:tab w:val="clear" w:pos="709"/>
          <w:tab w:val="left" w:pos="221" w:leader="none"/>
        </w:tabs>
        <w:spacing w:lineRule="exact" w:line="341"/>
        <w:rPr/>
      </w:pPr>
      <w:r>
        <w:rPr>
          <w:rStyle w:val="FontStyle338"/>
          <w:rFonts w:cs="Arial" w:ascii="Arial" w:hAnsi="Arial"/>
        </w:rPr>
        <w:t>Załączone karty podzespołów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43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 xml:space="preserve">g)         </w:t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dot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>Data ważności odbioru (przez TDT) zbiorników powietrznych (na podstawie wpisu do karty)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Przed remontowe zalecenia (uwagi) użytkownika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Uwagi przedstawiciela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Wykaz pozostałych dokumentów przekazanych do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00"/>
        <w:widowControl/>
        <w:tabs>
          <w:tab w:val="clear" w:pos="709"/>
          <w:tab w:val="left" w:pos="4262" w:leader="none"/>
        </w:tabs>
        <w:spacing w:before="106" w:after="0"/>
        <w:jc w:val="left"/>
        <w:rPr/>
      </w:pPr>
      <w:r>
        <w:rPr>
          <w:rStyle w:val="FontStyle338"/>
          <w:rFonts w:cs="Arial" w:ascii="Arial" w:hAnsi="Arial"/>
        </w:rPr>
        <w:t>Podpis przedstawicieli użytkownika</w:t>
        <w:tab/>
        <w:t>Podpisy przedstawicieli zakładu naprawczego</w:t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 w:before="10" w:after="0"/>
        <w:jc w:val="both"/>
        <w:rPr/>
      </w:pPr>
      <w:r>
        <w:rPr>
          <w:rStyle w:val="FontStyle347"/>
          <w:rFonts w:cs="Arial" w:ascii="Arial" w:hAnsi="Arial"/>
        </w:rPr>
        <w:t>1</w:t>
        <w:tab/>
        <w:t xml:space="preserve">   1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2</w:t>
        <w:tab/>
        <w:t xml:space="preserve">   2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3</w:t>
        <w:tab/>
        <w:t xml:space="preserve">   3</w:t>
        <w:tab/>
      </w:r>
    </w:p>
    <w:p>
      <w:pPr>
        <w:pStyle w:val="Style200"/>
        <w:widowControl/>
        <w:spacing w:lineRule="exact" w:line="240"/>
        <w:ind w:left="206" w:hanging="0"/>
        <w:jc w:val="left"/>
        <w:rPr>
          <w:rStyle w:val="FontStyle347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tabs>
          <w:tab w:val="clear" w:pos="709"/>
          <w:tab w:val="left" w:pos="4238" w:leader="dot"/>
          <w:tab w:val="left" w:pos="7728" w:leader="dot"/>
        </w:tabs>
        <w:spacing w:before="197" w:after="0"/>
        <w:ind w:left="206" w:hanging="0"/>
        <w:jc w:val="left"/>
        <w:rPr/>
      </w:pPr>
      <w:r>
        <w:rPr>
          <w:rStyle w:val="FontStyle338"/>
          <w:rFonts w:cs="Arial" w:ascii="Arial" w:hAnsi="Arial"/>
        </w:rPr>
        <w:t>Miejscowość</w:t>
        <w:tab/>
        <w:t xml:space="preserve"> Dnia</w:t>
        <w:tab/>
      </w:r>
    </w:p>
    <w:p>
      <w:pPr>
        <w:pStyle w:val="Normal"/>
        <w:rPr>
          <w:rStyle w:val="FontStyle338"/>
          <w:rFonts w:ascii="Arial" w:hAnsi="Arial" w:cs="Arial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50"/>
        <w:widowControl/>
        <w:numPr>
          <w:ilvl w:val="0"/>
          <w:numId w:val="0"/>
        </w:numPr>
        <w:spacing w:before="58" w:after="0"/>
        <w:ind w:right="1384" w:hanging="0"/>
        <w:jc w:val="center"/>
        <w:rPr/>
      </w:pPr>
      <w:r>
        <w:rPr/>
      </w:r>
      <w:r>
        <w:br w:type="page"/>
      </w:r>
    </w:p>
    <w:p>
      <w:pPr>
        <w:pStyle w:val="Style150"/>
        <w:widowControl/>
        <w:spacing w:before="58" w:after="0"/>
        <w:ind w:right="1384" w:hanging="0"/>
        <w:jc w:val="center"/>
        <w:rPr/>
      </w:pPr>
      <w:r>
        <w:rPr>
          <w:rStyle w:val="FontStyle343"/>
          <w:rFonts w:cs="Arial" w:ascii="Arial" w:hAnsi="Arial"/>
        </w:rPr>
        <w:t>WAGON STEROWNICZY</w:t>
      </w:r>
    </w:p>
    <w:p>
      <w:pPr>
        <w:pStyle w:val="Normal"/>
        <w:rPr>
          <w:rStyle w:val="FontStyle343"/>
          <w:rFonts w:ascii="Arial" w:hAnsi="Arial" w:cs="Arial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335</wp:posOffset>
            </wp:positionH>
            <wp:positionV relativeFrom="paragraph">
              <wp:posOffset>99060</wp:posOffset>
            </wp:positionV>
            <wp:extent cx="64770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2590"/>
        <w:gridCol w:w="1698"/>
        <w:gridCol w:w="1703"/>
        <w:gridCol w:w="1848"/>
        <w:gridCol w:w="1552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4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6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70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36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  <w:br/>
              <w:t>S</w:t>
            </w:r>
            <w:r>
              <w:rPr>
                <w:rStyle w:val="FontStyle34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343"/>
        </w:rPr>
        <w:t>WAGON SILNIKOW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6369685" cy="2762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2482"/>
        <w:gridCol w:w="1627"/>
        <w:gridCol w:w="1632"/>
        <w:gridCol w:w="1771"/>
        <w:gridCol w:w="148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7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  <w:p>
            <w:pPr>
              <w:pStyle w:val="Style7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ind w:left="749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9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3860</wp:posOffset>
            </wp:positionH>
            <wp:positionV relativeFrom="paragraph">
              <wp:posOffset>-247650</wp:posOffset>
            </wp:positionV>
            <wp:extent cx="5695950" cy="270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89760</wp:posOffset>
            </wp:positionH>
            <wp:positionV relativeFrom="paragraph">
              <wp:posOffset>64135</wp:posOffset>
            </wp:positionV>
            <wp:extent cx="260032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5"/>
        <w:widowControl/>
        <w:rPr/>
      </w:pPr>
      <w:r>
        <w:rPr>
          <w:rStyle w:val="FontStyle337"/>
          <w:rFonts w:cs="Arial" w:ascii="Arial" w:hAnsi="Arial"/>
          <w:sz w:val="20"/>
          <w:szCs w:val="20"/>
        </w:rPr>
        <w:t>Uwaga:</w:t>
      </w:r>
    </w:p>
    <w:p>
      <w:pPr>
        <w:pStyle w:val="Style140"/>
        <w:widowControl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54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Falistość poszycia pudła w stanie gotowym nie może przekraczać </w:t>
      </w:r>
      <w:r>
        <w:rPr>
          <w:rStyle w:val="FontStyle348"/>
          <w:rFonts w:cs="Arial" w:ascii="Arial" w:hAnsi="Arial"/>
          <w:b/>
          <w:sz w:val="20"/>
          <w:szCs w:val="20"/>
        </w:rPr>
        <w:t>1,5mm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 xml:space="preserve">przy mierzeniu liniałem o długości </w:t>
      </w:r>
      <w:r>
        <w:rPr>
          <w:rStyle w:val="FontStyle348"/>
          <w:rFonts w:cs="Arial" w:ascii="Arial" w:hAnsi="Arial"/>
          <w:b/>
          <w:sz w:val="20"/>
          <w:szCs w:val="20"/>
        </w:rPr>
        <w:t>1m</w:t>
      </w:r>
      <w:r>
        <w:rPr>
          <w:rStyle w:val="FontStyle348"/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54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2.</w:t>
        <w:tab/>
        <w:t xml:space="preserve">Dopuszczalna odchyłka od pionu ścian bocznych nie może być większa od </w:t>
      </w:r>
      <w:r>
        <w:rPr>
          <w:rStyle w:val="FontStyle336"/>
          <w:rFonts w:cs="Arial" w:ascii="Arial" w:hAnsi="Arial"/>
          <w:sz w:val="20"/>
          <w:szCs w:val="20"/>
        </w:rPr>
        <w:t xml:space="preserve">5mm, </w:t>
      </w:r>
      <w:r>
        <w:rPr>
          <w:rStyle w:val="FontStyle335"/>
          <w:rFonts w:cs="Arial" w:ascii="Arial" w:hAnsi="Arial"/>
          <w:sz w:val="20"/>
          <w:szCs w:val="20"/>
        </w:rPr>
        <w:t xml:space="preserve">dopuszczalna falistość podłużna blach dachowych ma być </w:t>
      </w:r>
      <w:r>
        <w:rPr>
          <w:rStyle w:val="FontStyle336"/>
          <w:rFonts w:cs="Arial" w:ascii="Arial" w:hAnsi="Arial"/>
          <w:sz w:val="20"/>
          <w:szCs w:val="20"/>
        </w:rPr>
        <w:t xml:space="preserve">≤3mm </w:t>
      </w:r>
      <w:r>
        <w:rPr>
          <w:rStyle w:val="FontStyle335"/>
          <w:rFonts w:cs="Arial" w:ascii="Arial" w:hAnsi="Arial"/>
          <w:sz w:val="20"/>
          <w:szCs w:val="20"/>
        </w:rPr>
        <w:t xml:space="preserve">przy pomiarze liniałem długości </w:t>
      </w:r>
      <w:r>
        <w:rPr>
          <w:rStyle w:val="FontStyle336"/>
          <w:rFonts w:cs="Arial" w:ascii="Arial" w:hAnsi="Arial"/>
          <w:sz w:val="20"/>
          <w:szCs w:val="20"/>
        </w:rPr>
        <w:t>1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1786"/>
        <w:gridCol w:w="1941"/>
        <w:gridCol w:w="2129"/>
        <w:gridCol w:w="1764"/>
        <w:gridCol w:w="1922"/>
      </w:tblGrid>
      <w:tr>
        <w:trPr>
          <w:trHeight w:val="67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</w:t>
            </w:r>
          </w:p>
          <w:p>
            <w:pPr>
              <w:pStyle w:val="Style62"/>
              <w:spacing w:lineRule="exact" w:line="230"/>
              <w:ind w:left="202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strukcyjna i naprawcza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4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700/215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20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849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271/7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1; L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1; P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6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1; S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1; t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</w:r>
          </w:p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99185</wp:posOffset>
            </wp:positionH>
            <wp:positionV relativeFrom="paragraph">
              <wp:posOffset>9525</wp:posOffset>
            </wp:positionV>
            <wp:extent cx="4610100" cy="2716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560"/>
        <w:gridCol w:w="1891"/>
        <w:gridCol w:w="1891"/>
        <w:gridCol w:w="1886"/>
        <w:gridCol w:w="1901"/>
      </w:tblGrid>
      <w:tr>
        <w:trPr>
          <w:trHeight w:val="255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konstrukcyjny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spacing w:lineRule="exact" w:line="226"/>
              <w:ind w:left="245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ind w:left="23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agonu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napToGrid w:val="false"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right="22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24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 konstrukcyjna i naprawcz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33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n1; n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4 mm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275" cy="72485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2304"/>
        <w:gridCol w:w="1610"/>
        <w:gridCol w:w="1608"/>
        <w:gridCol w:w="596"/>
        <w:gridCol w:w="597"/>
        <w:gridCol w:w="560"/>
        <w:gridCol w:w="561"/>
        <w:gridCol w:w="1466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0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0±0,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  <w:br/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8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snapToGrid w:val="false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e przesunięcie bocznych ścianek nakładek</w:t>
            </w:r>
          </w:p>
        </w:tc>
      </w:tr>
      <w:tr>
        <w:trPr>
          <w:trHeight w:val="458" w:hRule="atLeast"/>
        </w:trPr>
        <w:tc>
          <w:tcPr>
            <w:tcW w:w="9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23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9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231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>Dopuszczalne odchylenie ślizgów wideł maźniczych od pionu: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4" max 0,5mm </w:t>
      </w:r>
      <w:r>
        <w:rPr>
          <w:rStyle w:val="FontStyle338"/>
          <w:rFonts w:cs="Arial" w:ascii="Arial" w:hAnsi="Arial"/>
          <w:sz w:val="20"/>
          <w:szCs w:val="20"/>
        </w:rPr>
        <w:t xml:space="preserve">; 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4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5" max 0,2mm. </w:t>
      </w:r>
    </w:p>
    <w:p>
      <w:pPr>
        <w:pStyle w:val="Style109"/>
        <w:widowControl/>
        <w:spacing w:lineRule="auto" w:line="240" w:before="60" w:after="0"/>
        <w:ind w:left="289" w:hanging="0"/>
        <w:rPr/>
      </w:pPr>
      <w:r>
        <w:rPr>
          <w:rStyle w:val="FontStyle338"/>
          <w:rFonts w:cs="Arial" w:ascii="Arial" w:hAnsi="Arial"/>
          <w:sz w:val="20"/>
          <w:szCs w:val="20"/>
        </w:rPr>
        <w:t xml:space="preserve">Nierównoległość ślizgów </w:t>
      </w:r>
      <w:r>
        <w:rPr>
          <w:rStyle w:val="FontStyle348"/>
          <w:rFonts w:cs="Arial" w:ascii="Arial" w:hAnsi="Arial"/>
          <w:sz w:val="20"/>
          <w:szCs w:val="20"/>
        </w:rPr>
        <w:t>max 0,5mm.</w:t>
      </w:r>
    </w:p>
    <w:p>
      <w:pPr>
        <w:pStyle w:val="Normal"/>
        <w:spacing w:lineRule="exact" w:line="1" w:before="0" w:after="187"/>
        <w:rPr>
          <w:rStyle w:val="FontStyle348"/>
          <w:rFonts w:ascii="Arial" w:hAnsi="Arial" w:cs="Arial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74009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720"/>
        <w:gridCol w:w="1620"/>
        <w:gridCol w:w="1260"/>
        <w:gridCol w:w="1260"/>
        <w:gridCol w:w="394"/>
        <w:gridCol w:w="395"/>
        <w:gridCol w:w="395"/>
        <w:gridCol w:w="395"/>
        <w:gridCol w:w="395"/>
        <w:gridCol w:w="395"/>
        <w:gridCol w:w="395"/>
        <w:gridCol w:w="395"/>
        <w:gridCol w:w="1466"/>
      </w:tblGrid>
      <w:tr>
        <w:trPr/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(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3159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144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3159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Wichrowatość ramy w miejscach pomiaru przekątnych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÷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max 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56385</wp:posOffset>
            </wp:positionH>
            <wp:positionV relativeFrom="paragraph">
              <wp:posOffset>16510</wp:posOffset>
            </wp:positionV>
            <wp:extent cx="3615690" cy="1209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1836"/>
        <w:gridCol w:w="1138"/>
        <w:gridCol w:w="1315"/>
        <w:gridCol w:w="1935"/>
        <w:gridCol w:w="1447"/>
        <w:gridCol w:w="202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prób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unki prób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ymaga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piór przed montażem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twardości piór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dwukrotnym ugięciu resoru pod obciążeniem próbnym wykonać pomiar twardości piór resoru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od 370 do 430 HB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pióra główne i najdłuższe nakładkow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resorów piórowych po zmontowaniu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ugięcia resoru pod obciążeniem próbny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gięcie pod obciążeniem próbnym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stabilności resoru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ugięciu wstępnym i po 10-krotnym ugięciu w zakresie od 0,6÷1,0 obciążenia konstrukcyj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esory nie powinny wykazywać odkształceń trwał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cechowania resorów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 płaszczyźnie bocznej opaski resorowej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bić: wartość ugięcia, aktualną wysokość i znak kontroli jakości Istniejące (stare) oznakowanie skasować poprzez naniesienie znaku „x"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jakość zabezpieczenia przed korozją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stwa lakieru bitumicz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wierzchnie zewnętrzne resoru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wyprostowan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3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ugięt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>
                <w:rStyle w:val="FontStyle381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81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2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sokość resor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4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/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5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125730</wp:posOffset>
            </wp:positionV>
            <wp:extent cx="3476625" cy="7410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harakterystyka osi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2499"/>
        <w:gridCol w:w="2499"/>
      </w:tblGrid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gięcie</w:t>
              <w:br/>
              <w:t>[mm]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± 6,15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± 7,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± 10,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sokość sprężyny gumowo-metalowej pod obciążeniem statycznym 26 kN powinna wynosić </w:t>
        <w:br/>
        <w:t>250 ±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harakterystyka poprzec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2210"/>
        <w:gridCol w:w="2212"/>
      </w:tblGrid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ywność Cx</w:t>
              <w:br/>
              <w:t>[N/mm]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 ± 390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 ± 4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 ± 5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maganie obowiązuje na życzenie użytkowni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Pomiarów dokonał  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naprawiającego 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Komisarz Odbiorczy użytkownika 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</wp:posOffset>
            </wp:positionH>
            <wp:positionV relativeFrom="paragraph">
              <wp:posOffset>131445</wp:posOffset>
            </wp:positionV>
            <wp:extent cx="6386195" cy="2000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0"/>
        <w:widowControl/>
        <w:spacing w:lineRule="exact" w:line="230" w:before="130" w:after="0"/>
        <w:ind w:left="283" w:hanging="0"/>
        <w:rPr/>
      </w:pPr>
      <w:r>
        <w:rPr>
          <w:rStyle w:val="FontStyle338"/>
          <w:rFonts w:cs="Arial" w:ascii="Arial" w:hAnsi="Arial"/>
          <w:sz w:val="20"/>
          <w:szCs w:val="20"/>
        </w:rPr>
        <w:t>A - odległość między odbijakiem maźniczym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B - odległość między odbijakiem bujakowym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C - odległość między kołyską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D - odległość między ramą wózka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E - odległość między ramą wózka, a belką bujakową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F - odległość między odbijakami wzdłużnymi belki bujakowej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G - odległość między ślizgiem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H - odległość między ślizgiem na wózku, a ślizgiem na pudle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K - odległość między odbijakami bocznymi belki bujakowej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L - odległość między kołyską, a podciągiem.</w:t>
      </w:r>
    </w:p>
    <w:p>
      <w:pPr>
        <w:pStyle w:val="Style260"/>
        <w:widowControl/>
        <w:spacing w:lineRule="exact" w:line="230" w:before="221" w:after="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Uwaga ;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Parzyste wskaźniki wymiarów odnoszą się do widocznej strony wózka.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Obciążenie Q odpowiada naciskowi prasy na czop skrętowy symulujące obciążenie wagonem.</w:t>
      </w:r>
    </w:p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60"/>
        <w:widowControl/>
        <w:numPr>
          <w:ilvl w:val="0"/>
          <w:numId w:val="0"/>
        </w:numPr>
        <w:spacing w:before="182" w:after="0"/>
        <w:jc w:val="both"/>
        <w:rPr/>
      </w:pPr>
      <w:r>
        <w:rPr/>
      </w:r>
      <w:r>
        <w:br w:type="page"/>
      </w:r>
    </w:p>
    <w:p>
      <w:pPr>
        <w:pStyle w:val="Style260"/>
        <w:widowControl/>
        <w:spacing w:before="182" w:after="0"/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1. Obciążenie dla wagonu próżnego Q: 5B - 103kN ; 6B - 134,4kN</w: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338"/>
          <w:rFonts w:ascii="Arial" w:hAnsi="Arial" w:cs="Arial"/>
          <w:bCs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sz w:val="16"/>
          <w:szCs w:val="16"/>
        </w:rPr>
        <w:t xml:space="preserve">** dopuszcza się tolerancję wymiaru </w:t>
      </w:r>
      <w:r>
        <w:rPr>
          <w:rStyle w:val="FontStyle338"/>
          <w:rFonts w:cs="Arial" w:ascii="Arial" w:hAnsi="Arial"/>
          <w:bCs/>
          <w:sz w:val="16"/>
          <w:szCs w:val="16"/>
        </w:rPr>
        <w:t>6</w:t>
      </w:r>
      <w:r>
        <w:rPr>
          <w:rStyle w:val="FontStyle338"/>
          <w:rFonts w:cs="Arial" w:ascii="Arial" w:hAnsi="Arial"/>
          <w:bCs/>
          <w:sz w:val="16"/>
          <w:szCs w:val="16"/>
          <w:vertAlign w:val="superscript"/>
        </w:rPr>
        <w:t>+10</w:t>
      </w:r>
      <w:r>
        <w:rPr>
          <w:rStyle w:val="FontStyle338"/>
          <w:rFonts w:cs="Arial" w:ascii="Arial" w:hAnsi="Arial"/>
          <w:bCs/>
          <w:sz w:val="16"/>
          <w:szCs w:val="16"/>
          <w:vertAlign w:val="subscript"/>
        </w:rPr>
        <w:t>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897880" cy="72713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2"/>
                              <w:gridCol w:w="658"/>
                              <w:gridCol w:w="662"/>
                              <w:gridCol w:w="1858"/>
                              <w:gridCol w:w="1814"/>
                              <w:gridCol w:w="1162"/>
                              <w:gridCol w:w="1176"/>
                              <w:gridCol w:w="1416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9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5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mbol wymiaru i miejsce pomiaru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26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5B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6B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rzeczywisty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5B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6B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1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±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1+F3=</w:t>
                                  </w:r>
                                </w:p>
                                <w:p>
                                  <w:pPr>
                                    <w:pStyle w:val="Style110"/>
                                    <w:widowControl/>
                                    <w:ind w:right="113" w:firstLine="77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2+F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8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**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72.55pt;mso-wrap-distance-left:7.05pt;mso-wrap-distance-right:7.05pt;mso-wrap-distance-top:0pt;mso-wrap-distance-bottom:0pt;margin-top:3.7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2"/>
                        <w:gridCol w:w="658"/>
                        <w:gridCol w:w="662"/>
                        <w:gridCol w:w="1858"/>
                        <w:gridCol w:w="1814"/>
                        <w:gridCol w:w="1162"/>
                        <w:gridCol w:w="1176"/>
                        <w:gridCol w:w="1416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9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35"/>
                                <w:rFonts w:cs="Arial" w:ascii="Arial" w:hAnsi="Arial"/>
                                <w:sz w:val="20"/>
                                <w:szCs w:val="20"/>
                              </w:rPr>
                              <w:t>Symbol wymiaru i miejsce pomiaru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26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5B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02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6B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rzeczywisty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left="331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5B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6B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1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2±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1+F3=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ind w:right="113" w:firstLine="77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2+F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8"/>
                              <w:widowControl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G**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bCs/>
          <w:sz w:val="16"/>
          <w:szCs w:val="16"/>
        </w:rPr>
      </w:pPr>
      <w:r>
        <w:rPr/>
      </w:r>
    </w:p>
    <w:p>
      <w:pPr>
        <w:pStyle w:val="Style260"/>
        <w:widowControl/>
        <w:numPr>
          <w:ilvl w:val="0"/>
          <w:numId w:val="40"/>
        </w:numPr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Obciążenie dla wagonu ładownego Q: 5B - 176,6kN ; 6B - 208kN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58"/>
        <w:gridCol w:w="662"/>
        <w:gridCol w:w="1853"/>
        <w:gridCol w:w="1819"/>
        <w:gridCol w:w="1162"/>
        <w:gridCol w:w="1176"/>
        <w:gridCol w:w="1421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6"/>
              <w:widowControl/>
              <w:spacing w:lineRule="auto" w:line="240"/>
              <w:ind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ymbol wymiaru i miejsce pomiaru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5B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6B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5B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6B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445"/>
        <w:gridCol w:w="900"/>
        <w:gridCol w:w="2549"/>
        <w:gridCol w:w="871"/>
        <w:gridCol w:w="2184"/>
      </w:tblGrid>
      <w:tr>
        <w:trPr/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71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9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203"/>
        <w:gridCol w:w="2208"/>
        <w:gridCol w:w="2218"/>
      </w:tblGrid>
      <w:tr>
        <w:trPr>
          <w:trHeight w:val="351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Zastosowanie do jednostki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Średnica drutu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sokość sprężyny</w:t>
            </w:r>
          </w:p>
        </w:tc>
      </w:tr>
      <w:tr>
        <w:trPr>
          <w:trHeight w:val="707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exact" w:line="278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miar konstr. [mm]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 [mm]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maźnicze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5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66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.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7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beki bujakowej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5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3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.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a progresywna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Resor maźniczy</w:t>
            </w:r>
          </w:p>
        </w:tc>
      </w:tr>
      <w:tr>
        <w:trPr>
          <w:trHeight w:val="525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 stanie swobod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</w:tr>
      <w:tr>
        <w:trPr>
          <w:trHeight w:val="452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5</w:t>
            </w:r>
          </w:p>
        </w:tc>
      </w:tr>
      <w:tr>
        <w:trPr>
          <w:trHeight w:val="8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dotyczy wszystkich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ów EZTserii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 i EN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5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</w:tr>
    </w:tbl>
    <w:p>
      <w:pPr>
        <w:pStyle w:val="Normal"/>
        <w:rPr>
          <w:rStyle w:val="FontStyle347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45"/>
        <w:widowControl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Style45"/>
        <w:widowControl/>
        <w:jc w:val="center"/>
        <w:rPr/>
      </w:pPr>
      <w:r>
        <w:rPr>
          <w:rStyle w:val="FontStyle338"/>
        </w:rPr>
        <w:t>Zestaw kołowy napędny</w:t>
      </w:r>
    </w:p>
    <w:p>
      <w:pPr>
        <w:pStyle w:val="Normal"/>
        <w:rPr>
          <w:rStyle w:val="FontStyle33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88695</wp:posOffset>
            </wp:positionH>
            <wp:positionV relativeFrom="paragraph">
              <wp:posOffset>151130</wp:posOffset>
            </wp:positionV>
            <wp:extent cx="4305935" cy="2552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>
          <w:rStyle w:val="FontStyle338"/>
        </w:rPr>
        <w:t>Zestaw kołowy toczn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282892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5"/>
        <w:gridCol w:w="2137"/>
        <w:gridCol w:w="3138"/>
        <w:gridCol w:w="20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bieżąc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rezystancj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zarysy wień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zestawu kołoweg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czop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Rodzaj koł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prawdzenie osadzenia kó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owe koł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en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ultradźwiękowe os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Kontrol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26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2"/>
        <w:gridCol w:w="1632"/>
        <w:gridCol w:w="2509"/>
        <w:gridCol w:w="2697"/>
        <w:gridCol w:w="926"/>
      </w:tblGrid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ind w:left="518" w:hanging="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iła wtłacza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N]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porność elektryczna [</w:t>
            </w:r>
            <w:r>
              <w:rPr>
                <w:rStyle w:val="FontStyle326"/>
                <w:rFonts w:eastAsia="Symbol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anie statyczn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g m]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ębat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400÷60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exact" w:line="211"/>
              <w:ind w:left="14" w:hanging="14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po wymianie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0,01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ez wymiany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5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opuszczalny moment niewyważania statyczneg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jc w:val="left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bez obręcz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80÷1230</w:t>
            </w:r>
          </w:p>
        </w:tc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 obręcz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80÷1420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9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433"/>
        <w:gridCol w:w="804"/>
        <w:gridCol w:w="1530"/>
        <w:gridCol w:w="1530"/>
        <w:gridCol w:w="1149"/>
        <w:gridCol w:w="6"/>
        <w:gridCol w:w="1140"/>
        <w:gridCol w:w="1182"/>
      </w:tblGrid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ind w:left="34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kreślenie pomiaru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Wymiar dop. </w:t>
              <w:br/>
              <w:t>po naprawie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rzeczywisty [mm] |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ind w:left="341" w:hanging="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782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182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5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Czopy osiow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 d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Czopy zawieszenia silnika trakcyjnego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średnic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2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, 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'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ind w:left="230" w:hanging="0"/>
              <w:rPr>
                <w:rStyle w:val="FontStyle389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0.31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+0.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11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Okręgi toczne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89"/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, D</w:t>
            </w:r>
            <w:r>
              <w:rPr>
                <w:rStyle w:val="FontStyle389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0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890</w:t>
            </w:r>
          </w:p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235" w:leader="none"/>
              </w:tabs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różnica średnic okręgów tocznych w jednym zestaw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51"/>
                <w:rFonts w:cs="Arial" w:ascii="Arial" w:hAnsi="Arial"/>
              </w:rPr>
              <w:t>|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-D</w:t>
            </w:r>
            <w:r>
              <w:rPr>
                <w:rStyle w:val="FontStyle366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438900" cy="603885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0"/>
        <w:widowControl/>
        <w:spacing w:lineRule="exact" w:line="202"/>
        <w:ind w:left="245" w:hanging="0"/>
        <w:jc w:val="left"/>
        <w:rPr/>
      </w:pPr>
      <w:r>
        <w:rPr>
          <w:rStyle w:val="FontStyle326"/>
          <w:rFonts w:cs="Arial" w:ascii="Arial" w:hAnsi="Arial"/>
          <w:sz w:val="20"/>
          <w:szCs w:val="20"/>
        </w:rPr>
        <w:t>*) dopuszczalna różnica średnic kół: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na jednym wózku </w:t>
      </w:r>
      <w:r>
        <w:rPr>
          <w:rStyle w:val="FontStyle349"/>
          <w:rFonts w:cs="Arial" w:ascii="Arial" w:hAnsi="Arial"/>
          <w:sz w:val="20"/>
          <w:szCs w:val="20"/>
        </w:rPr>
        <w:t>&lt;2mm,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napędnymi </w:t>
      </w:r>
      <w:r>
        <w:rPr>
          <w:rStyle w:val="FontStyle349"/>
          <w:rFonts w:cs="Arial" w:ascii="Arial" w:hAnsi="Arial"/>
          <w:sz w:val="20"/>
          <w:szCs w:val="20"/>
        </w:rPr>
        <w:t>&lt;5mm,</w:t>
      </w:r>
    </w:p>
    <w:p>
      <w:pPr>
        <w:pStyle w:val="Normal"/>
        <w:ind w:left="304" w:firstLine="709"/>
        <w:rPr>
          <w:rFonts w:ascii="Arial" w:hAnsi="Arial" w:cs="Arial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tocznymi </w:t>
      </w:r>
      <w:r>
        <w:rPr>
          <w:rStyle w:val="FontStyle349"/>
          <w:rFonts w:cs="Arial" w:ascii="Arial" w:hAnsi="Arial"/>
          <w:sz w:val="20"/>
          <w:szCs w:val="20"/>
        </w:rPr>
        <w:t>&lt;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9"/>
        <w:gridCol w:w="3724"/>
        <w:gridCol w:w="3473"/>
      </w:tblGrid>
      <w:tr>
        <w:trPr>
          <w:trHeight w:val="340" w:hRule="atLeast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475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ózka</w:t>
              <w:tab/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302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zestawu</w:t>
              <w:tab/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72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5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37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ów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sectPr>
          <w:headerReference w:type="default" r:id="rId3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33400</wp:posOffset>
            </wp:positionH>
            <wp:positionV relativeFrom="paragraph">
              <wp:posOffset>137160</wp:posOffset>
            </wp:positionV>
            <wp:extent cx="5427980" cy="260604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7"/>
        <w:gridCol w:w="2025"/>
        <w:gridCol w:w="13"/>
        <w:gridCol w:w="2042"/>
        <w:gridCol w:w="2030"/>
        <w:gridCol w:w="11"/>
        <w:gridCol w:w="2038"/>
      </w:tblGrid>
      <w:tr>
        <w:trPr/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>
                <w:rStyle w:val="FontStyle38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87"/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Style w:val="FontStyle387"/>
                <w:rFonts w:cs="Arial" w:ascii="Arial" w:hAnsi="Arial"/>
                <w:b w:val="false"/>
                <w:i w:val="false"/>
                <w:color w:val="000000"/>
                <w:sz w:val="20"/>
                <w:szCs w:val="20"/>
              </w:rPr>
              <w:t>Rozstaw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87"/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 xml:space="preserve">maźnic 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miar [mmi]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45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Normaln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78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ozsuniętych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8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suniętych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533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</w:tr>
      <w:tr>
        <w:trPr>
          <w:trHeight w:val="44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980±0,5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1565"/>
        <w:gridCol w:w="1834"/>
        <w:gridCol w:w="1843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Wymiar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Konstrukcyjny i po naprawie P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Po naprawie P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69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Rzeczywisty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color w:val="000000"/>
                <w:vertAlign w:val="subscript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336,6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7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</w:rPr>
              <w:t>338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25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25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39"/>
                <w:rFonts w:cs="Arial" w:ascii="Arial" w:hAnsi="Arial"/>
                <w:color w:val="000000"/>
              </w:rPr>
              <w:t>-0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72"/>
        <w:gridCol w:w="935"/>
        <w:gridCol w:w="2457"/>
        <w:gridCol w:w="935"/>
        <w:gridCol w:w="2477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658" w:hanging="0"/>
              <w:rPr/>
            </w:pPr>
            <w:r>
              <w:rPr>
                <w:rStyle w:val="FontStyle338"/>
                <w:color w:val="000000"/>
              </w:rPr>
              <w:t>Wykonujący pomiar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830" w:hanging="0"/>
              <w:rPr/>
            </w:pPr>
            <w:r>
              <w:rPr>
                <w:rStyle w:val="FontStyle338"/>
                <w:color w:val="000000"/>
              </w:rPr>
              <w:t>Kontrola jakości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336" w:hanging="0"/>
              <w:rPr/>
            </w:pPr>
            <w:r>
              <w:rPr>
                <w:rStyle w:val="FontStyle338"/>
                <w:color w:val="000000"/>
              </w:rPr>
              <w:t>Przedstawiciel użytkownika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75360</wp:posOffset>
            </wp:positionH>
            <wp:positionV relativeFrom="paragraph">
              <wp:posOffset>-47625</wp:posOffset>
            </wp:positionV>
            <wp:extent cx="4686300" cy="21050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348"/>
        <w:gridCol w:w="453"/>
        <w:gridCol w:w="899"/>
        <w:gridCol w:w="1641"/>
        <w:gridCol w:w="1636"/>
        <w:gridCol w:w="1641"/>
        <w:gridCol w:w="1259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SKAŹNIKI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186" w:hanging="0"/>
              <w:jc w:val="left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DOPUSZCZALN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POMIARU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międzyzębny normalny dl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46÷0,8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Dla centrali a=450 ±0,09 (bez uwzglę</w:t>
              <w:softHyphen/>
              <w:t>dnienia luzu w panewkach silnika)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1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39÷0,7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sum luzów na A1 i A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03÷0,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wierzchołk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w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luzów po jednej stronie zęb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1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A - 9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÷0,1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Bok „1" zęba pracuje przy jeździe silnikiem do przodu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B - 9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-0,04÷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326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osiowy w łożyska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5÷2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promieniowy w łożyskach ślizgowy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20÷0,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Obsadzenie zębników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cisk osi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eastAsia="Symbol"/>
                <w:color w:val="000000"/>
                <w:sz w:val="20"/>
                <w:szCs w:val="20"/>
              </w:rPr>
              <w:t>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,5÷1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legani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8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140"/>
        <w:widowControl/>
        <w:spacing w:before="202" w:after="0"/>
        <w:rPr/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Sposób sprawdzania.</w:t>
      </w:r>
    </w:p>
    <w:p>
      <w:pPr>
        <w:pStyle w:val="Style166"/>
        <w:widowControl/>
        <w:numPr>
          <w:ilvl w:val="0"/>
          <w:numId w:val="45"/>
        </w:numPr>
        <w:tabs>
          <w:tab w:val="clear" w:pos="709"/>
          <w:tab w:val="left" w:pos="576" w:leader="none"/>
        </w:tabs>
        <w:spacing w:before="182" w:after="0"/>
        <w:ind w:left="278" w:hanging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normalny. Pomiar wykonywać przy pomocy dwóch drutów ołowianych o średnicy 2mm i długości obejmujących zarys 5 zębów. Druty należy pomalować w jednym końcu i w środku długości na długości obejmującej trzeci ząb. Druty należy ułożyć na dużym kole zębatym nie pomalowanymi końcami w kierunku obrotu w odległościach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i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od czoła, ze strony silnika. Luz międzyzębny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B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  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C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D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. Różnica luzów 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2</w:t>
      </w:r>
    </w:p>
    <w:p>
      <w:pPr>
        <w:pStyle w:val="Style166"/>
        <w:widowControl/>
        <w:numPr>
          <w:ilvl w:val="0"/>
          <w:numId w:val="12"/>
        </w:numPr>
        <w:tabs>
          <w:tab w:val="clear" w:pos="709"/>
          <w:tab w:val="left" w:pos="576" w:leader="none"/>
        </w:tabs>
        <w:ind w:left="278" w:hanging="0"/>
        <w:rPr>
          <w:rStyle w:val="FontStyle347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wierzchołkowy: „Minimalny luz wierzchołkowy" sprawdzić kalibrowanym drutem stalowym lub płytką ołowianą. Doleganie zębów sprawdzić dla poziomego położenia silnika.</w:t>
      </w:r>
    </w:p>
    <w:p>
      <w:pPr>
        <w:pStyle w:val="Style137"/>
        <w:widowControl/>
        <w:tabs>
          <w:tab w:val="clear" w:pos="709"/>
          <w:tab w:val="left" w:pos="6466" w:leader="dot"/>
          <w:tab w:val="left" w:pos="9451" w:leader="dot"/>
        </w:tabs>
        <w:spacing w:lineRule="auto" w:line="240" w:before="182" w:after="0"/>
        <w:ind w:left="1205" w:hanging="0"/>
        <w:jc w:val="both"/>
        <w:rPr/>
      </w:pPr>
      <w:r>
        <w:rPr>
          <w:rStyle w:val="FontStyle347"/>
          <w:rFonts w:cs="Arial" w:ascii="Arial" w:hAnsi="Arial"/>
          <w:color w:val="000000"/>
          <w:sz w:val="20"/>
          <w:szCs w:val="20"/>
        </w:rPr>
        <w:t xml:space="preserve">Zabudowano na : </w:t>
      </w:r>
      <w:r>
        <w:rPr>
          <w:rStyle w:val="FontStyle337"/>
          <w:rFonts w:cs="Arial" w:ascii="Arial" w:hAnsi="Arial"/>
          <w:color w:val="000000"/>
          <w:sz w:val="20"/>
          <w:szCs w:val="20"/>
        </w:rPr>
        <w:t>nr zestawu</w:t>
        <w:tab/>
        <w:t>nr silnika</w:t>
        <w:tab/>
      </w:r>
    </w:p>
    <w:p>
      <w:pPr>
        <w:pStyle w:val="Style140"/>
        <w:widowControl/>
        <w:spacing w:before="34" w:after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1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79145</wp:posOffset>
            </wp:positionH>
            <wp:positionV relativeFrom="paragraph">
              <wp:posOffset>-83820</wp:posOffset>
            </wp:positionV>
            <wp:extent cx="5009515" cy="259207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3"/>
        <w:widowControl/>
        <w:spacing w:before="48" w:after="0"/>
        <w:ind w:left="341" w:hanging="0"/>
        <w:jc w:val="both"/>
        <w:rPr/>
      </w:pPr>
      <w:r>
        <w:rPr>
          <w:rStyle w:val="FontStyle347"/>
          <w:rFonts w:cs="Arial" w:ascii="Arial" w:hAnsi="Arial"/>
        </w:rPr>
        <w:t>1. Wymiary zderzaków.</w:t>
      </w:r>
    </w:p>
    <w:p>
      <w:pPr>
        <w:pStyle w:val="Normal"/>
        <w:rPr>
          <w:rStyle w:val="FontStyle347"/>
          <w:rFonts w:ascii="Arial" w:hAnsi="Arial" w:cs="Arial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010"/>
        <w:gridCol w:w="820"/>
        <w:gridCol w:w="1153"/>
        <w:gridCol w:w="952"/>
        <w:gridCol w:w="1037"/>
        <w:gridCol w:w="681"/>
        <w:gridCol w:w="638"/>
        <w:gridCol w:w="576"/>
        <w:gridCol w:w="9"/>
        <w:gridCol w:w="642"/>
        <w:gridCol w:w="10"/>
        <w:gridCol w:w="570"/>
        <w:gridCol w:w="608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Określenie pomiaru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znacze-nie pomiaru</w:t>
            </w:r>
          </w:p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g rysunk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ymiar konstrukcyjny [mm]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naprawczy [mm]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Rzeczywisty zderzaków [mm]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I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V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I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40" w:hanging="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Średnica wewnętrzna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zewnętrzna tule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B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exact" w:line="226"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w pochwie A - B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części roboczej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pierścieni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C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C - 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Szczelina w pierścieniach przeciętych sprężyn pierścieniowych w stanie wstępnego naprężenia nie może być mniejsza od 2m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przy naprawie rewizyjnej dopuszcza się stosowanie podkładki o grubości max8 mm w celu uzyskania naprężenia wstępnego w zderzakach ze sprężynami pierścieniowym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harakterystyka sprężyny pierścieniowej może odbiegać od wielkości konstrukcyjnych w granicach ±1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3528"/>
        <w:gridCol w:w="1326"/>
        <w:gridCol w:w="1206"/>
        <w:gridCol w:w="1156"/>
        <w:gridCol w:w="1781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0" w:hanging="0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Rodzaj, pomiar próby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12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Dane wymagane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Uzyskane wyniki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CM3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A50-1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Sk7</w:t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53" w:firstLine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a prędkość obrotowa [obr/min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e ciśnienie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potrzebowanie mocy [kW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iśnienie oleju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ozbryzgow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±0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dajność nominalna agregatu [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7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5%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rzed chłodnicą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4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za chłodnicą [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I stopniu sprężania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 stopniu sprężania przy sprężaniu na ciśnienie nominalne [[°C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cena słuchowa i szczelności agregatu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ilnika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prężarki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y kompletnego agregatu sprężarkowego po naprawie należy wykonać na stanowisku zasilanym prądem stałym o napięciu 110V, wyposażonym w zbiornik o pojemności 550l. Dla sprężarek CM38 oraz A50-100 stanowisko musi być wyposażone w chłodnicę międzystopniową o powierzchni chłodzącej około 2,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1171"/>
        <w:gridCol w:w="1699"/>
        <w:gridCol w:w="1703"/>
        <w:gridCol w:w="1699"/>
        <w:gridCol w:w="1708"/>
      </w:tblGrid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przewodu głównego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331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yp zaworu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274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 badań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zbiorników pomocniczych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Średnica cylindra hamulcowego ["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3545"/>
        <w:gridCol w:w="1773"/>
        <w:gridCol w:w="500"/>
        <w:gridCol w:w="2115"/>
        <w:gridCol w:w="1694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1608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Mierzony parametr pracy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Kryteriu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413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lędziny zewnętrz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obr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rożność przewodu główneg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rożn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iśnienie w przewodzie główny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5±0,005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przewodu główn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zbiornika pomocnicz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cylindra hamulcowego, spadek w czasie 5 mi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zbiorników do 0,48MPa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sterują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pomocnicz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cylindrów do 95% ciśnienia max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8÷3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3÷5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opróżniania cylindrów do ciśnienia 0,04MP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45÷6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÷0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ciśnienie w cylindrze hamulcowy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39±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kok tłoka cylindr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÷115 m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ułość hamulca. Spadek ciśnienia w przewodzie głównym o 0,06MPa w ciągu 6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ieczułość hamulca. Spadek ciśnienia w przewodzie głównym o 0,03MPa w ciągu 60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ie 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ierwszy stopień hamowania. Obniżenie ciśnienia w przewodzie głównym 0,04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0,01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Pa wywoł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amowanie i odhamowanie stopniowe. Skokowe obniżanie lub podwyższanie ciśnienia w przewodzie głównym wywoła odpowiedni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Stopniowe hamowanie lub 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rótkotrwałe pociągnięcie za rączkę odluźniacza zahamowanego wózka spowoduj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nik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720" w:hanging="72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óba statyczna hamulca pneumatyczneg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 skoku tłoka w cylindrach hamulcowych (wagony próżne: skok tłoka wag „S”110±5mm ; skok tłoka wag. „R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5±5mm ) wynosi 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A.......................................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A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B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B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A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B......................................................................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dzenie działania hamulca przy hamowaniu i luzowaniu :</w:t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699"/>
        <w:gridCol w:w="1695"/>
        <w:gridCol w:w="1699"/>
        <w:gridCol w:w="1699"/>
        <w:gridCol w:w="1710"/>
      </w:tblGrid>
      <w:tr>
        <w:trPr>
          <w:trHeight w:val="90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g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 hamowan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eł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</w:t>
            </w:r>
          </w:p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ylindrach</w:t>
            </w:r>
          </w:p>
          <w:p>
            <w:pPr>
              <w:pStyle w:val="Style62"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owych „Po"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Pa]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ełni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uzowania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działania hamulca ręczneg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mowanie i odhamowanie ręczne wykonano z obu kabin maszynisty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rządzenie hamulca ręcznego działa 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odchodzenia klocków hamulcowych przy luzowaniu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obserwowane wyniki 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wskazań manometrów;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kazania manometrów 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znaczenie na manometrze ciśnień max 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przewodów hamulcowych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adek ciśnienia 0,1MPa/20min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układu hamulcowego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adek ciśnienia: - 0,01MPa/5min w przewodzie głównym................................................................. </w:t>
      </w:r>
    </w:p>
    <w:p>
      <w:pPr>
        <w:pStyle w:val="Normal"/>
        <w:autoSpaceDE w:val="false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- 0,02MPa/5min w przewodzie zasilającym 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cylindrów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Spadek ciśnienia: 0,01MPa/5min w cylindrze hamulcowym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zaworów bezpieczeństwa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czasu napełniania układu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wagi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457" w:dyaOrig="90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3.4pt;height:331pt" filled="f" o:ole="">
            <v:imagedata r:id="rId46" o:title=""/>
          </v:shape>
          <o:OLEObject Type="Embed" ProgID="" ShapeID="ole_rId45" DrawAspect="Content" ObjectID="_1983811378" r:id="rId45"/>
        </w:object>
      </w:r>
    </w:p>
    <w:p>
      <w:pPr>
        <w:pStyle w:val="Normal"/>
        <w:rPr/>
      </w:pPr>
      <w:r>
        <w:rPr/>
      </w:r>
    </w:p>
    <w:p>
      <w:pPr>
        <w:pStyle w:val="Style276"/>
        <w:widowControl/>
        <w:spacing w:before="67" w:after="0"/>
        <w:ind w:left="2693" w:right="3542" w:hanging="91"/>
        <w:jc w:val="left"/>
        <w:rPr/>
      </w:pPr>
      <w:r>
        <w:rPr>
          <w:rStyle w:val="FontStyle390"/>
          <w:rFonts w:cs="Arial" w:ascii="Arial" w:hAnsi="Arial"/>
          <w:sz w:val="20"/>
          <w:szCs w:val="20"/>
        </w:rPr>
        <w:t>Przesunięcie środka ślizgacza względem środka podstawy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48" w:after="0"/>
        <w:ind w:left="3024" w:hanging="0"/>
        <w:rPr/>
      </w:pPr>
      <w:r>
        <w:rPr>
          <w:rStyle w:val="FontStyle390"/>
          <w:rFonts w:cs="Arial" w:ascii="Arial" w:hAnsi="Arial"/>
          <w:sz w:val="20"/>
          <w:szCs w:val="20"/>
        </w:rPr>
        <w:t xml:space="preserve">25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mm</w:t>
      </w:r>
      <w:r>
        <w:rPr>
          <w:rStyle w:val="FontStyle390"/>
          <w:rFonts w:cs="Arial" w:ascii="Arial" w:hAnsi="Arial"/>
          <w:sz w:val="20"/>
          <w:szCs w:val="20"/>
        </w:rPr>
        <w:t xml:space="preserve"> dla AKP 4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67" w:after="0"/>
        <w:ind w:left="3024" w:hanging="0"/>
        <w:rPr/>
      </w:pPr>
      <w:r>
        <w:rPr>
          <w:rStyle w:val="FontStyle390"/>
          <w:rFonts w:cs="Arial" w:ascii="Arial" w:hAnsi="Arial"/>
          <w:spacing w:val="40"/>
          <w:sz w:val="20"/>
          <w:szCs w:val="20"/>
        </w:rPr>
        <w:t>15</w:t>
      </w:r>
      <w:r>
        <w:rPr>
          <w:rStyle w:val="FontStyle390"/>
          <w:rFonts w:cs="Arial" w:ascii="Arial" w:hAnsi="Arial"/>
          <w:sz w:val="20"/>
          <w:szCs w:val="20"/>
        </w:rPr>
        <w:t xml:space="preserve"> mm dla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5ZL</w:t>
      </w:r>
    </w:p>
    <w:p>
      <w:pPr>
        <w:pStyle w:val="Normal"/>
        <w:jc w:val="center"/>
        <w:rPr>
          <w:rStyle w:val="FontStyle390"/>
          <w:rFonts w:ascii="Arial" w:hAnsi="Arial" w:cs="Arial"/>
          <w:spacing w:val="4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4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2689"/>
        <w:gridCol w:w="2202"/>
        <w:gridCol w:w="1206"/>
        <w:gridCol w:w="1206"/>
        <w:gridCol w:w="7"/>
        <w:gridCol w:w="1204"/>
        <w:gridCol w:w="1215"/>
      </w:tblGrid>
      <w:tr>
        <w:trPr>
          <w:trHeight w:val="265" w:hRule="atLeast"/>
        </w:trPr>
        <w:tc>
          <w:tcPr>
            <w:tcW w:w="5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Typ pantografu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snapToGrid w:val="false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fabryczny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jednostki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MIERZO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WYMAGANA wg PRZEPISÓW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CI RZECZYWISTE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B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D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podnosze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2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pada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0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awidłowość sterowania odbierakami z obu kabin, prawidłowość ruchu odbieraka i szczelności napędu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/N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siągnięcia ciśnienia 0,49MPa przy pomocy sprężarki pomocniczej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5mi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ysokość ślizgu odbieraka nad główką szyny w stanie opuszczony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439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miedzia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0÷90N ±5N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 w:before="20" w:after="2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węglow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10 (+10 -20) N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Różnica sił przy podnoszeniu i opuszczaniu (podwójna siła tarci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19,6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woboda obrotu ślizgacza w obie strony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º±1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derwania się ślizgacza od przewodu jezdnego na odl. 30m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ztywności usprężynowania ślizgacza. Ugięcie ślizgacza przy sile 93,2N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6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iły utrzymującej (w stanie złożonym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0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stopnia zużycia nakładek stykowych ślizgacz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zużycie bezwzględne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różnica zużycia dla nakładek skraj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0% wymiaru konstrukcyjnego max 0,5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wymiarów geometrycznych odbieraka i profilu ślizgacza: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odchylenie boczne odbierak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pochylenie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  <w:lang w:val="de-DE"/>
              </w:rPr>
              <w:t>max 25mm (AKP4E) max 15mm (5ZL) max 1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rezystancji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M</w:t>
            </w:r>
            <w:r>
              <w:rPr>
                <w:rStyle w:val="FontStyle336"/>
                <w:rFonts w:eastAsia="Symbol"/>
                <w:b w:val="false"/>
                <w:sz w:val="16"/>
                <w:szCs w:val="16"/>
              </w:rPr>
              <w:t>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335"/>
                <w:rFonts w:cs="Arial" w:ascii="Arial" w:hAnsi="Arial"/>
                <w:sz w:val="16"/>
                <w:szCs w:val="16"/>
              </w:rPr>
              <w:t>(pomiar induktorem U=2500V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óba wytrzymałości elektrycznej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8750V 50Hz 1min. *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P/N – prawidłowy/nieprawidłow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) wykonać podczas P5 na zmontowanym odbieraku podczas prób WN na dac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gotowanie EZ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sprawdzenia prawidłowego ukierunkowania osi optycznych reflektorów, EZT należy ustawić na torze prostym wypoziom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Obliczanie współrzędnych pkt. A,B i C na ekran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ekranie (rys.1) należy wyznaczyć osie V i H oraz punkty, na które mają padać osie optyczne reflektor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posób przeprowadzenia regulacji. Przed czołem EZT. w odległości e≥7m (zaleca się odległość od 20m do 25m) od powierzchni świetlnej reflektorów należy ustawić ekran prostopadle do toru w ten sposób, aby oś H-H przecinała oś toru. Każdy reflektor powinien być sprawdzony indywidualnie przy wygaszeniu pozostałych. Oś optyczna każdego reflektora powinna padać na ekran w punkcie wyznaczonym. W przypadku rozbieżności – należy przeprowadzić korektę poprzez odpowiednie ukierunkowanie ogniskowej reflektora. Przy pomiarach wysokości reflektorów na EZT. należy uwzględniać zużycie obręcz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37285</wp:posOffset>
            </wp:positionH>
            <wp:positionV relativeFrom="paragraph">
              <wp:posOffset>76200</wp:posOffset>
            </wp:positionV>
            <wp:extent cx="4301490" cy="30930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dzi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; (b); (c) – współrzędne usytuowania reflektorów na EZ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' , b' , c' – współrzędne punktów A, B, C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, B, C – środki jasnych plam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02815</wp:posOffset>
            </wp:positionH>
            <wp:positionV relativeFrom="paragraph">
              <wp:posOffset>95250</wp:posOffset>
            </wp:positionV>
            <wp:extent cx="1089025" cy="105600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 – odległość ekranu od czoła EZT. ( może ulec zmianie w zależności od możliwości regulującego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m – wymagana długość oświetlenia szl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3825" cy="164655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rawdzenie działania przyciemnienia reflektorów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rawdzenie osygnalizowania świetlnego EZ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50252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headerReference w:type="default" r:id="rId5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4009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2485" cy="71755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12"/>
        <w:gridCol w:w="2244"/>
        <w:gridCol w:w="1311"/>
        <w:gridCol w:w="1306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Lp.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Nazwa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magania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nik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Uwagi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rPr>
                <w:rStyle w:val="FontStyle347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ględziny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a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ci wycięci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4mm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ć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,5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00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docisku szczotek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 - 15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luz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zczotka-obsad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przeczny 0,2÷0,4mm</w:t>
            </w:r>
          </w:p>
          <w:p>
            <w:pPr>
              <w:pStyle w:val="Style62"/>
              <w:widowControl/>
              <w:spacing w:lineRule="exact" w:line="230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dłużny 0,4÷0,8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6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dległości obsady szczotkotrzymacza od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wierzchn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2,5÷4,0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0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 uzwojeń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eastAsia="Symbol"/>
                <w:sz w:val="19"/>
                <w:szCs w:val="19"/>
              </w:rPr>
              <w:t>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50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ojeń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115Ω±0,003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766Ω±0,0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7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 komu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192Ω±0,0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jałow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spacing w:lineRule="auto" w:line="240"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0,5h w każdym kierunku przy 1650obr/mi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9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6"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ważenia dynamicz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7,5gmm/kg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52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ziomu drgań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przy 2200obr/min w każdym kierunku 2,8mm/s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4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zyrostów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emp. częśc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rakcyj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2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8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komut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5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P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2min prędkość 2750obr/min bez uszkodzeń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opnia iskrzeni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1 ¼ dla obu kierunków max2 przy wzbudzeniu 43,6%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 izola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ani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4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walności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ewaniu 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04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58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elektry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7500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 xml:space="preserve">(dla maszyn całkowicie przezwojonych)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5625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>(mniejszy zakres naprawy)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charakterysty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ci obrotowe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% od charakterystyk typowych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8"/>
        <w:gridCol w:w="1688"/>
        <w:gridCol w:w="1465"/>
        <w:gridCol w:w="25"/>
        <w:gridCol w:w="1703"/>
        <w:gridCol w:w="25"/>
        <w:gridCol w:w="1883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1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29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2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7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e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04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0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skierników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zyste</w:t>
            </w:r>
          </w:p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2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cena końcowa na podstawie powyższych badań stwierdza się, że silnik odpowiada / nie odpowiada*) </w:t>
        <w:br/>
        <w:t>PN-EN 60349-1:200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warunkom odbioru technicznego silnika LKf-4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02870</wp:posOffset>
            </wp:positionV>
            <wp:extent cx="6472555" cy="783209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6365" cy="86487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cena końcowa na podstawie powyższych badań stwierdza się, że maszyna odpowiada / nie odpowiada*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N-EN 60349-1:2004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07"/>
        <w:gridCol w:w="2491"/>
        <w:gridCol w:w="907"/>
        <w:gridCol w:w="2496"/>
      </w:tblGrid>
      <w:tr>
        <w:trPr>
          <w:trHeight w:val="284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3835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 przypadku silnika innego typu korzystać z danych produ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530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** wg dokumentacji technicznej produc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</w:t>
        <w:br/>
        <w:t>sprawdzenia kontrolnego prędkościomierza elektromechanicznego HASLER nie zainstalowanego na pojeźdz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głaszający: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.................... Typ przyrządu: 5.1..................../............. Nr fabryczny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Sprawdzenie wskazania i rejestracji prędkośc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1306"/>
        <w:gridCol w:w="944"/>
        <w:gridCol w:w="1263"/>
        <w:gridCol w:w="944"/>
        <w:gridCol w:w="1588"/>
        <w:gridCol w:w="1001"/>
        <w:gridCol w:w="1604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kres pomiarowy pręd. [km/h]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da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op. błąd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wskaz. [km/h]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wskazania pręd. [km/h]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rejestrowana na taśmie</w:t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[%] zakresu pomiarowego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rejestracji pręd. [km/h]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m/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70"/>
        <w:widowControl/>
        <w:jc w:val="both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yników: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zy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-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ega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)</w:t>
      </w:r>
    </w:p>
    <w:p>
      <w:pPr>
        <w:pStyle w:val="Style166"/>
        <w:widowControl/>
        <w:spacing w:lineRule="auto" w:line="240" w:before="12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2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skaz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rejestracj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ług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rogi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679"/>
        <w:gridCol w:w="1674"/>
        <w:gridCol w:w="1674"/>
        <w:gridCol w:w="1679"/>
        <w:gridCol w:w="174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ba obrotów (i25xk)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poprawna długości drogi wg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 (błąd względny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zarejestrowana długości drog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łąd rejestracji długości drogi</w:t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=………….</w:t>
            </w:r>
          </w:p>
          <w:p>
            <w:pPr>
              <w:pStyle w:val="Style188"/>
              <w:widowControl/>
              <w:tabs>
                <w:tab w:val="clear" w:pos="709"/>
                <w:tab w:val="left" w:pos="1334" w:leader="dot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=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…………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nika [k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1% dla długości drogi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ejestracji na taśmie [m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70"/>
        <w:widowControl/>
        <w:jc w:val="both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- negatywna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*)</w:t>
      </w:r>
    </w:p>
    <w:p>
      <w:pPr>
        <w:pStyle w:val="Style166"/>
        <w:widowControl/>
        <w:spacing w:lineRule="exact" w:line="240"/>
        <w:ind w:left="322" w:hanging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3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acy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licznika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3400"/>
        <w:gridCol w:w="3405"/>
      </w:tblGrid>
      <w:tr>
        <w:trPr>
          <w:trHeight w:val="284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zmiany wskazań licznika względem czasu przy v=60km/h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nominal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 sprawdzenia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o 1 minutę wzrost o 1 km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 xml:space="preserve">pozytywna - negatywna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*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4. Sprawdzenie parametrów pracy zegara.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Względny przyrost błędu wskazania czasu zegara prędkościomierza b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bscript"/>
        </w:rPr>
        <w:t>ZW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 xml:space="preserve"> wynosi: ...........[min/dobę]</w:t>
      </w:r>
    </w:p>
    <w:p>
      <w:pPr>
        <w:pStyle w:val="Style166"/>
        <w:widowControl/>
        <w:spacing w:lineRule="auto" w:line="360" w:before="10" w:after="0"/>
        <w:ind w:left="360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( dopuszczalny błąd wynosi ±2 min/dobę)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Czas pracy zegara prędkościomierza wynosi: ....................[h] (min 30h)</w:t>
      </w:r>
    </w:p>
    <w:p>
      <w:pPr>
        <w:pStyle w:val="Style166"/>
        <w:widowControl/>
        <w:spacing w:lineRule="auto" w:line="360" w:before="10" w:after="0"/>
        <w:ind w:left="322" w:hanging="0"/>
        <w:jc w:val="center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– negatywna *)</w:t>
      </w:r>
    </w:p>
    <w:p>
      <w:pPr>
        <w:pStyle w:val="Normal"/>
        <w:spacing w:lineRule="auto" w:line="36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66"/>
        <w:widowControl/>
        <w:numPr>
          <w:ilvl w:val="0"/>
          <w:numId w:val="0"/>
        </w:numPr>
        <w:spacing w:lineRule="auto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5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ział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urządzeń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zesuw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y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552"/>
        <w:gridCol w:w="2547"/>
        <w:gridCol w:w="255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u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minaln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to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m/h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0,3mm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34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wnomiern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suwu 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518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0mm taśmy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ci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zęgieł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Style166"/>
        <w:widowControl/>
        <w:spacing w:lineRule="exact" w:line="240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6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espoł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tykow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(zależn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d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ędkości)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123"/>
        <w:gridCol w:w="989"/>
        <w:gridCol w:w="900"/>
        <w:gridCol w:w="1260"/>
        <w:gridCol w:w="1856"/>
        <w:gridCol w:w="2229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r zestyku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sadniczy styków (prędkościomier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 napędzany)*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a 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</w:t>
            </w:r>
          </w:p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/h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81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erzo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 [km/h]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wzrośc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spadk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roście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adku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 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tabs>
                <w:tab w:val="clear" w:pos="709"/>
                <w:tab w:val="left" w:pos="533" w:leader="dot"/>
              </w:tabs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±1% prędkości max </w:t>
              <w:br/>
              <w:t>±</w:t>
              <w:tab/>
              <w:t>[km/h]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6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7. 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prawn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apisów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ie.</w:t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drawing>
          <wp:inline distT="0" distB="0" distL="0" distR="0">
            <wp:extent cx="6477000" cy="20605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8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świetlenia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5576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9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świetleni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205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rcz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13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resu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a wynik sprawdzenia: pozytywna – negatywna *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sprawdzania: </w:t>
        <w:tab/>
        <w:tab/>
        <w:tab/>
        <w:tab/>
        <w:tab/>
        <w:tab/>
        <w:tab/>
        <w:tab/>
        <w:tab/>
        <w:t>Spraw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 </w:t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ind w:left="7090" w:firstLine="709"/>
        <w:rPr>
          <w:rFonts w:ascii="Arial" w:hAnsi="Arial" w:cs="Arial"/>
        </w:rPr>
      </w:pPr>
      <w:r>
        <w:rPr>
          <w:rFonts w:cs="Arial" w:ascii="Arial" w:hAnsi="Arial"/>
        </w:rPr>
        <w:t>(imię i nazwisko, podpi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) właściwy stan zaznac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09270</wp:posOffset>
            </wp:positionH>
            <wp:positionV relativeFrom="paragraph">
              <wp:posOffset>-127000</wp:posOffset>
            </wp:positionV>
            <wp:extent cx="5351145" cy="278638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jaśnienia do rejestracji dodatkowy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życie przycisku czujności SHP i CA w kabinie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życie przycisku czujności SHP i CA w kabinie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Przejazd nad torowym elektromagnesem SHP -prowadzenie EZT. z kabiny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rzejazd nad torowym elektromagnesem SHP -prowadzenie EZT. z kabiny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amowanie pneumatyczne pojazdu-ciśnienie w cylindrach hamulcow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Jazda z załączonym napędem-jazda z poborem prą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Jazda z wyłączonym napędem-jazda bez poboru pr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Nr 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lędziny przeprowadzono dnia : ............................ w 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lędziny przeprowadzili : Nazwisko i imię : </w:t>
        <w:tab/>
        <w:tab/>
        <w:t>Stanowisko :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578"/>
        <w:gridCol w:w="2426"/>
        <w:gridCol w:w="2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mio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nstalacja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rurowa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rur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wierdzające 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opas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łączkami </w:t>
            </w:r>
          </w:p>
          <w:p>
            <w:pPr>
              <w:pStyle w:val="Style154"/>
              <w:widowControl/>
              <w:spacing w:lineRule="exact" w:line="202"/>
              <w:ind w:right="43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kab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acisków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wiązek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bkam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a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N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n.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legło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e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low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 napięciem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omych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mó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kowych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łączenia międzywagonowego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exact" w:line="206"/>
              <w:jc w:val="left"/>
              <w:rPr/>
            </w:pP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Urządzenia na dachu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27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sporników 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łączników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a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na podwoziu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1834" w:hanging="0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krzy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N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S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ies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tyczniki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wrotnik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ał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ułakowy: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amianiu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war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(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ys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)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: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orów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06"/>
              <w:rPr/>
            </w:pP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Tablica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z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bezpiecznikami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blicy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mont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ezpiecznik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amionow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ą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kładek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Wyniki oględzi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235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lokad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krzyni: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kon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ział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abl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tablic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ocz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32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ater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akumulatorów: 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kumulat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wnętrzny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787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e: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kry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ających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ężarki: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tworn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entylatorami: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ł.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ind w:right="211" w:hanging="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por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rozruchow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słabienia pol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</w:rPr>
              <w:t>Urządzenia wewnątrz EZT.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zaf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N: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14" w:hanging="14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Odłączniki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NN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Grzejniki: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zie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chronne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Wyniki oględzi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2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par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drzwio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świetl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fluorescencyjnego: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bezpieczeńst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br/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tabs>
                <w:tab w:val="clear" w:pos="709"/>
                <w:tab w:val="left" w:pos="4178" w:leader="none"/>
              </w:tabs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w przedziale rozrządczym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iśnieni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exact" w:line="182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emni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ów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 oświetlenia przyrządów: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stęp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zolacyjn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adiofoniczne: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posób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stęp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s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ęcz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uwaka: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Elektromagnetyczn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zawory: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 pneumatycznych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omieniu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zyb: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stawni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jazdy: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umer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staw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stawnika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lokad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ączek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go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ni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źwigienkowych: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równ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 schematem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rząd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miar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wido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owis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szynisty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etlne: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ute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ońcow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erwone: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466"/>
        <w:gridCol w:w="2340"/>
        <w:gridCol w:w="23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L.p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Przedmiot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Wyniki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6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533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zewnętrznych: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op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jściow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ręcz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ład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hamulcowej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kładu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esorowania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zęgu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ężarek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mucha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biorni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ur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ur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anał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wietrzn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ntyl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7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lektr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 pneumat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agon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 wózkiem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owym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 pudł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8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wiesze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9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na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dbiorcz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hutniczych: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estaw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ołowych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ózków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to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ud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0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: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oin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łą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1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al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.z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2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idzial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paratów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ygnał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 operatyw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yrząd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tanowisku maszynis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3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wewnętrznych: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awek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ół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agaż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l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asażer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aszy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rzwi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łożeni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cian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mietniczek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pielnicz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ieszakó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 </w:t>
      </w:r>
      <w:r>
        <w:rPr>
          <w:rFonts w:cs="Arial" w:ascii="Arial" w:hAnsi="Arial"/>
          <w:sz w:val="18"/>
          <w:szCs w:val="18"/>
        </w:rPr>
        <w:t>: w rubryce wyniki oględzin wpisać np. dobry, zgodnie z wymogami, prawidłowe itp. lub ich odpowiedniki negując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Uwagi ogólne :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Ocena wyniku oględzin :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: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.......................................... </w:t>
        <w:tab/>
        <w:tab/>
        <w:t>4. 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.......................................... </w:t>
        <w:tab/>
        <w:tab/>
        <w:t>5. 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Próba obwodów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u „na zimno” wg programu nastawnika jazdy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1118"/>
        <w:gridCol w:w="2242"/>
        <w:gridCol w:w="835"/>
        <w:gridCol w:w="2568"/>
        <w:gridCol w:w="1522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 napięci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 kierunku jazd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49MPa 110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4Mpa 66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Sprawdzenie działania blokad, zabezpiecze</w:t>
      </w:r>
      <w:r>
        <w:rPr>
          <w:rFonts w:cs="Arial" w:ascii="Arial" w:hAnsi="Arial"/>
          <w:b/>
        </w:rPr>
        <w:t xml:space="preserve">ń </w:t>
      </w:r>
      <w:r>
        <w:rPr>
          <w:rFonts w:cs="Arial" w:ascii="Arial" w:hAnsi="Arial"/>
          <w:b/>
          <w:bCs/>
        </w:rPr>
        <w:t>„na zimn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3778"/>
        <w:gridCol w:w="3935"/>
        <w:gridCol w:w="178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0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8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zależnień mechaniczn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ięd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źwigni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 wał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zd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ów trakcyjnych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ego przetworni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żnic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o-prąd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4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nikowo-napięci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próbach pkt 2 – 6 należy po ręcznym wyzwoleniu przekaźnika sprawdzić zadziałanie odpowiednich urządzeń zgodnie z dokumentacją  np. wyłączenie wyłącznika szybkiego i zapalenie odpowiednich lampek sygnaliz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Sprawdzenie blokady skrzyni W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oględziny aparatów blokad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sprawdzenie działania mechanizmu bloko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4. Próba obwodów 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wietlenia jednost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sprawdzenie czy świecą wszystkie świetlówki przy pracy przetwornicy głównej (przetwornica oświetlenio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ilana z przetwornicy głównej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sprawdzenie czy świeci około 1/3 świetlówek przy przetwornicy głównej nieczynnej (przetwornica oświetleniowa zasilana tylko z baterii akumulatorów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sprawdzenie działania oświetlenia bezpieczeńst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sprawdzenie działania oświetlenia pomocniczego (przyrządy pomiarowe, szafy i skrzynie z aparatur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sprawdzenie działania świateł końcowych na czołach e.z.t. (osygnalizowania świetlnego oraz przyciemnienia reflektorów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Sprawdzenie sterowania drzwiami automatyczny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blokadę skrzynek sterowania drzwiami oraz prawidłowość zamykania, otwierania i blokowania drzwi oraz sygnalizację (sygnał odjazdu i lampkę sygnalizacyjn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Sprawdzenie obwodów ogrzewania elektrycznego W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prawidłowość pracy grzejników w poszczególnych pomieszczeniach, pracę termostatów, rozrząd ogrzewania wagonów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 xml:space="preserve"> .................................................</w:t>
        <w:tab/>
        <w:tab/>
        <w:t xml:space="preserve"> 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 </w:t>
        <w:tab/>
        <w:t>.................................................</w:t>
        <w:tab/>
        <w:tab/>
        <w:t xml:space="preserve">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201"/>
        <w:gridCol w:w="1183"/>
        <w:gridCol w:w="1742"/>
        <w:gridCol w:w="1605"/>
        <w:gridCol w:w="1953"/>
        <w:gridCol w:w="1108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aparat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nacz. schemat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magania wg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punktu WTO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Nastawy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nik sprawdzen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stawniki jazd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sprężar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61MPa rozw.0,69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ozrząd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pantograf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ejestracji hamowania (cylindr. hamulcowych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CCH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14MPa rozw.0,075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N1-2</w:t>
              <w:br/>
              <w:t>PN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80±2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przetwornic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5±3,7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kabi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±0,2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jednost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±1,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różnic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 - 7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samoczynnego rozruch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S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175±9A </w:t>
              <w:br/>
              <w:t>135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bscript"/>
              </w:rPr>
              <w:t xml:space="preserve">-7 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zanikowo-napięci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Z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. 2200±110V powr.1800±90V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prądu zwrotnego bateri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10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ł kułak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9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wrotnik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0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pantografów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S1-2</w:t>
              <w:br/>
              <w:t>OS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wory elektropneumatyczn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2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512"/>
        <w:gridCol w:w="951"/>
        <w:gridCol w:w="1777"/>
        <w:gridCol w:w="1415"/>
        <w:gridCol w:w="1919"/>
        <w:gridCol w:w="112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ocz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dukcyjn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BJ1-2 BJ3-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ater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kumulatorów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ow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7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ow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nadto wymagania dotyczące poszczególnych aparatów ujęte są w arkuszach naprawczych „Aparatura i urządzenia elektryczne WN i NN obwodów głównych i pomocniczych” strona 157 do 179 dokumentacji technologicznej systemu utrzyma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Pomiarów rezystancji oporników należy dokonać metodą techniczną lub za pomocą mostka Wheatstone`a dla rezystancji powyżej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i przy pomocy mostka Thomson`a dla rezystancji mniejszych od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Oporniki i przewody powinny znajdować się co najmniej 12h w temperaturze, w której dokonuje się pomiar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Przy pomiarze rezystancji obwodu osłabienia pola na czas pomiaru należy odłączyć obwód wzbudzenia silników trakcyjnych oraz boczniki indukcyjne i boczniki harmoniczn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Podczas pomiaru rezystancji izolacji, od badanych obwodów należy odłączyć: maszyny elektryczne, urządzenia elektryczne zawierające półprzewodniki, cewki napięciowe, oporniki itp. w celu wyeliminowania możliwości zasilania ich zwiększonym napięciem podczas prób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5. Pomiar rezystancji izolacji należy dokonać za pomocą induktora o napięciu 500V dla obwodów NN i induktorem o napięciu 2500V dla obwodów 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iar rezystancji oporników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opory rozruchowe</w:t>
      </w:r>
    </w:p>
    <w:tbl>
      <w:tblPr>
        <w:tblW w:w="10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272"/>
        <w:gridCol w:w="40"/>
        <w:gridCol w:w="1440"/>
        <w:gridCol w:w="1440"/>
        <w:gridCol w:w="1465"/>
        <w:gridCol w:w="1176"/>
        <w:gridCol w:w="1133"/>
        <w:gridCol w:w="1070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zycj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łu kułakowego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g dokumentacji 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 pomierzona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dopuszczal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wyliczo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cena wyników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,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,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,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5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,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2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,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7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1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6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  <w:t>b) opory osłabienia pol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315"/>
        <w:gridCol w:w="1330"/>
        <w:gridCol w:w="1295"/>
        <w:gridCol w:w="1350"/>
        <w:gridCol w:w="1249"/>
        <w:gridCol w:w="1214"/>
        <w:gridCol w:w="1164"/>
      </w:tblGrid>
      <w:tr>
        <w:trPr>
          <w:trHeight w:val="74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zycja wału kułakoweg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</w:t>
              <w:br/>
              <w:t>[Ω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</w:t>
              <w:br/>
              <w:t>[Ω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0 - R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4 - R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) pozostałe opor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657"/>
        <w:gridCol w:w="1695"/>
        <w:gridCol w:w="1788"/>
        <w:gridCol w:w="1598"/>
        <w:gridCol w:w="1691"/>
        <w:gridCol w:w="1696"/>
      </w:tblGrid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opornik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 [%]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 [%]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uchowy silnika sprężark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główn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oświetleniow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hanging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łumienie prądów styczników liniowyc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79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tyczników harmonicz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miar rezystancji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6365" cy="91630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Próba wytrzymało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elektrycznej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5095" cy="10407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e przyrządy: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Sprawdzenie ci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gł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obwodu powrotnego i uziemie</w:t>
      </w:r>
      <w:r>
        <w:rPr>
          <w:rFonts w:cs="Arial" w:ascii="Arial" w:hAnsi="Arial"/>
          <w:b/>
          <w:sz w:val="18"/>
          <w:szCs w:val="18"/>
        </w:rPr>
        <w:t xml:space="preserve">ń </w:t>
      </w:r>
      <w:r>
        <w:rPr>
          <w:rFonts w:cs="Arial" w:ascii="Arial" w:hAnsi="Arial"/>
          <w:b/>
          <w:bCs/>
          <w:sz w:val="18"/>
          <w:szCs w:val="18"/>
        </w:rPr>
        <w:t>ochronnych</w:t>
        <w:br/>
      </w:r>
      <w:r>
        <w:rPr>
          <w:rFonts w:cs="Arial" w:ascii="Arial" w:hAnsi="Arial"/>
          <w:b/>
          <w:sz w:val="18"/>
          <w:szCs w:val="18"/>
        </w:rPr>
        <w:t>Metoda pomiaru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t i sposób połączeń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35528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G1L, G1P, G2L, G2P - luz między odbijakiem wzdłużnym a belką bujakową</w:t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 – odległość między ślizgiem na wózku a ślizgiem na pudle</w:t>
      </w:r>
    </w:p>
    <w:p>
      <w:pPr>
        <w:pStyle w:val="Normal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H – luz między odbijakiem bocznym a belką bujakow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kresowa [mm]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L=G1L+G2L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PL=G1P+G2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+ 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n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Musi być spełniony warunek :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GL - G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1 mm, oraz E</w:t>
      </w:r>
      <w:r>
        <w:rPr>
          <w:rFonts w:cs="Arial" w:ascii="Arial" w:hAnsi="Arial"/>
          <w:sz w:val="13"/>
          <w:szCs w:val="13"/>
        </w:rPr>
        <w:t xml:space="preserve">L </w:t>
      </w:r>
      <w:r>
        <w:rPr>
          <w:rFonts w:cs="Arial" w:ascii="Arial" w:hAnsi="Arial"/>
        </w:rPr>
        <w:t>; E</w:t>
      </w:r>
      <w:r>
        <w:rPr>
          <w:rFonts w:cs="Arial" w:ascii="Arial" w:hAnsi="Arial"/>
          <w:sz w:val="13"/>
          <w:szCs w:val="13"/>
        </w:rPr>
        <w:t xml:space="preserve">P </w:t>
      </w:r>
      <w:r>
        <w:rPr>
          <w:rFonts w:cs="Arial" w:ascii="Arial" w:hAnsi="Arial"/>
        </w:rPr>
        <w:t>≥ 0,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315" cy="706691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4575" cy="23907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miar wielkości D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</w:rPr>
        <w:t>należy wykonać w czterech skrajnych punktach kołysk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óz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[mm]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F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D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r 1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r 1123 i EN7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napęd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to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F2L – F2P 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P – F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2L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P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5"/>
        <w:gridCol w:w="1030"/>
      </w:tblGrid>
      <w:tr>
        <w:trPr/>
        <w:tc>
          <w:tcPr>
            <w:tcW w:w="72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Karta pomiarowa zawieszenia belki bujakowej EZ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……………………</w:t>
            </w:r>
          </w:p>
        </w:tc>
      </w:tr>
      <w:tr>
        <w:trPr/>
        <w:tc>
          <w:tcPr>
            <w:tcW w:w="72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………………………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arametru [mm]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Luz pomiędzy opaską resoru, a odbijakiem dla wózka niezmodernizowanego i maźnicą a odbijakiem dla wózka zmodernizowanego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25"/>
        <w:gridCol w:w="739"/>
        <w:gridCol w:w="452"/>
        <w:gridCol w:w="406"/>
        <w:gridCol w:w="406"/>
        <w:gridCol w:w="406"/>
        <w:gridCol w:w="406"/>
        <w:gridCol w:w="203"/>
        <w:gridCol w:w="203"/>
        <w:gridCol w:w="406"/>
        <w:gridCol w:w="406"/>
        <w:gridCol w:w="406"/>
        <w:gridCol w:w="452"/>
      </w:tblGrid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2410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dchyłki ciężaru rzeczywistego EZT. od ciężaru określonego w dokumentacji technicznej nie powinny przekraczać 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cisk każdego zestawu nie powinien różnić się więcej niż 2% średniego rzeczywistego nacisku zestawu dla całego 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  <w:drawing>
          <wp:inline distT="0" distB="0" distL="0" distR="0">
            <wp:extent cx="6475730" cy="38246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dchyłki ciężaru rzeczywistego EZT. od ciężaru określonego w dokumentacji technicznej nie powinny </w:t>
        <w:br/>
        <w:t>przekraczać 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isk każdego zestawu nie powinien różnić się więcej niż 2% średniego rzeczywistego nacisku zestaw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całej 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1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sprężarki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agregatu sprężarkowego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Rozrząd sprężarki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Zakres działania wył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a ci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nieniowego sprężar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wyników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głównej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d przetwornicy głównej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ozruch i praca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róby ruchowe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oświetleniowej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Rozruch i praca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dzenie silnika wentylatora skrzyni W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Prób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nale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y przeprowadzi</w:t>
      </w:r>
      <w:r>
        <w:rPr>
          <w:rFonts w:cs="Arial" w:ascii="Arial" w:hAnsi="Arial"/>
          <w:b/>
        </w:rPr>
        <w:t xml:space="preserve">ć </w:t>
      </w:r>
      <w:r>
        <w:rPr>
          <w:rFonts w:cs="Arial" w:ascii="Arial" w:hAnsi="Arial"/>
          <w:b/>
          <w:bCs/>
        </w:rPr>
        <w:t>dla skrajnych warunków obci</w:t>
      </w:r>
      <w:r>
        <w:rPr>
          <w:rFonts w:cs="Arial" w:ascii="Arial" w:hAnsi="Arial"/>
          <w:b/>
        </w:rPr>
        <w:t>ąż</w:t>
      </w:r>
      <w:r>
        <w:rPr>
          <w:rFonts w:cs="Arial" w:ascii="Arial" w:hAnsi="Arial"/>
          <w:b/>
          <w:bCs/>
        </w:rPr>
        <w:t>enia wentylator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otwart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zamknięt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obu przypadkach należy pomierzyć pobór prądu przez silnik wentylatora, który nie powinien przekraczać prądu znamionowego silnik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Ocena i wniosk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SPRAWDZENIE KIERUNKU OBROTÓW SILNIKÓW TRAKCYJ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PRÓBA URUCHOMIENI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ÓBA STEROWANIA WIELOKROTNEGO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12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GRAM JAZDY PRÓBNEJ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1. Jazda na odcinku około 40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do 6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wacja wskazań przyrządów kontrolno-pomiar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spokojności biegu EZT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szczelności przedziałów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syren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przekaźnika samoczynnego rozruchu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oświetlenia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HP, CA, Radio-Stop i rtf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2. Przegl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d po przejechaniu około 40k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Stan maszyn elektrycznych i stopień nagrzewania się łożysk tocznych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2.2. Stan i nagrzewanie się łożysk osiowych oraz łożysk ślizgowych zawieszenia silników trakcyjnych na zestawach koł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Stan baterii akumulatorów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tan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Szczelność przekładni głównych i sprężarki powietrza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3. Dalsza jazda na odcinku około 40 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10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bserwacja działania zespołów i urządzeń jak w punkcie 1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Pomiar drogi hamowania na torze prostym i poziomy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Sprawdzenie rejestracji prędkościomierz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4. Po zakończeniu jazdy próbnej należy dokonać oględzin całego EZT. oraz jej zespołów i urzą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6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lektrycznym zespołem trakcyjnym serii.......... numer ........................., po naprawie 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konano jazdę próbną bez obciążenia na odcinku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d stacji...................................................... do stacji 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 z powrotem wynoszącym razem .......................km, podczas której stwierdzono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 Ciśnienie powietrza w zbiorniku głównym....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2. Ciśnienie powietrza w przewodzie głównym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 Szczelność układu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) powietrznego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 Sprawdzenie prędkościomierz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nik sprawdzenia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 Hamowanie na torze prostym o profilu 0‰ z prędkości 100km/h: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2462"/>
        <w:gridCol w:w="2492"/>
        <w:gridCol w:w="2466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móg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o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sażer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Stan i stopień grzania się łożysk osiowych:</w:t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77"/>
        <w:gridCol w:w="844"/>
        <w:gridCol w:w="765"/>
        <w:gridCol w:w="806"/>
        <w:gridCol w:w="838"/>
        <w:gridCol w:w="853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38"/>
        <w:gridCol w:w="883"/>
        <w:gridCol w:w="765"/>
        <w:gridCol w:w="806"/>
        <w:gridCol w:w="799"/>
        <w:gridCol w:w="892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pra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Stuki i szmery biegu E.Z.T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8. Spokojność biegu wózków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9. Ocena pracy silników (stopnia komutacji)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0. Stan maszyn pomocniczych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1. Stan baterii akumulatorów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Wyznaczyć błąd względny wskazań drogi zespołu prędkościomierz pojazd zgodnie z arkuszem N6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załącznik Z23/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3. Sprawdzenie działania SHP, CA i Radio-Stop.</w:t>
      </w:r>
    </w:p>
    <w:tbl>
      <w:tblPr>
        <w:tblW w:w="98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370"/>
        <w:gridCol w:w="1978"/>
        <w:gridCol w:w="1944"/>
        <w:gridCol w:w="1944"/>
      </w:tblGrid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2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zw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i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9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ampe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ax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ies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drożoneg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 SHP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k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.2.6.10. WT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jech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d elektromagnes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ciśniętym przyciski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zasadnicz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ył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przeciw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adniczeg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437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jestr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śmie prędkościomier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right="115" w:hanging="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ys.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rkus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6 załącz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23/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 w:before="20" w:after="2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ykl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zbu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stotli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gac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Hz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leszczeniu przycisk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20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amokas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wa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eździe 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ędkością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niże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km/h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</w:tbl>
    <w:p>
      <w:pPr>
        <w:pStyle w:val="Normal"/>
        <w:rPr>
          <w:rStyle w:val="FontStyle333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) czas pomiędzy zanikiem napięcia na elektrozaworze instalacji wylotowej, a spadkiem ciśnienia w przewodzie głównym poniżej 20kP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Przy czym czas pomiędzy zadziałaniem buczka, a włączeniem elektrozaworu min. 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zytywny lub negatyw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91285</wp:posOffset>
            </wp:positionH>
            <wp:positionV relativeFrom="paragraph">
              <wp:posOffset>-218440</wp:posOffset>
            </wp:positionV>
            <wp:extent cx="3514725" cy="2210435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Sprawdzenie działania radiotelefonu z systemem radio-stop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5. Niezależnie od stanu określonego wskazanymi wyżej wielkościami podczas jazdy próbnej stwierdzono </w:t>
        <w:br/>
        <w:t>następujące braki i usterki 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Powyższy stan EZT. uznaje się jako nadający się do eksploatacji i odpowiadający wymaganiom techniczny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usunięciu wymienionych usterek konieczne jest poddanie EZT. ponownej jeździe próbnej </w:t>
      </w:r>
      <w:r>
        <w:rPr>
          <w:rFonts w:cs="Arial" w:ascii="Arial" w:hAnsi="Arial"/>
          <w:vertAlign w:val="superscript"/>
        </w:rPr>
        <w:t>X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vertAlign w:val="superscript"/>
        </w:rPr>
        <w:t xml:space="preserve">X) </w:t>
      </w:r>
      <w:r>
        <w:rPr>
          <w:rFonts w:cs="Arial" w:ascii="Arial" w:hAnsi="Arial"/>
          <w:sz w:val="18"/>
          <w:szCs w:val="18"/>
        </w:rPr>
        <w:t>akapit skreślić jeżeli nie istnieje potrzeba przeprowadzenia ponownej jazdy prób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yczny zespół trakcyjny może być przekazany do dalszej ope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68"/>
        <w:gridCol w:w="936"/>
        <w:gridCol w:w="2458"/>
        <w:gridCol w:w="930"/>
        <w:gridCol w:w="2484"/>
      </w:tblGrid>
      <w:tr>
        <w:trPr>
          <w:trHeight w:val="340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00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konujący pomiary i próby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903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59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SERIA ................Nr 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ę przeprowadzono dnia : 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óbę wykonali : </w:t>
        <w:tab/>
        <w:tab/>
        <w:t xml:space="preserve">Nazwisko i imię : </w:t>
        <w:tab/>
        <w:tab/>
        <w:tab/>
        <w:t>Stanowisko :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>1. ..........................................</w:t>
        <w:tab/>
        <w:t xml:space="preserve">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2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4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5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80" w:hanging="0"/>
        <w:rPr>
          <w:rFonts w:ascii="Arial" w:hAnsi="Arial" w:cs="Arial"/>
        </w:rPr>
      </w:pPr>
      <w:r>
        <w:rPr>
          <w:rFonts w:cs="Arial" w:ascii="Arial" w:hAnsi="Arial"/>
        </w:rPr>
        <w:t>Podpisy :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5. 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Przy E.Z.T. typu ......................................................... nr ……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sności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czas naprawy ..................................................................... w 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następujące rekonstrukcje i roboty dodatkowe wg zamówienia 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232"/>
        <w:gridCol w:w="3404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2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szczególn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ywa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c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1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mienione prace zostały wykonane zgodnie z zamówieniem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data i podpis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Przedstawiciel właściciela (użytkownika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before="120" w:after="0"/>
        <w:ind w:left="6381" w:firstLine="709"/>
        <w:rPr>
          <w:rFonts w:ascii="Arial" w:hAnsi="Arial" w:cs="Arial"/>
        </w:rPr>
      </w:pPr>
      <w:r>
        <w:rPr>
          <w:rFonts w:cs="Arial" w:ascii="Arial" w:hAnsi="Arial"/>
        </w:rPr>
        <w:t>(data i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 elektrycznym zespole trakcyjnym typu ..................................... nr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dokonanej naprawie 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raz po odbyciu prób i całkowitym usunięciu usterek stwierdziłem wykonanie naprawy zgodnie z ustalonym zakresem i obowiązującymi przepisami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ecyfikacja dokumentów przekazywanych wraz z EZT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Data podpisania protokołu odbiorczego przez Przedstawiciela użytkownika jest datą ostatecznego zakończenia naprawy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</w:t>
        <w:tab/>
        <w:tab/>
        <w:tab/>
        <w:tab/>
        <w:tab/>
        <w:tab/>
        <w:tab/>
        <w:t>............................... dnia .................... 201.... 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Przedstawiciel użytkownika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Upoważniony odbiorca użytkownika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lektryczny Zespół Trakcyjny typu ............... nr inwent.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debrałem dla ......................................................................... w dniu ................................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kładu naprawczego </w:t>
        <w:tab/>
        <w:tab/>
        <w:tab/>
        <w:tab/>
        <w:tab/>
        <w:t>Upoważniony odbiorca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</w:t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sectPr>
          <w:headerReference w:type="default" r:id="rId111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</w:t>
        <w:tab/>
        <w:tab/>
        <w:tab/>
        <w:t xml:space="preserve">................................... </w:t>
        <w:tab/>
        <w:tab/>
        <w:t>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kład naprawczy</w:t>
        <w:tab/>
        <w:tab/>
        <w:tab/>
        <w:tab/>
        <w:tab/>
        <w:t xml:space="preserve"> Miejscowość </w:t>
        <w:tab/>
        <w:tab/>
        <w:tab/>
        <w:tab/>
        <w:t>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WIADECTWO KONTROL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JAKO</w:t>
      </w: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Stwierdza się, że E.Z.T typu .............................................. </w:t>
        <w:br/>
        <w:t>nr 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naprawie ...................................................... wykonanej w</w:t>
      </w:r>
    </w:p>
    <w:p>
      <w:pPr>
        <w:pStyle w:val="Normal"/>
        <w:autoSpaceDE w:val="false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odzaj naprawy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zakładu wykonującego naprawę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ostał naprawiony zgodnie z Warunkami Technicznymi Odbioru po naprawie oraz „Dokumentacją Systemu Utrzymania”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właściciel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940" w:firstLine="709"/>
        <w:rPr>
          <w:rFonts w:ascii="Arial" w:hAnsi="Arial" w:cs="Arial"/>
        </w:rPr>
      </w:pPr>
      <w:r>
        <w:rPr>
          <w:rFonts w:cs="Arial" w:ascii="Arial" w:hAnsi="Arial"/>
        </w:rPr>
        <w:t>Kierownik Kontroli Jak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ind w:left="73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 </w:t>
        <w:tab/>
        <w:tab/>
        <w:tab/>
        <w:t xml:space="preserve">................................... </w:t>
        <w:tab/>
        <w:tab/>
        <w:tab/>
        <w:tab/>
        <w:t>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kład naprawczy </w:t>
        <w:tab/>
        <w:tab/>
        <w:tab/>
        <w:t xml:space="preserve">      Miejscowość </w:t>
        <w:tab/>
        <w:tab/>
        <w:tab/>
        <w:tab/>
        <w:tab/>
        <w:t xml:space="preserve">        Da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GWARANCYJ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.Z.T. typu ................................... nr ................................... rok produkcji 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Rodzaj dokonywanej naprawy 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 Data ukończenia naprawy (podpisania protokołu) 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Okres udzielonej gwarancji 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4. Okres udzielenia gwarancji na podzespoły EZT. (wymienić, jeżeli różni się od gwarancji ogólnej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 Zastrzeżenia gwarancyjne zakładu naprawczego 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6. Załączone dokumenty (karty podzespołów, karty pomiarowe, protokoły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 g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 h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 i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 k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) ....................................................... m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) ....................................................... n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wierdza się, że naprawa została wykonana zgodnie z obowiązującą dokumentacją technologiczną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dpis przedstawiciela zakładu naprawczego </w:t>
        <w:tab/>
        <w:tab/>
        <w:tab/>
        <w:tab/>
        <w:t>Kartę odebrał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 </w:t>
        <w:tab/>
        <w:tab/>
        <w:tab/>
        <w:t>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3"/>
      <w:type w:val="nextPage"/>
      <w:pgSz w:w="11906" w:h="16838"/>
      <w:pgMar w:left="1222" w:right="1222" w:gutter="0" w:header="709" w:top="851" w:footer="0" w:bottom="851"/>
      <w:pgBorders w:display="allPages" w:offsetFrom="text">
        <w:top w:val="single" w:sz="18" w:space="9" w:color="000000"/>
        <w:left w:val="single" w:sz="18" w:space="16" w:color="000000"/>
        <w:bottom w:val="single" w:sz="18" w:space="16" w:color="000000"/>
        <w:right w:val="single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Style w:val="FontStyle345"/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 EZT 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</w:t>
            <w:br/>
            <w:t>EZT 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dbioru resoru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dsprężynowania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Style w:val="FontStyle345"/>
              <w:rFonts w:cs="Arial" w:ascii="Arial" w:hAnsi="Arial"/>
              <w:b/>
              <w:sz w:val="20"/>
              <w:szCs w:val="20"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Rozstawu maźnic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przekładni zębatej trakcyjnych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3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derzaków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2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 prób agregatu sprężarkowego 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hamulca i zaworu rozrządczego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Z prób statycznych urządzeń hamulcow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Z prób statycznych urządzeń hamulcowych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Próba pantografu elektrycznego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Próba pantografu elektrycznego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espołu MER-1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budowy EDC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9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Generatora EDA-1, EDA-2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dbioru aparatów elektrycznych </w:t>
          </w:r>
          <w:r>
            <w:rPr>
              <w:rStyle w:val="FontStyle348"/>
              <w:rFonts w:cs="Arial" w:ascii="Arial" w:hAnsi="Arial"/>
              <w:color w:val="000000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color w:val="000000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</w:t>
            <w:br/>
            <w:t xml:space="preserve">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2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Nacisków kół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aż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rozruchowych maszyn pomoc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uruchomi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współpracy ukrotnionej dwó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rekonstrukcji i robót dodatkowych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ŚWIADECTW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 po naprawie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6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WE/ 3WEa (EW58)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ARTA GWARNCYJN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 xml:space="preserve">E.Z.T </w:t>
          </w:r>
          <w:r>
            <w:rPr>
              <w:rFonts w:cs="Arial" w:ascii="Arial" w:hAnsi="Arial"/>
              <w:bCs/>
            </w:rPr>
            <w:t>5B+6B+5B/5B+6B+6B+5B po wykonanej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37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9">
    <w:lvl w:ilvl="0">
      <w:numFmt w:val="bullet"/>
      <w:lvlText w:val="&lt;"/>
      <w:lvlJc w:val="left"/>
      <w:pPr>
        <w:tabs>
          <w:tab w:val="num" w:pos="418"/>
        </w:tabs>
        <w:ind w:left="0" w:hanging="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;Arial" w:hAnsi="Arial Unicode MS;Arial" w:cs="Arial Unicode MS;Arial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 Unicode MS;Arial" w:hAnsi="Arial Unicode MS;Arial" w:cs="Arial Unicode MS;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 Unicode MS;Arial" w:hAnsi="Arial Unicode MS;Arial" w:cs="Arial Unicode MS;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;Arial" w:hAnsi="Arial Unicode MS;Arial" w:cs="Arial Unicode MS;Aria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" w:hAnsi="Arial" w:cs="Arial"/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cs="Aria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</w:rPr>
  </w:style>
  <w:style w:type="character" w:styleId="WW8Num75z0">
    <w:name w:val="WW8Num75z0"/>
    <w:qFormat/>
    <w:rPr>
      <w:rFonts w:ascii="Arial Unicode MS;Arial" w:hAnsi="Arial Unicode MS;Arial" w:cs="Arial Unicode MS;Arial"/>
    </w:rPr>
  </w:style>
  <w:style w:type="character" w:styleId="WW8Num77z0">
    <w:name w:val="WW8Num77z0"/>
    <w:qFormat/>
    <w:rPr>
      <w:rFonts w:ascii="Arial Unicode MS;Arial" w:hAnsi="Arial Unicode MS;Arial" w:cs="Arial Unicode MS;Arial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Unicode MS;Arial" w:hAnsi="Arial Unicode MS;Arial" w:cs="Arial Unicode MS;Aria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Arial Unicode MS;Arial" w:hAnsi="Arial Unicode MS;Arial" w:cs="Arial Unicode MS;Arial"/>
    </w:rPr>
  </w:style>
  <w:style w:type="character" w:styleId="WW8Num87z0">
    <w:name w:val="WW8Num87z0"/>
    <w:qFormat/>
    <w:rPr>
      <w:rFonts w:ascii="Arial Unicode MS;Arial" w:hAnsi="Arial Unicode MS;Arial" w:cs="Arial Unicode MS;Arial"/>
    </w:rPr>
  </w:style>
  <w:style w:type="character" w:styleId="WW8Num88z0">
    <w:name w:val="WW8Num88z0"/>
    <w:qFormat/>
    <w:rPr>
      <w:rFonts w:ascii="Arial Unicode MS;Arial" w:hAnsi="Arial Unicode MS;Arial" w:cs="Arial Unicode MS;Arial"/>
    </w:rPr>
  </w:style>
  <w:style w:type="character" w:styleId="WW8Num89z0">
    <w:name w:val="WW8Num89z0"/>
    <w:qFormat/>
    <w:rPr>
      <w:rFonts w:ascii="Arial Unicode MS;Arial" w:hAnsi="Arial Unicode MS;Arial" w:cs="Arial Unicode MS;Arial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St37z0">
    <w:name w:val="WW8NumSt37z0"/>
    <w:qFormat/>
    <w:rPr>
      <w:rFonts w:ascii="Arial Unicode MS;Arial" w:hAnsi="Arial Unicode MS;Arial" w:cs="Arial Unicode MS;Arial"/>
    </w:rPr>
  </w:style>
  <w:style w:type="character" w:styleId="WW8NumSt40z0">
    <w:name w:val="WW8NumSt40z0"/>
    <w:qFormat/>
    <w:rPr>
      <w:rFonts w:ascii="Arial Unicode MS;Arial" w:hAnsi="Arial Unicode MS;Arial" w:cs="Arial Unicode MS;Arial"/>
    </w:rPr>
  </w:style>
  <w:style w:type="character" w:styleId="WW8NumSt46z0">
    <w:name w:val="WW8NumSt46z0"/>
    <w:qFormat/>
    <w:rPr>
      <w:rFonts w:ascii="Arial Unicode MS;Arial" w:hAnsi="Arial Unicode MS;Arial" w:cs="Arial Unicode M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36">
    <w:name w:val="Font Style336"/>
    <w:qFormat/>
    <w:rPr>
      <w:rFonts w:ascii="Arial Unicode MS;Arial" w:hAnsi="Arial Unicode MS;Arial" w:cs="Arial Unicode MS;Arial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;Arial" w:hAnsi="Arial Unicode MS;Arial" w:cs="Arial Unicode MS;Arial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;Arial" w:hAnsi="Arial Unicode MS;Arial" w:cs="Arial Unicode MS;Arial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;Arial" w:hAnsi="Arial Unicode MS;Arial" w:cs="Arial Unicode MS;Arial"/>
      <w:color w:val="000000"/>
      <w:sz w:val="10"/>
      <w:szCs w:val="10"/>
    </w:rPr>
  </w:style>
  <w:style w:type="character" w:styleId="FontStyle326">
    <w:name w:val="Font Style326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27">
    <w:name w:val="Font Style327"/>
    <w:qFormat/>
    <w:rPr>
      <w:rFonts w:ascii="Arial Unicode MS;Arial" w:hAnsi="Arial Unicode MS;Arial" w:cs="Arial Unicode MS;Arial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38">
    <w:name w:val="Font Style338"/>
    <w:qFormat/>
    <w:rPr>
      <w:rFonts w:ascii="Arial Unicode MS;Arial" w:hAnsi="Arial Unicode MS;Arial" w:cs="Arial Unicode MS;Arial"/>
      <w:color w:val="000000"/>
      <w:sz w:val="18"/>
      <w:szCs w:val="18"/>
    </w:rPr>
  </w:style>
  <w:style w:type="character" w:styleId="FontStyle318">
    <w:name w:val="Font Style318"/>
    <w:qFormat/>
    <w:rPr>
      <w:rFonts w:ascii="Arial Unicode MS;Arial" w:hAnsi="Arial Unicode MS;Arial" w:cs="Arial Unicode MS;Arial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;Arial" w:hAnsi="Arial Unicode MS;Arial" w:cs="Arial Unicode MS;Arial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;Arial" w:hAnsi="Arial Unicode MS;Arial" w:cs="Arial Unicode MS;Arial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;Arial" w:hAnsi="Arial Unicode MS;Arial" w:cs="Arial Unicode MS;Arial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;Arial" w:hAnsi="Arial Unicode MS;Arial" w:cs="Arial Unicode MS;Arial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;Arial" w:hAnsi="Arial Unicode MS;Arial" w:cs="Arial Unicode MS;Arial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image" Target="media/image6.wmf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image" Target="media/image7.wmf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image" Target="media/image8.png"/><Relationship Id="rId21" Type="http://schemas.openxmlformats.org/officeDocument/2006/relationships/header" Target="header12.xml"/><Relationship Id="rId22" Type="http://schemas.openxmlformats.org/officeDocument/2006/relationships/image" Target="media/image9.jpeg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image" Target="media/image10.png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header" Target="header17.xml"/><Relationship Id="rId29" Type="http://schemas.openxmlformats.org/officeDocument/2006/relationships/image" Target="media/image11.png"/><Relationship Id="rId30" Type="http://schemas.openxmlformats.org/officeDocument/2006/relationships/image" Target="media/image12.wmf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image" Target="media/image13.png"/><Relationship Id="rId34" Type="http://schemas.openxmlformats.org/officeDocument/2006/relationships/header" Target="header20.xml"/><Relationship Id="rId35" Type="http://schemas.openxmlformats.org/officeDocument/2006/relationships/image" Target="media/image14.png"/><Relationship Id="rId36" Type="http://schemas.openxmlformats.org/officeDocument/2006/relationships/header" Target="header21.xml"/><Relationship Id="rId37" Type="http://schemas.openxmlformats.org/officeDocument/2006/relationships/image" Target="media/image15.png"/><Relationship Id="rId38" Type="http://schemas.openxmlformats.org/officeDocument/2006/relationships/header" Target="header22.xml"/><Relationship Id="rId39" Type="http://schemas.openxmlformats.org/officeDocument/2006/relationships/image" Target="media/image16.png"/><Relationship Id="rId40" Type="http://schemas.openxmlformats.org/officeDocument/2006/relationships/header" Target="header23.xml"/><Relationship Id="rId41" Type="http://schemas.openxmlformats.org/officeDocument/2006/relationships/header" Target="header24.xml"/><Relationship Id="rId42" Type="http://schemas.openxmlformats.org/officeDocument/2006/relationships/header" Target="header25.xml"/><Relationship Id="rId43" Type="http://schemas.openxmlformats.org/officeDocument/2006/relationships/header" Target="header26.xml"/><Relationship Id="rId44" Type="http://schemas.openxmlformats.org/officeDocument/2006/relationships/header" Target="header27.xml"/><Relationship Id="rId45" Type="http://schemas.openxmlformats.org/officeDocument/2006/relationships/oleObject" Target="embeddings/oleObject1.bin"/><Relationship Id="rId46" Type="http://schemas.openxmlformats.org/officeDocument/2006/relationships/image" Target="media/image17.png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image" Target="media/image18.png"/><Relationship Id="rId50" Type="http://schemas.openxmlformats.org/officeDocument/2006/relationships/image" Target="media/image19.wmf"/><Relationship Id="rId51" Type="http://schemas.openxmlformats.org/officeDocument/2006/relationships/header" Target="header30.xml"/><Relationship Id="rId52" Type="http://schemas.openxmlformats.org/officeDocument/2006/relationships/image" Target="media/image20.wmf"/><Relationship Id="rId53" Type="http://schemas.openxmlformats.org/officeDocument/2006/relationships/header" Target="header31.xml"/><Relationship Id="rId54" Type="http://schemas.openxmlformats.org/officeDocument/2006/relationships/image" Target="media/image21.wmf"/><Relationship Id="rId55" Type="http://schemas.openxmlformats.org/officeDocument/2006/relationships/header" Target="header32.xml"/><Relationship Id="rId56" Type="http://schemas.openxmlformats.org/officeDocument/2006/relationships/image" Target="media/image22.wmf"/><Relationship Id="rId57" Type="http://schemas.openxmlformats.org/officeDocument/2006/relationships/header" Target="header33.xml"/><Relationship Id="rId58" Type="http://schemas.openxmlformats.org/officeDocument/2006/relationships/image" Target="media/image23.wmf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image" Target="media/image24.wmf"/><Relationship Id="rId63" Type="http://schemas.openxmlformats.org/officeDocument/2006/relationships/header" Target="header37.xml"/><Relationship Id="rId64" Type="http://schemas.openxmlformats.org/officeDocument/2006/relationships/image" Target="media/image25.wmf"/><Relationship Id="rId65" Type="http://schemas.openxmlformats.org/officeDocument/2006/relationships/header" Target="header38.xml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header" Target="header39.xml"/><Relationship Id="rId69" Type="http://schemas.openxmlformats.org/officeDocument/2006/relationships/header" Target="header40.xml"/><Relationship Id="rId70" Type="http://schemas.openxmlformats.org/officeDocument/2006/relationships/image" Target="media/image28.wmf"/><Relationship Id="rId71" Type="http://schemas.openxmlformats.org/officeDocument/2006/relationships/header" Target="header41.xml"/><Relationship Id="rId72" Type="http://schemas.openxmlformats.org/officeDocument/2006/relationships/image" Target="media/image29.png"/><Relationship Id="rId73" Type="http://schemas.openxmlformats.org/officeDocument/2006/relationships/header" Target="header42.xml"/><Relationship Id="rId74" Type="http://schemas.openxmlformats.org/officeDocument/2006/relationships/header" Target="header43.xml"/><Relationship Id="rId75" Type="http://schemas.openxmlformats.org/officeDocument/2006/relationships/header" Target="header44.xml"/><Relationship Id="rId76" Type="http://schemas.openxmlformats.org/officeDocument/2006/relationships/header" Target="header45.xml"/><Relationship Id="rId77" Type="http://schemas.openxmlformats.org/officeDocument/2006/relationships/header" Target="header46.xml"/><Relationship Id="rId78" Type="http://schemas.openxmlformats.org/officeDocument/2006/relationships/header" Target="header47.xml"/><Relationship Id="rId79" Type="http://schemas.openxmlformats.org/officeDocument/2006/relationships/header" Target="header48.xml"/><Relationship Id="rId80" Type="http://schemas.openxmlformats.org/officeDocument/2006/relationships/header" Target="header49.xml"/><Relationship Id="rId81" Type="http://schemas.openxmlformats.org/officeDocument/2006/relationships/header" Target="header50.xml"/><Relationship Id="rId82" Type="http://schemas.openxmlformats.org/officeDocument/2006/relationships/header" Target="header51.xml"/><Relationship Id="rId83" Type="http://schemas.openxmlformats.org/officeDocument/2006/relationships/image" Target="media/image30.wmf"/><Relationship Id="rId84" Type="http://schemas.openxmlformats.org/officeDocument/2006/relationships/header" Target="header52.xml"/><Relationship Id="rId85" Type="http://schemas.openxmlformats.org/officeDocument/2006/relationships/image" Target="media/image31.wmf"/><Relationship Id="rId86" Type="http://schemas.openxmlformats.org/officeDocument/2006/relationships/header" Target="header53.xml"/><Relationship Id="rId87" Type="http://schemas.openxmlformats.org/officeDocument/2006/relationships/image" Target="media/image32.wmf"/><Relationship Id="rId88" Type="http://schemas.openxmlformats.org/officeDocument/2006/relationships/header" Target="header54.xml"/><Relationship Id="rId89" Type="http://schemas.openxmlformats.org/officeDocument/2006/relationships/image" Target="media/image33.png"/><Relationship Id="rId90" Type="http://schemas.openxmlformats.org/officeDocument/2006/relationships/header" Target="header55.xml"/><Relationship Id="rId91" Type="http://schemas.openxmlformats.org/officeDocument/2006/relationships/image" Target="media/image34.wmf"/><Relationship Id="rId92" Type="http://schemas.openxmlformats.org/officeDocument/2006/relationships/header" Target="header56.xml"/><Relationship Id="rId93" Type="http://schemas.openxmlformats.org/officeDocument/2006/relationships/header" Target="header57.xml"/><Relationship Id="rId94" Type="http://schemas.openxmlformats.org/officeDocument/2006/relationships/image" Target="media/image35.png"/><Relationship Id="rId95" Type="http://schemas.openxmlformats.org/officeDocument/2006/relationships/image" Target="media/image36.png"/><Relationship Id="rId96" Type="http://schemas.openxmlformats.org/officeDocument/2006/relationships/header" Target="header58.xml"/><Relationship Id="rId97" Type="http://schemas.openxmlformats.org/officeDocument/2006/relationships/header" Target="header59.xml"/><Relationship Id="rId98" Type="http://schemas.openxmlformats.org/officeDocument/2006/relationships/image" Target="media/image37.wmf"/><Relationship Id="rId99" Type="http://schemas.openxmlformats.org/officeDocument/2006/relationships/header" Target="header60.xml"/><Relationship Id="rId100" Type="http://schemas.openxmlformats.org/officeDocument/2006/relationships/image" Target="media/image38.wmf"/><Relationship Id="rId101" Type="http://schemas.openxmlformats.org/officeDocument/2006/relationships/header" Target="header61.xml"/><Relationship Id="rId102" Type="http://schemas.openxmlformats.org/officeDocument/2006/relationships/header" Target="header62.xml"/><Relationship Id="rId103" Type="http://schemas.openxmlformats.org/officeDocument/2006/relationships/header" Target="header63.xml"/><Relationship Id="rId104" Type="http://schemas.openxmlformats.org/officeDocument/2006/relationships/header" Target="header64.xml"/><Relationship Id="rId105" Type="http://schemas.openxmlformats.org/officeDocument/2006/relationships/header" Target="header65.xml"/><Relationship Id="rId106" Type="http://schemas.openxmlformats.org/officeDocument/2006/relationships/header" Target="header66.xml"/><Relationship Id="rId107" Type="http://schemas.openxmlformats.org/officeDocument/2006/relationships/image" Target="media/image39.png"/><Relationship Id="rId108" Type="http://schemas.openxmlformats.org/officeDocument/2006/relationships/header" Target="header67.xml"/><Relationship Id="rId109" Type="http://schemas.openxmlformats.org/officeDocument/2006/relationships/header" Target="header68.xml"/><Relationship Id="rId110" Type="http://schemas.openxmlformats.org/officeDocument/2006/relationships/header" Target="header69.xml"/><Relationship Id="rId111" Type="http://schemas.openxmlformats.org/officeDocument/2006/relationships/header" Target="header70.xml"/><Relationship Id="rId112" Type="http://schemas.openxmlformats.org/officeDocument/2006/relationships/header" Target="header71.xml"/><Relationship Id="rId113" Type="http://schemas.openxmlformats.org/officeDocument/2006/relationships/header" Target="header7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3:00Z</dcterms:created>
  <dc:creator>xxxxxx</dc:creator>
  <dc:description/>
  <cp:keywords/>
  <dc:language>en-US</dc:language>
  <cp:lastModifiedBy>Paweł Wojtkiewicz</cp:lastModifiedBy>
  <cp:lastPrinted>2013-11-14T11:16:00Z</cp:lastPrinted>
  <dcterms:modified xsi:type="dcterms:W3CDTF">2017-07-07T11:03:00Z</dcterms:modified>
  <cp:revision>3</cp:revision>
  <dc:subject/>
  <dc:title> </dc:title>
</cp:coreProperties>
</file>