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modernizację przystanku osobowego SKM Gdańsk Żabianka-AWFiS - znak: SKMMS–ZP/N/11/12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potwierdzenie, że SU dla odpowiedzialności Cywilnej w sekcji II ubezpieczenia budowy-montażu to wartość brutto oferty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U w ramach ryzyk określonych w  §20 ust. 2. p.1) projektu umowy powinna odpowiadać wartości brutto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G w ubezpieczeniu OC - §20 ust. 2. p.2) projektu umowy - powinna wynosić min. 3 mln PLN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2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dopuszcza możliwość cesji z umowy na rzecz banku bądź instytucji finansowej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możliwość cesji z umowy na rzecz banku bądź instytucji finansowej po przedstawieniu stosownych dokumentów (umowa cesji), w wysokości kwoty poszczególnych faktur należnych wykonawcy, po uwzględnieniu płatności dokonywanych bezpośrednio podwykonawcom, zgodnie z umową §8 ust.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sja dokonywana będzie z uwzględnieniem zapisów §24 ust. 3 projektu umowy  - konieczna będzie pisemna zgoda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potwierdzenie, iż należycie wykonane zamówienie oznacza podpisanie protokołu odbioru końcowego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twierdza, że należycie wykonane zamówienie oznacza podpisanie bezusterkowego protokołu odbioru końcowego robót wraz z przekazaniem do użytkowania obiektu budowlanego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8 – prosimy o potwierdzenie czy wykonawca zobowiązany jest przed podpisaniem umowy wskazać podwykonawców czy zakres prac, jaki będą oni wykonywać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przed podpisaniem umowy zobowiązany jest wskazać zakres prac, jaki będą wykonywać podwykonawcy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potwierdzenie czy wadium, jak również w przypadku wygrania przetargu zabezpieczenie należytego wykonania umowy, może zostać wniesione w częściach (w sumie równych kwocie wymaganej przez Zamawiającego) przez wszystkich wykonawców występujących wspólnie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ówno Wykonawca, jak i Zamawiający związany jest właściwymi przepisami prawa oraz orzecznictwem KIO w tym zakresie. W przypadku gdy wykonawca przedstawi stosowny dokument Zamawiającemu, to Zamawiający oceniając dokument nie będzie wykraczał poza ramy obowiązujących przepisów prawa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8 ust. 5 – prosimy o zmianę zapisu, mówiącego o tym, że zmiany do umowy z Podwykonawcą wymagają zgody Zamawiającego. Pozostawienie takiego zapisu może spowodować znaczące wydłużenie procedur a tym samym wpłynąć na opóźnienie w realizacji Harmonogramu. Prosimy, aby konieczność akceptacji Zamawiającego dotyczyła tylko istotnych zmian do Umowy z Podwykonawc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zostawia zapisy §8 ust. 5 projektu umowy bez zmian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8 ust. 6.3 – wnosimy o wykreślenie zapisu zabraniającego zatrudniania dalszych podwykonawców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mawiający pozostawia zapisy §8 ust. 6.3 projektu umowy bez zmian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1 ust. 1.3 – wnosimy o skrócenie czasu rozpoczęcia odbioru częściowego przez Zamawiającego do 7 dni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ał modyfikacji siwz w zakresie projektu umowy §11 ust. 1.2. i 1.3. poprzez uszczegółowienia dotyczące odbiorów częściowych robót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4 – wnosimy o możliwość miesięcznego fakturowania za wykonane prace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dtrzymuje zapisy §14 projektu umowy – dopuszcza się możliwość dokonania maximum  trzech odbiorów częściowych plus odbiór końcowy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7 ust. 5 – wnosimy o dodanie ustępu, iż Zamawiający zobowiązuje się pokryć wszelkie koszty wynikające z zaciągniętych zobowiązań i/lub obciążeń nałożonych przez strony trzecie na Wykonawcę w związku z realizacją przedmiotowej umowy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dtrzymuje zapisy §17 ust.5.  projektu umowy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rosimy o potwierdzenie, że zapisy pkt 21.6 i pkt 21.7 z IDW oraz §26 ust. 4 z wzoru umowy dotyczące zwrotu gwarancji należytego wykonania umowy również obejmują gwarancje ubezpieczeniowe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twierdza, że zapisy pkt 21.6 i pkt 21.7 z IDW oraz §26 ust. 4 z wzoru umowy dotyczące zwrotu gwarancji należytego wykonania umowy również obejmują gwarancje ubezpieczeniowe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potwierdzenie, że SU to wartość brutto oferty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U w ramach ryzyk określonych w  §20 ust. 2. p.1) projektu umowy powinna odpowiadać wartości brutto oferty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potwierdzenie, że SU dla odpowiedzialności cywilnej to wartość brutto oferty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G w ubezpieczeniu OC  -§20 ust. 2. p.2) projektu umowy - powinna wynosić min. 3 mln PLN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ytanie 14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Czy wystarczy posiadane przez Wykonawcę ubezpieczenie Odpowiedzialności Cywilnej z tytułu prowadzenia działalności czy Zamawiający wymaga rozszerzenie ubezpieczenia budowy o sekcję II (OC)? Jeśli tak to jaką sumę gwarancyjną ma przyjąć Wykonawca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e przez Oferenta ubezpieczenie OC z tytułu prowadzenia działalności nie będzie honorowane. Zamawiający wymaga ubezpieczenia dedykowanego przedmiotowej inwestycji, co do SG udzielono informacji w odpowiedzi na pytanie 13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dopuszcza płatność ratalną za ubezpieczenia?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płatności ratalnej za ubezpieczenia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ytanie 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potwierdzenie, że beneficjentem gwarancji jest PKP Szybka Kolej Miejska w Trójmieście Sp. z o.o. a nazwa projektu brzmi „Modernizacja Żabianka”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eneficjentem gwarancji jest PKP Szybka Kolej Miejska w Trójmieście Sp. z o.o., nazwa projektu brzmi: Projekt „Rozwój szybkiej kolei miejskiej w Trójmieście”, a nazwa zadania inwestycyjnego: „Modernizacja przystanku osobowego SKM Gdańsk Żabianka-AWFiS”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53085</wp:posOffset>
          </wp:positionH>
          <wp:positionV relativeFrom="paragraph">
            <wp:posOffset>95250</wp:posOffset>
          </wp:positionV>
          <wp:extent cx="7066915" cy="56070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0:00Z</dcterms:created>
  <dc:creator>Sławomir Pijet</dc:creator>
  <dc:description/>
  <cp:keywords/>
  <dc:language>en-US</dc:language>
  <cp:lastModifiedBy>Kasprzyk</cp:lastModifiedBy>
  <cp:lastPrinted>2012-06-21T12:38:00Z</cp:lastPrinted>
  <dcterms:modified xsi:type="dcterms:W3CDTF">2012-06-21T10:38:00Z</dcterms:modified>
  <cp:revision>7</cp:revision>
  <dc:subject/>
  <dc:title>Odpowiedzi na pytania „ERMAT”</dc:title>
</cp:coreProperties>
</file>