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dot. postępowania o udzielenie zamówienia publicznego na </w:t>
      </w:r>
      <w:r>
        <w:rPr>
          <w:i/>
          <w:sz w:val="20"/>
          <w:u w:val="single"/>
        </w:rPr>
        <w:t>świadczenie usług telefonii komórkowej przez okres dwóch lat od daty udzielenia zamówienia znak: SKMMS –ZP/N/12/11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przedstawia w załączeniu pytania złożone w toku postępowania wraz z treścią odpowiedz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ytanie nr 1. </w:t>
      </w:r>
      <w:r>
        <w:rPr>
          <w:sz w:val="22"/>
          <w:szCs w:val="22"/>
        </w:rPr>
        <w:t>Załącznik nr 2 Formularz Cenowy, tabela 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kt 2 – co rozumieją Państwo pod „bezpłatnym inicjowaniu połączeń”?, po 1 sekundzie połączenie jest ratyfikowane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pod pojęciem „bezpłatne inicjowanie połączeń” rozumie, że czas oczekiwania po wybraniu numeru na podjęcie rozmowy przez adresata lub niepodjęcia, nie obciąża kosztami abonent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ytanie nr 2. </w:t>
      </w:r>
      <w:r>
        <w:rPr>
          <w:sz w:val="22"/>
          <w:szCs w:val="22"/>
        </w:rPr>
        <w:t>Załącznik nr 2 Formularz Cenowy, tabela 3:</w:t>
      </w:r>
    </w:p>
    <w:p>
      <w:pPr>
        <w:pStyle w:val="Normal"/>
        <w:rPr/>
      </w:pPr>
      <w:r>
        <w:rPr>
          <w:sz w:val="22"/>
          <w:szCs w:val="22"/>
        </w:rPr>
        <w:t>- pkt 3 – co rozumieją Państwo pod „bezpłatnym załączeniu usługi roamingu”?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pod pojęciem „bezpłatne załączenie usługi roamingu” rozumie zgłoszenie i załączenie usługi roamingu bez obciążania kosztami operacji abonent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ytanie nr 3. </w:t>
      </w:r>
      <w:r>
        <w:rPr>
          <w:sz w:val="22"/>
          <w:szCs w:val="22"/>
        </w:rPr>
        <w:t>Załącznik nr 2 Formularz Cenowy, tabela 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kt 6 – bardzo prosimy podać kwotę zobowiązań u obecnego operatora na dzień możliwej migracji do innego operatora, (aby móc spełnić ten warunek informacja ta jest niezbędna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informuje, iż zobowiązania z tytułu przedterminowego odstąpienia od umowy wynoszą 6000 złotych netto (cztery telefony po 1500 złotych każdy)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ytanie nr 4. </w:t>
      </w:r>
      <w:r>
        <w:rPr>
          <w:rFonts w:cs="Times New Roman" w:ascii="Times New Roman" w:hAnsi="Times New Roman"/>
          <w:sz w:val="22"/>
          <w:szCs w:val="22"/>
        </w:rPr>
        <w:t>Załącznik nr 3, III Wymagania stawiane oferentowi w postępowaniu:</w:t>
      </w:r>
    </w:p>
    <w:p>
      <w:pPr>
        <w:pStyle w:val="Normal"/>
        <w:rPr/>
      </w:pPr>
      <w:r>
        <w:rPr>
          <w:sz w:val="22"/>
          <w:szCs w:val="22"/>
        </w:rPr>
        <w:t>- pkt 5 – czy po przekroczeniu określonej kwoty abonamentowej Operator ma wystawić fakturę ponad te kwotę abonamentu? Czyli chcieliby Państwo skorzystać z umowy trójstronnej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k, po przekroczeniu określonej kwoty abonamentowej Operator ma wystawić fakturę ponad tę kwotę. Zamawiający nie przewiduje zawarcia umów trójstronnych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ytanie nr 5. </w:t>
      </w:r>
      <w:r>
        <w:rPr>
          <w:sz w:val="22"/>
          <w:szCs w:val="22"/>
        </w:rPr>
        <w:t>Proszę również o przesunięcie terminu składania ofert na 17 czerwca 2011 roku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akceptuje powyższą propozycję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powyższym (pytania nr 4 i 5) Zamawiający modyfikuje treść Specyfikacji Istotnych Warunków Zamówienia. Treść modyfikacji w załącze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39:00Z</dcterms:created>
  <dc:creator>aszczuraszek</dc:creator>
  <dc:description/>
  <cp:keywords/>
  <dc:language>en-US</dc:language>
  <cp:lastModifiedBy>akozlowska</cp:lastModifiedBy>
  <cp:lastPrinted>2011-06-15T11:16:00Z</cp:lastPrinted>
  <dcterms:modified xsi:type="dcterms:W3CDTF">2011-06-15T10:13:00Z</dcterms:modified>
  <cp:revision>12</cp:revision>
  <dc:subject/>
  <dc:title/>
</cp:coreProperties>
</file>