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12 listopad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39/12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na sprzedaż podróżnym biletów kartkowych i z elektronicznych kas fiskalnych typu rpos w kasie biletowej zlokalizowanej w budynku dworca na stacji Gdańsk Główny według oferty </w:t>
      </w:r>
      <w:r>
        <w:rPr>
          <w:b/>
          <w:i/>
          <w:iCs/>
          <w:sz w:val="28"/>
          <w:szCs w:val="28"/>
        </w:rPr>
        <w:t>PKP Szybka Kolej Miejska w Trójmieście Sp. z o.o.</w:t>
      </w:r>
      <w:r>
        <w:rPr>
          <w:b/>
          <w:i/>
          <w:sz w:val="28"/>
          <w:szCs w:val="28"/>
        </w:rPr>
        <w:t xml:space="preserve"> - znak: SKMMS –ZP/N/39/12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Przedmiotem niniejszego postępowania o udzielenie zamówienia publicznego jest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sprzedaż podróżnym biletów kartkowych i z elektronicznych kas fiskalnych typu rpos                   w kasie biletowej zlokalizowanej w budynku dworca na stacji Gdańsk Główny według oferty </w:t>
      </w:r>
      <w:r>
        <w:rPr>
          <w:iCs/>
          <w:sz w:val="28"/>
          <w:szCs w:val="28"/>
        </w:rPr>
        <w:t>PKP Szybka Kolej Miejska w Trójmieście Sp. z o.o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PKP Szybka Kolej Miejska       w Trójmieście Sp. z o.o.</w:t>
      </w:r>
      <w:r>
        <w:rPr>
          <w:sz w:val="28"/>
          <w:szCs w:val="28"/>
        </w:rPr>
        <w:t xml:space="preserve"> - znak: SKMMS –ZP/N/39/12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ZAMIERZA UDZIELAĆ ZAMÓWIEŃ UZUPEŁNIAJĄC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30 miesięcy od daty podpisania umowy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                       o paragraf 13 ust. 1 pkt 2 Regulaminu a w stosunku do osób fizycznych oświadczenie w zakresie paragrafu 13 ust. 1 pkt 2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Pisemne oświadczenie wykonawcy potwierdzające spełnianie tego warunku Na załączniku nr 1 i 2 do Rozdziału II SIW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mowa"/>
              <w:autoSpaceDE w:val="false"/>
              <w:ind w:left="290" w:hanging="29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a) 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i/usług w zakresie sprzedaży biletów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o łącznej wartości marży brutto od sprzedanych biletów minimu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 000,00  zł (słownie: trzysta tysięcy złotych).</w:t>
            </w:r>
          </w:p>
          <w:p>
            <w:pPr>
              <w:pStyle w:val="Umowa"/>
              <w:autoSpaceDE w:val="false"/>
              <w:ind w:left="290" w:hanging="29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wca dysponuje przynajmniej trzema osobami posiadającymi odpowiednie uprawnienia do sprzedaży biletów według oferty PKP Szybka Kolej Miejska w Trójmieście sp. z o.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Na załączniku nr 3 do Rozdziału II SIW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Umowa"/>
              <w:autoSpaceDE w:val="false"/>
              <w:ind w:left="290" w:hanging="29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Wadium w wysokości 15 000,00 zł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Dowód wniesienia wadium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30 listopada 2012 roku do godz. 10.00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01:00Z</dcterms:created>
  <dc:creator>uszyszka </dc:creator>
  <dc:description/>
  <cp:keywords/>
  <dc:language>en-US</dc:language>
  <cp:lastModifiedBy>sszlendak</cp:lastModifiedBy>
  <cp:lastPrinted>2012-10-02T11:40:00Z</cp:lastPrinted>
  <dcterms:modified xsi:type="dcterms:W3CDTF">2012-11-12T11:05:00Z</dcterms:modified>
  <cp:revision>17</cp:revision>
  <dc:subject/>
  <dc:title>Gdynia, dnia 04 maja 2009 roku </dc:title>
</cp:coreProperties>
</file>