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1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onstrukcji EZT serii EW 58</w:t>
        <w:tab/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ojazdy serii EW58 to trójwagonowe elektryczne zespoły trakcyjne wyprodukowane</w:t>
        <w:br/>
        <w:t xml:space="preserve">w zakładach Pafawag we Wrocławiu w latach 1974-1980 w licznie 28 sztuk, które przystosowane zostały do obsługi ruchu aglomeracyjnego, linii z wysokimi peronam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1230"/>
        <w:gridCol w:w="2463"/>
      </w:tblGrid>
      <w:tr>
        <w:trPr>
          <w:trHeight w:val="28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ODSTAWOWE PARAMETRY TECHNICZNE EW 58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rametry techniczn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ne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kład wagon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+d+s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ługość całego EZT ze sprzęgam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4,64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ężar całego zespoł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7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ężar wagonu d - doczepn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iężar wagonu s - silnikowy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wysokość tabo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 90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szerokość taboru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88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zba miejsc siedząc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iczba miejsc stojąc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2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lość drzwi w jednym wago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ługość wagonu doczepnego bez sprzęg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,94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ługość wagonu silnikowego bez sprzęgó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,13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Średnica zestawów kołowych tocz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Średnica zestawów kołowych napęd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a szybkoś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m/h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ksymalne przyspiesze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/s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zełożeni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/2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 silników trakcyjnych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Ka-435 (8 szt.)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c ciągł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648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c godzinn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864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oc ogrzewania elektrycznego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amule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likon EP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becnej chwili na stanie spółki PKP SKM w Trójmieście sp. z o.o. pozostaje 6 elektrycznych zespołów trakcyjnych serii EW 58. Pojazdy zostały odstawione z ruchu </w:t>
        <w:br/>
        <w:t>z uwagi na ukończony przebieg do naprawy czwartego poziomu utrzymania (P4)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eria zasadniczo dedykowana była dla zapewnienia obsługi w Trójmieście. Po wycofaniu – z uwagi na zmianę napięcia z 800 V DC na 3kV DC – pojazdów serii EW90, EW91 i EW92 (na napięcie 800 V DC), z uwagi na brak taboru wysokoperonowego, dedykowanego do pracy w ruchu aglomeracyjnym, do obsługi relacji SKM Gdańsk Gł. – Gdynia Chyl – Rumia – Reda – Wejherowo – Gdańsk Gł., skierowano pojazdy serii EN57. Tabor ten, konstrukcyjnie dostosowany do obsługi ruchu regionalnego, planowano zastąpić w kolejnych latach taborem konstrukcyjnie dostosowanym do ruchu SKM. Cechami ww. pojazdów miały być:</w:t>
      </w:r>
    </w:p>
    <w:p>
      <w:pPr>
        <w:pStyle w:val="Normal"/>
        <w:spacing w:lineRule="auto" w:line="240"/>
        <w:ind w:left="360" w:firstLine="66"/>
        <w:jc w:val="both"/>
        <w:rPr/>
      </w:pPr>
      <w:r>
        <w:rPr>
          <w:rFonts w:cs="Arial" w:ascii="Arial" w:hAnsi="Arial"/>
        </w:rPr>
        <w:t>- większe od EN57 przyspieszenie – rzędu 0,8 m/s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– 1,0 m/s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spacing w:lineRule="auto" w:line="240"/>
        <w:ind w:left="360" w:firstLine="66"/>
        <w:jc w:val="both"/>
        <w:rPr/>
      </w:pPr>
      <w:r>
        <w:rPr>
          <w:rFonts w:cs="Arial" w:ascii="Arial" w:hAnsi="Arial"/>
        </w:rPr>
        <w:t>- większa niż w pojazdach serii EN57 liczba drzwi wagonów (3 pary zamiast 2 par na wagon),</w:t>
      </w:r>
    </w:p>
    <w:p>
      <w:pPr>
        <w:pStyle w:val="Normal"/>
        <w:spacing w:lineRule="auto" w:line="24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yjne dostosowanie wejść do wagonów do pracy na liniach z peronami wysokimi,</w:t>
      </w:r>
    </w:p>
    <w:p>
      <w:pPr>
        <w:pStyle w:val="Normal"/>
        <w:spacing w:lineRule="auto" w:line="24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  <w:t>- wnętrze dostosowane do ruchu wewnątrz aglomer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strukcyjnie nadwozie pojazdu stanowiło rozwinięcie serii EW55, pracującej w Warszawskim Węźle Kolejowym (WWK). W EW 58 zastosowano inny niż dotychczas (EN57,71, EW55 itp.) układ wagonów w konfiguracji s + d + s (silnikowy /typ: 401B/ + doczepny /typ: 301B/ + silnikowy /typ: 401B/) co za sprawą dużej mocy przekładało się na zwiększenie przyspieszenia rozruchu – 0,9 m/s², tak przydatnego w ruchu aglomeracyjnym (układ osi: Bo'Bo'+2'2'+Bo'Bo')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Każdy z członów podparty jest na dwóch wózkach dwuosiowych.  Udało się wdrożyć bez-luzowe prowadzenie zestawów kołowych z zastosowaniem prowadzenia wahaczowego dwucięgłowego (lemniskatowego), oparcie pudła na wózkach z zastosowaniem sprężyn śrubowych i belki skrętowej, tyrystorowy hamulec elektrodynamiczny oraz elektroniczny układ antypoślizgowy. Rozruch pozostał klasyczny – oporowy. W jednostkach zastosowano hamulec pneumatyczny i elektropneumatyczny klockowy w systemie Oerlikona. Cylindry hamulcowe zostały zabudowane w wózkach na czołownicach. Zastosowano kątową przekładnię siłową hamulca. W skład zespołów napędowych wchodzą szeregowe silniki trakcyjne LKa-435 zawieszone systemem tramwajowym "za nos", przekładnie jednostopniowe o przełożeniu 69:18 oraz zestawy kołowe z kołami obręczowymi. Łącznie każdy zespół trakcyjny posiada 8 silników trakcyjnych. Silniki trakcyjne każdego członu zostały połączone w szereg, co dało dwie grupy szeregowe po 4 silniki. Na dachach członów silnikowych zabudowano na znacznej długości oporniki rozruchowe i hamowania. Na dachu członu doczepnego (środkowego) znajdują się również skrzyniowe odbieraki prądu. Urządzenia elektryczne wysokiego napięcia i sterownicze zabudowane zostały w skrzyniach na podwoziu. Sprężarki i baterie akumulatorów znajdują się odpowiednio pod członami silnikowymi. Wnętrze pojazdów jest typowo aglomeracyjne tj. bez-przedziałowe, pojazdy posiadają trzy pary drzwi na stronę wagonu. W obecnej chwili pojazdy typu EW 58 na skutek zużycia i w wyniku upływu czasu oraz przypadków dewastacji i kradzieży wymagają w zasadzie naprawy o zakresie poziomu utrzymania P5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stanu technicznego poszczególnych pojazdów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W58-005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9"/>
        <w:gridCol w:w="1394"/>
        <w:gridCol w:w="1602"/>
        <w:gridCol w:w="2332"/>
      </w:tblGrid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bieg od zbudow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ta odstawienia do P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0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 517 7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008-11-0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LEMEN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 zewnętrze pudł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e ściany gładkie, malowanie czerwono-żółte; stan: mocno skorodowane, zwłaszcza w rejonie dachu oraz ostojnic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ożenie ścian i sufi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y ścienne drewnopodobne, płyty sufitowe jednolite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eralna, zgrzewana typu gerfloor- jednolita; stan:  wyeksploatowa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e dla podróżnych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go typu obite materiałem tapicerskim typu derma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bagażow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ksydowane na kolor żółty; stan: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zeniowe – dwie linie świetlne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 elektr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ne pod fotelami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ział WC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wejści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yp – otwierane centralnie; stan: wyeksploatowane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międzywagon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go typu – rama aluminiowa; stan: wyeksploatowane i zdewastowane – porysowane szyb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i podokien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ni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malowane – centralne w przedsionkach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i trakcyjn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K-435; 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ki jezd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hamul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likom EP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c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ark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50; stan wymaga czwartego poziomu utrzymania (P4)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informacyj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kowa mechanicz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maszynist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pulpit sterowniczy; stan: wyeksploatowan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, napęd pneumatyczny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żne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raf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P4; stan: wymagają czwartego poziomu utrzymania (P4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W58-00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9"/>
        <w:gridCol w:w="1394"/>
        <w:gridCol w:w="1602"/>
        <w:gridCol w:w="2332"/>
      </w:tblGrid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bieg od zbudow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ta odstawienia do P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0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 740 4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010-06-1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LEMEN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 zewnętrze pudł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czne ściany gładkie, malowanie czerwono-żółte; stan: mocno skorodowane, zwłaszcza w rejonie dachu oraz ostojnic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ożenie ścian i sufi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y ścienne drewnopodobne, płyty sufitowe jednolite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eralna, zgrzewana typu gerfloor- jednolita; stan:  wyeksploatowa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tele dla podróżnych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go typu obite materiałem tapicerskim typu derma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bagażow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ksydowane na kolor żółty; stan: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zeniowe – dwie linie świetlne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 elektr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ne pod fotelami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ział WC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wejści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yp – otwierane centralnie; stan: wyeksploatowane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międzywagon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go typu – rama aluminiowa; stan: wyeksploatowane i zdewastowane – porysowane szyb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i podokien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ni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malowane – centralne w przedsionkach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i trakcyjn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K-435; 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ki jezd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hamul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likom EP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c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P-423; stan wymaga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ark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50; stan wymaga czwartego poziomu utrzymania (P4)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informacyj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kowa mechanicz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abina maszynist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pulpit sterowniczy; stan: wyeksploatowan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, napęd pneumatyczny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żne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raf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P4; stan: wymagają czwartego poziomu utrzymania (P4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W58-0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9"/>
        <w:gridCol w:w="1394"/>
        <w:gridCol w:w="1602"/>
        <w:gridCol w:w="2332"/>
      </w:tblGrid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bieg od zbudow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ta odstawienia do P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 801 10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011-09-2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LEMEN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 zewnętrze pudł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czne ściany gładkie, malowanie czerwono-żółte; stan: mocno skorodowane, zwłaszcza w rejonie dachu oraz ostojnic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ożenie ścian i sufi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y ścienne drewnopodobne, płyty sufitowe jednolite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eralna, zgrzewana typu gerfloor- jednolita; stan:  wyeksploatowa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e dla podróżnych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go typu obite materiałem tapicerskim typu derma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bagażow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ksydowane na kolor żółty; stan: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zeniowe – dwie linie świetlne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 elektr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ne pod fotelami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ział WC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wejści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yp – otwierane centralnie; stan: wyeksploatowane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międzywagon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go typu – rama aluminiowa; stan: wyeksploatowane i zdewastowane – porysowane szyb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i podokien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ni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malowane – centralne w przedsionkach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i trakcyjn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K-435; 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ki jezd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hamul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likom EP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c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P-423; stan wymaga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ark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50; stan wymaga czwartego poziomu utrzymania (P4)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informacyj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kowa mechanicz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maszynist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pulpit sterowniczy; stan: wyeksploatowan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, napęd pneumatyczny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żne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raf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P4; stan: wymagają czwartego poziomu utrzymania (P4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W58-01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9"/>
        <w:gridCol w:w="1394"/>
        <w:gridCol w:w="1602"/>
        <w:gridCol w:w="2332"/>
      </w:tblGrid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bieg od zbudow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ta odstawienia do P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 630 44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003-07-0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LEMEN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 zewnętrze pudł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czne ściany gładkie, malowanie czerwono-żółte; stan: mocno skorodowane, zwłaszcza w rejonie dachu oraz ostojnic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ożenie ścian i sufi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y ścienne drewnopodobne, płyty sufitowe jednolite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eralna, zgrzewana typu gerfloor- jednolita; stan:  wyeksploatowa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e dla podróżnych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go typu obite materiałem tapicerskim typu derma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bagażow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ksydowane na kolor żółty; stan: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zeniowe – dwie linie świetlne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 elektr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ne pod fotelami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ział WC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wejści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yp – otwierane centralnie; stan: wyeksploatowane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międzywagon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go typu – rama aluminiowa; stan: wyeksploatowane i zdewastowane – porysowane szyb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i podokien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ni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malowane – centralne w przedsionkach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i trakcyjn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K-435; 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ki jezd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hamul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likom EP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c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P-423; stan wymaga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ark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50; stan wymaga czwartego poziomu utrzymania (P4)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informacyj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kowa mechanicz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maszynist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pulpit sterowniczy; stan: wyeksploatowan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, napęd pneumatyczny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żne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raf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P4; stan: wymagają czwartego poziomu utrzymania (P4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</w:rPr>
        <w:t>EW58-0</w:t>
      </w:r>
      <w:r>
        <w:rPr/>
        <w:t>1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9"/>
        <w:gridCol w:w="1394"/>
        <w:gridCol w:w="1602"/>
        <w:gridCol w:w="2332"/>
      </w:tblGrid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bieg od zbudow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ta odstawienia do P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 313 00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003-06-2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LEMEN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 zewnętrze pudł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czne ściany gładkie, malowanie czerwono-żółte; stan: mocno skorodowane, zwłaszcza w rejonie dachu oraz ostojnic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ożenie ścian i sufi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y ścienne drewnopodobne, płyty sufitowe jednolite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eralna, zgrzewana typu gerfloor- jednolita; stan:  wyeksploatowa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e dla podróżnych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go typu obite materiałem tapicerskim typu derma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bagażow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ksydowane na kolor żółty; stan: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zeniowe – dwie linie świetlne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 elektr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ne pod fotelami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ział WC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wejści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yp – otwierane centralnie; stan: wyeksploatowane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międzywagon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go typu – rama aluminiowa; stan: wyeksploatowane i zdewastowane – porysowane szyb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i podokien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ni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malowane – centralne w przedsionkach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i trakcyjn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K-435; 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ki jezd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hamul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likom EP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c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P-423; stan wymaga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ark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50; stan wymaga czwartego poziomu utrzymania (P4)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informacyj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kowa mechanicz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maszynist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pulpit sterowniczy; stan: wyeksploatowan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, napęd pneumatyczny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żne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raf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P4; stan: wymagają czwartego poziomu utrzymania (P4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W58-02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9"/>
        <w:gridCol w:w="1394"/>
        <w:gridCol w:w="1602"/>
        <w:gridCol w:w="2332"/>
      </w:tblGrid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ebieg od zbudowani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ata odstawienia do P4</w:t>
            </w:r>
          </w:p>
        </w:tc>
      </w:tr>
      <w:tr>
        <w:trPr>
          <w:trHeight w:val="25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 856 9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2011-01-26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05"/>
      </w:tblGrid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ELEMEN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zycie zewnętrze pudł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oczne ściany gładkie, malowanie czerwono-żółte; stan: mocno skorodowane, zwłaszcza w rejonie dachu oraz ostojnic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łożenie ścian i sufitu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inaty ścienne drewnopodobne, płyty sufitowe jednolite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zina podłogow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dnościeralna, zgrzewana typu gerfloor- jednolita; stan:  wyeksploatowa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ele dla podróżnych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wego typu obite materiałem tapicerskim typu derma; stan: zdewastowane i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ółki bagażow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uminiowe oksydowane na kolor żółty; stan: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rzeniowe – dwie linie świetlne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zewanie elektrycz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ne pod fotelami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ział WC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wejści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ry typ – otwierane centralnie; stan: wyeksploatowane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zwi międzywagonow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ego typu – rama aluminiowa; stan: wyeksploatowane i zdewastowane – porysowane szyb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liki podokien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ak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ni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lowe malowane – centralne w przedsionkach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lniki trakcyjne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LK-435; 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ki jezd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: wymagają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hamulc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erlikom EP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ornic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KP-423; stan wymaga czwartego poziomu utrzymania (P4)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ężarka główn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-50; stan wymaga czwartego poziomu utrzymania (P4) 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e informacyjn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pkowa mechaniczn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maszynist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pulpit sterowniczy; stan: wyeksploatowan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raczki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y typ, napęd pneumatyczny; stan: wyeksploatowane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ażne braki na skutek kradzieży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ografy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P4; stan: wymagają czwartego poziomu utrzymania (P4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udła wagon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zycie pudeł wagonów w zasadzie w każdym z sześciu EW 58 jest znacząco skorodowane, zwłaszcza na dachu pod ekranami termicznymi rezystorów rozruchowych i na wysokości rynien i w pasie przy ostojnicy. Okna wymagają wymiany na nowe – porysowane szyby, skorodowane prowadz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nętrze pojazdów jest zdewastowane i wyeksploatowane. Wszystkie podłogi, unilamy ścienne i sufitowe wymagają wymiany. Konieczne jest usprawnienie wentylacji, uzupełnienie poręczy i wymiana siedzeń na now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Część mechaniczn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kład biegowy i układ hamulcowy kwalifikuje się do regeneracji i regulacji w ramach generalnej naprawy przynajmniej poziomu P4. Układ pneumatyczny, w tym blokada pneumatyczna szaf WN wymaga wymiany orurowania w celu naprawy szczelności. Wszystkie ramy wagonów i wózków należałoby poddać śrutowaniu w celu oceny ich stanu technicznego. Z uwagi na długi czas odstawienia łożyska osiowe kwalifikują się do wymiany. Konieczna jest weryfikacja defektoskopowa ram wózków, przekładni zębatych, zestawów kołowych, pomiar ostojnic wagonów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zęść elektrycz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iezbędne jest ułożenie nowych kabli i przewodów – braki w wyniku kradzieży, niski stan izolacji, konieczny montaż nowych złącz między-wagonowych, ponieważ obecne posiadają skruszałą, przegrzaną izolację i nie zapewniają odpowiedniej szczelności. Obwody nieużywane należałoby zdemontować – np. układ hamowania elektrodynamiczn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maszyny elektryczne wymagają naprawy przynajmniej poziomu P4, konieczna wymiana łożysk, weryfikacja stanu izol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afy elektryczne wymagają oczyszczenia i nowego uszczeln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paratura elektryczna jest niekompletna i należy ją poddać uzupełnieniu lub naprawie przynajmniej poziomu P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Osoby do kontakt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czelnik Sekcji Napraw Taboru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rek Siwia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aktowy: 696 050 13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ępca Naczelnika Sekcji Napraw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rad Węsior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ntaktowy: 602 381 3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ględzin stanu technicznego w/w EZT można przeprowadzać w dni robocze pn.-pt. w godzinach 8:00-14:0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Minimalna cena sprzedaży poszczególnych EZT (netto w PLN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2463"/>
        <w:gridCol w:w="1758"/>
        <w:gridCol w:w="3165"/>
      </w:tblGrid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ia pojazdu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umer inwentarzowy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k budowy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ć rynkowa w PLN netto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0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58 40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0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358 40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48 00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8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03 00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1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7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13 000,00</w:t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EW 5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02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1980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426 000,00</w:t>
            </w:r>
          </w:p>
        </w:tc>
      </w:tr>
    </w:tbl>
    <w:p>
      <w:pPr>
        <w:pStyle w:val="Normal"/>
        <w:spacing w:lineRule="auto" w:line="240"/>
        <w:ind w:left="360" w:firstLine="6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24"/>
        </w:tabs>
        <w:ind w:left="7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1:40:00Z</dcterms:created>
  <dc:creator>kjaskolka</dc:creator>
  <dc:description/>
  <cp:keywords/>
  <dc:language>en-US</dc:language>
  <cp:lastModifiedBy>pwojtkiewicz</cp:lastModifiedBy>
  <cp:lastPrinted>2015-06-29T12:13:00Z</cp:lastPrinted>
  <dcterms:modified xsi:type="dcterms:W3CDTF">2015-09-02T10:19:00Z</dcterms:modified>
  <cp:revision>50</cp:revision>
  <dc:subject/>
  <dc:title>1</dc:title>
</cp:coreProperties>
</file>