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 do Umowy nr SKM-…/16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onstrukcji EZT serii EW 58</w:t>
        <w:tab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raki EW58 to trójwagonowe elektryczne zespoły trakcyjne wyprodukowane</w:t>
        <w:br/>
        <w:t xml:space="preserve">w zakładach Pafawag we Wrocławiu w latach 1974-1980 w licznie 28 sztuk, które przystosowane zostały do obsługi ruchu aglomeracyjnego, linii z wysokimi peronam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230"/>
        <w:gridCol w:w="2463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STAWOWE PARAMETRY TECHNICZNE EW 58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technicz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kład wagon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+d+s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całego EZT ze sprzęgam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6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ężar całego zespoł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wysokość tabo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90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szerokość tabo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88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ość drzwi w jednym wago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wagonu doczepnego bez sprzęg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wagonu silnikowego bez sprzęg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13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rednica zestawów kołowych tocz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rednica zestawów kołowych napęd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szybkoś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/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e przyspiesze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łoże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/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silników trakcyj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Ka-435 (8 szt.)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ciągł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48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godzin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6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ogrzewania elektryczn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mule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likon E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ystyka: </w:t>
      </w:r>
    </w:p>
    <w:p>
      <w:pPr>
        <w:pStyle w:val="Normal"/>
        <w:spacing w:lineRule="auto" w:line="240"/>
        <w:ind w:left="360" w:firstLine="66"/>
        <w:jc w:val="both"/>
        <w:rPr/>
      </w:pPr>
      <w:r>
        <w:rPr>
          <w:rFonts w:cs="Arial" w:ascii="Arial" w:hAnsi="Arial"/>
        </w:rPr>
        <w:t>- większa niż w pojazdach serii EN57 liczba drzwi wagonów (3 pary zamiast 2 par na wagon),</w:t>
      </w:r>
    </w:p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yjne dostosowanie wejść do wagonów do pracy na liniach z peronami wysokimi,</w:t>
      </w:r>
    </w:p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- wnętrze dostosowane do ruchu wewnątrz aglomer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yjnie nadwozie pojazdu stanowiło rozwinięcie serii EW55. W EW 58 zastosowano inny niż dotychczas (EN57,71, EW55 itp.) układ wagonów w konfiguracji s + d + s (silnikowy /typ: 401B/ + doczepny /typ: 301B/ + silnikowy /typ: 401B/)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z członów podparty jest na dwóch wózkach dwuosiowych.  Udało się wdrożyć bez-luzowe prowadzenie zestawów kołowych z zastosowaniem prowadzenia wahaczowego dwucięgłowego (lemniskatowego), oparcie pudła na wózkach z zastosowaniem sprężyn śrubowych i belki skrętowej, tyrystorowy hamulec elektrodynamiczny oraz elektroniczny układ antypoślizgowy. Rozruch pozostał klasyczny – oporowy. W jednostkach zastosowano hamulec pneumatyczny i elektropneumatyczny klockowy w systemie Oerlikona. Cylindry hamulcowe zostały zabudowane w wózkach na czołownicach. Zastosowano kątową przekładnię siłową hamulca. W skład zespołów napędowych wchodzą szeregowe silniki trakcyjne LKa-435 zawieszone systemem tramwajowym "za nos", przekładnie jednostopniowe o przełożeniu 69:18 oraz zestawy kołowe z kołami obręczowymi. Łącznie każdy zespół trakcyjny posiada 8 silników trakcyjnych. Silniki trakcyjne każdego członu zostały połączone w szereg, co dało dwie grupy szeregowe po 4 silniki. Na dachach członów silnikowych zabudowano na znacznej długości oporniki rozruchowe i hamowania. Na dachu członu doczepnego (środkowego) znajdują się również skrzyniowe odbieraki prądu. Urządzenia elektryczne wysokiego napięcia i sterownicze zabudowane zostały w skrzyniach na podwoziu. Sprężarki i baterie akumulatorów znajdują się odpowiednio pod członami silnikowymi. Wnętrze pojazdów jest typowo aglomeracyjne tj. bez-przedziałowe, pojazdy posiadają trzy pary drzwi na stronę wagonu. W obecnej chwili pojazdy typu EW 58 na skutek zużycia i w wyniku upływu czasu oraz przypadków dewastacji i kradzieży skasowano na złom.</w:t>
      </w:r>
    </w:p>
    <w:p>
      <w:pPr>
        <w:pStyle w:val="Heading1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W58-005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517 7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08-11-0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raki nie są złomem czysto metalowym ani odpadem jednoznacznie przeznaczonym do odzysku. Zawierają zanieczyszczenia przekraczające normy dla złomu klasy N7 takie jak: drewno, szkło, laminaty, wykładziny PCV oraz inne elementy niemetalowe wyposażenia wagonów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Ustalona waga nie będzie przedmiotem reklamacj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przedaż wraków zaliczanych w Polskiej Klasyfikacji Wyrobów i Usług do „wraków przeznaczonych do złomowania innych niż statki i pozostałe konstrukcje pływające – nr PkwiU 38.11.49.0”, uwzględniając zmiany podatku VAT obowiązujące od 01.10.2013 r., będzie kwalifikowana jako sprzedaż złomu w rozumieniu art. 17 ust. 1 pkt 7 ustawy o Podatku od towarów i usług (tj. Dz.U. z 2016 r., poz. 710 z późn. zm.), w związku z czym podatnikiem podatku od towarów i usług z tytułu sprzedaży będzie Kupujący.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soby do kontakt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k Sekcji Napraw Tabo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ek Siwia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aktowy: 696 050 13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k Wydziału Zaopatrzenia i Logistyk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enryk Bron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aktowy: 58 721 29 35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lędzin w/w EZT można przeprowadzać w dni robocze pn.-pt. w godzinach 8:00-14: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inimalna cena sprzedaży poszczególnych EZT (netto w PL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463"/>
        <w:gridCol w:w="1758"/>
        <w:gridCol w:w="3165"/>
      </w:tblGrid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N netto/tonę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5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7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0:00Z</dcterms:created>
  <dc:creator>kjaskolka</dc:creator>
  <dc:description/>
  <cp:keywords/>
  <dc:language>en-US</dc:language>
  <cp:lastModifiedBy>pwojtkiewicz</cp:lastModifiedBy>
  <cp:lastPrinted>2016-10-28T08:39:00Z</cp:lastPrinted>
  <dcterms:modified xsi:type="dcterms:W3CDTF">2016-10-28T06:39:00Z</dcterms:modified>
  <cp:revision>63</cp:revision>
  <dc:subject/>
  <dc:title>1</dc:title>
</cp:coreProperties>
</file>