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i/>
          <w:i/>
        </w:rPr>
      </w:pPr>
      <w:r>
        <w:rPr>
          <w:b/>
          <w:i/>
        </w:rPr>
        <w:t>Załącznik nr 1 do umowy SKM-… /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ienie olejów i smarów (Formularz cenowy)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801"/>
        <w:gridCol w:w="2678"/>
        <w:gridCol w:w="923"/>
        <w:gridCol w:w="1538"/>
        <w:gridCol w:w="833"/>
        <w:gridCol w:w="1620"/>
        <w:gridCol w:w="1474"/>
        <w:gridCol w:w="1474"/>
      </w:tblGrid>
      <w:tr>
        <w:trPr>
          <w:trHeight w:val="9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odukt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pis – nazwa produkt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Łączna ilość JM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2"/>
              </w:rPr>
              <w:t>Proponowane opakowanie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Cena </w:t>
            </w:r>
            <w:r>
              <w:rPr>
                <w:b/>
                <w:bCs/>
                <w:iCs/>
              </w:rPr>
              <w:t xml:space="preserve">netto za 1 JM* </w:t>
            </w:r>
            <w:r>
              <w:rPr>
                <w:bCs/>
                <w:iCs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JM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</w:tr>
      <w:tr>
        <w:trPr>
          <w:trHeight w:val="19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osiowy uniwersaln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zer (860kg) opakowanie zwrotne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maszyn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-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180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hydrauliczn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-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18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lej sprężark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-AA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18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upero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W-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3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Hipo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F 80W-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2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ilnik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-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18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do sprężarki syntetyk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 Corena PE 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2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do sprężarki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 corena S2-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2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do przekładni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 Fluid 1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8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przekładni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 Lube 75W90 SH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2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ilnik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co Ursa 5W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8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hydrauliczn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Z-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8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przekładni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ell Spiral S6 ATF Z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czka 209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przekładni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 Spiral 52 A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9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do chłodnic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Fricofin (-35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5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 grafit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1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 do łożysk tocznych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T-4S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1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 JM = 1 kg lub 1 litr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4:00Z</dcterms:created>
  <dc:creator>pwojtkiewicz</dc:creator>
  <dc:description/>
  <cp:keywords/>
  <dc:language>en-US</dc:language>
  <cp:lastModifiedBy>pwojtkiewicz</cp:lastModifiedBy>
  <dcterms:modified xsi:type="dcterms:W3CDTF">2016-05-30T06:18:00Z</dcterms:modified>
  <cp:revision>4</cp:revision>
  <dc:subject/>
  <dc:title>Załącznik nr 1 do umowy SKM-… /16</dc:title>
</cp:coreProperties>
</file>