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5/15 </w:t>
        <w:tab/>
        <w:t xml:space="preserve">               STYCZEŃ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2 styczni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ostępowania prowadzonego w trybie przetargu nieograniczonego na sukcesywne dostawy napędów drzwiowych i wsparcie techniczne podczas montażu napędów drzwiowych dla pięciu pojazdów EZT typu EN57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45/15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07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napędy drzwiow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45/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5 lutego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         z  2015 r.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a Specyfikacja Przedmiotu Dosta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2 do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y wydruk potwierdzający wpis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 " i załączone jako odrębna część nie 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napędów drzwiowych i wsparcie techniczne podczas montażu napędów drzwiowych dla pięciu pojazdów EZT typu EN57. Nowo zamontowany system napędu i układu sterowania drzwi wejściowych automatycznych musi współpracować z tradycyjnym systemem napędnym drzwi automatycznych zamontowanych na EZT typu EN57, EN71 w zakresie otwierania i zamykania drzwi oraz być kompatybilny z zamontowanym już systemem napędnym drzwi automatycznych zamontowanych na EZT typu EN71-039 - </w:t>
      </w:r>
      <w:r>
        <w:rPr>
          <w:iCs/>
          <w:szCs w:val="24"/>
        </w:rPr>
        <w:t>dla PKP Szybka Kolej Miejska w Trójmieście  Sp. z o.o.</w:t>
      </w:r>
      <w:r>
        <w:rPr>
          <w:szCs w:val="24"/>
        </w:rPr>
        <w:t xml:space="preserve"> Szczegółowy opis przedmiotu zamówienia znajduje się w Opisie przedmiotu zamówienia, stanowiącym załącznik nr 1 do Umowy, stanowiącej załącznik nr 2 do niniejszej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- oznaczenie wg CPV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>
                <w:bCs/>
              </w:rPr>
              <w:t>50222000-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/>
              <w:t>Usługi w zakresie napraw i konserwacji taboru kolejowego</w:t>
            </w:r>
          </w:p>
        </w:tc>
      </w:tr>
    </w:tbl>
    <w:p>
      <w:pPr>
        <w:pStyle w:val="Normal"/>
        <w:rPr>
          <w:rStyle w:val="Odwoaniedokomentarza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grudnia 2016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transportu                i montaż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ab/>
        <w:t xml:space="preserve"> 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 5 lutego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/ p. Marek Stasiak –Wydział Eksploatacji - strona merytoryczna - tel.: (0-58) 721-27-07 (dni robocze - w godzinach: 8:00 – 14:00),</w:t>
      </w:r>
    </w:p>
    <w:p>
      <w:pPr>
        <w:pStyle w:val="Normal"/>
        <w:jc w:val="both"/>
        <w:rPr/>
      </w:pPr>
      <w:r>
        <w:rPr>
          <w:szCs w:val="24"/>
        </w:rPr>
        <w:t xml:space="preserve">b/ p. Paweł Wojtkiewicz – Wydział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20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 xml:space="preserve">w dniu: </w:t>
      </w:r>
      <w:r>
        <w:rPr>
          <w:b/>
          <w:szCs w:val="24"/>
          <w:u w:val="single"/>
        </w:rPr>
        <w:t xml:space="preserve">  5 lutego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5 lutego 2016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 (Dz.U. z 2015 r. poz. 2164)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- ZP/N/45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napędów drzwiowych i wsparcie techniczne podczas montażu napędów drzwiowych dla pięciu pojazdów EZT typu EN57</w:t>
      </w:r>
      <w:r>
        <w:rPr>
          <w:szCs w:val="24"/>
        </w:rPr>
        <w:t xml:space="preserve"> dla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45/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cena oferty brutto musi obejmować wszystkie elementy wskazane w pkt 4.2 SIWZ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/pieczątka i podpis osoby upoważnionej do składania oświadczeń w imieniu Wykonawcy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sz w:val="32"/>
          <w:szCs w:val="32"/>
        </w:rPr>
        <w:t xml:space="preserve"> </w:t>
      </w:r>
      <w:r>
        <w:rPr>
          <w:szCs w:val="28"/>
        </w:rPr>
        <w:t>UMOWA NR  SKM - …/16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zwana dalej również „Umową”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zawarta w dniu ……………... 2016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        155 075 500,00 zł reprezentowaną przez:</w:t>
      </w:r>
    </w:p>
    <w:p>
      <w:pPr>
        <w:pStyle w:val="Normal"/>
        <w:rPr/>
      </w:pPr>
      <w:r>
        <w:rPr/>
        <w:t>…………</w:t>
      </w:r>
      <w:r>
        <w:rPr/>
        <w:t xml:space="preserve">.. - ……………, </w:t>
      </w:r>
    </w:p>
    <w:p>
      <w:pPr>
        <w:pStyle w:val="Normal"/>
        <w:rPr/>
      </w:pPr>
      <w:r>
        <w:rPr/>
        <w:t>…………</w:t>
      </w:r>
      <w:r>
        <w:rPr/>
        <w:t>.. - …………….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lub łącznie STRONAMI</w:t>
      </w:r>
    </w:p>
    <w:p>
      <w:pPr>
        <w:pStyle w:val="TextBody"/>
        <w:rPr/>
      </w:pPr>
      <w:r>
        <w:rPr/>
        <w:t xml:space="preserve">– </w:t>
      </w: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są sukcesywne dostawy napędów drzwiowych i wsparcie techniczne podczas montażu napędów drzwiowych dla pięciu pojazdów EZT typu EN57. System napędu i układu sterowania drzwi wejściowych automatycznych musi:</w:t>
      </w:r>
    </w:p>
    <w:p>
      <w:pPr>
        <w:pStyle w:val="Normal"/>
        <w:jc w:val="both"/>
        <w:rPr/>
      </w:pPr>
      <w:r>
        <w:rPr/>
        <w:t>1) współpracować z tradycyjnym systemem napędnym drzwi automatycznych zamontowanym na EZT typu EN57, w zakresie otwierania i zamykania drzwi;</w:t>
      </w:r>
    </w:p>
    <w:p>
      <w:pPr>
        <w:pStyle w:val="Normal"/>
        <w:jc w:val="both"/>
        <w:rPr/>
      </w:pPr>
      <w:r>
        <w:rPr/>
        <w:t>2) być kompatybilny z zamontowanym już systemem napędnym drzwi automatycznych zamontowanych na EZT typu EN71-039. Szczegółowa specyfikacja przedmiotu Umowy znajduje się w Opisie przedmiotu zamówienia stanowiącym załącznik nr 1 do niniejszej Umowy.</w:t>
      </w:r>
    </w:p>
    <w:p>
      <w:pPr>
        <w:pStyle w:val="Normal"/>
        <w:jc w:val="both"/>
        <w:rPr/>
      </w:pPr>
      <w:r>
        <w:rPr/>
        <w:t xml:space="preserve">2.  Protokół odbioru poszczególnych dostaw będzie podpisany oddzielnie przez przedstawiciela ODBIORCY. </w:t>
      </w:r>
    </w:p>
    <w:p>
      <w:pPr>
        <w:pStyle w:val="Normal"/>
        <w:jc w:val="both"/>
        <w:rPr/>
      </w:pPr>
      <w:r>
        <w:rPr/>
        <w:t>3.  Przedmiot dostawy, o którym mowa w ust. 1 powinien posiadać zgodność z normami PN-EN 50155:2007 i PN-EN 14752:2006 poparte raportem zawierającym wyniki badań lub certyfikatem.</w:t>
      </w:r>
    </w:p>
    <w:p>
      <w:pPr>
        <w:pStyle w:val="Normal"/>
        <w:jc w:val="both"/>
        <w:rPr/>
      </w:pPr>
      <w:r>
        <w:rPr/>
        <w:t>4.  ODBIORCA ma prawo do zgłaszania reklamacji w zakresie wad dot. przedmiotu dostawy na zasadach ogólnych wynikających z Kodeksu cywilnego oraz określonych w niniejszej Umowie.</w:t>
      </w:r>
    </w:p>
    <w:p>
      <w:pPr>
        <w:pStyle w:val="Normal"/>
        <w:jc w:val="both"/>
        <w:rPr/>
      </w:pPr>
      <w:r>
        <w:rPr/>
        <w:t>5. DOSTAWCA udziela minimum 18 – miesięcznej gwarancji jakości oraz udziela rękojmi na zasadach i terminach ogólnych Kodeksu Cywilnego na wydany przedmiot dostawy licząc od daty przekazania go do eksploatacji.</w:t>
      </w:r>
    </w:p>
    <w:p>
      <w:pPr>
        <w:pStyle w:val="Normal"/>
        <w:jc w:val="both"/>
        <w:rPr/>
      </w:pPr>
      <w:r>
        <w:rPr/>
        <w:t>6. ODBIORCA może dochodzić roszczeń z tytułu gwarancji lub rękojmi także po upływie terminów  określonych w ust. 5, jeżeli przed ich upływem zawiadomił DOSTAWCĘ o wadzie.</w:t>
      </w:r>
    </w:p>
    <w:p>
      <w:pPr>
        <w:pStyle w:val="Normal"/>
        <w:jc w:val="both"/>
        <w:rPr/>
      </w:pPr>
      <w:r>
        <w:rPr/>
        <w:t>Gwarancja nie wyłącza, nie ogranicza, ani nie zawiesza uprawnień ODBIORCY wynikających z przepisów o rękojmi za wady przedmiotu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mowa zostaje zawarta na okres od dnia jej zawarcia do dnia 31 grudnia 2016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Za „wsparcie techniczne podczas montażu napędów drzwiowych”, o którym mowa w §1 ust. 1 zdanie 1, STRONY uważają zapewnienie przez DOSTAWCĘ własnym kosztem i staraniem wykwalifikowanego pracownika, który będzie uczestniczył w montażu napędów przez ODBIORCĘ oraz zapewni wszelką pomoc, w szczególności techniczną i technologiczną, w celu prawidłowego montażu napędów w EZT umożliwiającego prawidłową i bezpieczną eksploatację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Wynagrodzenie ryczałtowe DOSTAWCY za prawidłowe, terminowe, zgodne z Umową wykonanie całości przedmiotu Umowy określonego w §1 Strony ustalają na kwotę  ……………… zł  (słownie: ……………………………………………….. złotych) netto. Do tak ustalonej wartości doliczony zostanie podatek VAT w wysokości obowiązującej w dniu wystawienia faktury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oraz kwoty wskazane w zał. nr 1 do Umowy nie mogą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 i wsparcia technicznego przy montażu w siedzibie ODBIORCY.</w:t>
      </w:r>
    </w:p>
    <w:p>
      <w:pPr>
        <w:pStyle w:val="Normal"/>
        <w:jc w:val="both"/>
        <w:rPr/>
      </w:pPr>
      <w:r>
        <w:rPr/>
        <w:t>4.  Wsparcie techniczne przy montażu napędów drzwiowych odbywać się będzie jedynie w przypadku wcześniejszego zgłoszenia DOSTAWCY przez ODBIORCĘ konieczności udzielenia wsparcia technicznego. Każdorazowe zgłoszenie nastąpi w sposób określony w §4 ust. 2 zdanie 2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a poszczególne dostawy i wsparcie techniczne przy montażu napędów drzwiowych, zrealizowane zgodnie ze zgłoszonym przez ODBIORCĘ zapotrzebowaniem, odbywać się będzie przelewem na rachunek bankowy DOSTAWCY nr ………………………………………………, wskazany na fakturze VAT.</w:t>
      </w:r>
    </w:p>
    <w:p>
      <w:pPr>
        <w:pStyle w:val="Normal"/>
        <w:jc w:val="both"/>
        <w:rPr/>
      </w:pPr>
      <w:r>
        <w:rPr/>
        <w:t xml:space="preserve">2. ODBIORCA będzie dokonywać płatności za poszczególne, zrealizowane (zgodnie </w:t>
        <w:br/>
        <w:t>z zamówieniami) dostawy i wsparcie techniczne podczas montażu napędów drzwiowych - w terminie 14 (słownie: czternastu) dni od daty otrzymania prawidłowo wystawionej faktury, przy czym do faktury muszą być załączone dokumenty, o których mowa w  § 1 ust. 3, a w razie ich nie załączenia płatność pozostaje niewymagalna.</w:t>
      </w:r>
    </w:p>
    <w:p>
      <w:pPr>
        <w:pStyle w:val="Normal"/>
        <w:jc w:val="both"/>
        <w:rPr/>
      </w:pPr>
      <w:r>
        <w:rPr/>
        <w:t>3. Każdorazowo podstawą wystawienia faktury będzie obustronnie podpisany dokument odbioru poszczególnych dostaw i wsparcia technicznego podczas montażu przedmiotu zamówienia.</w:t>
      </w:r>
    </w:p>
    <w:p>
      <w:pPr>
        <w:pStyle w:val="Normal"/>
        <w:jc w:val="both"/>
        <w:rPr/>
      </w:pPr>
      <w:r>
        <w:rPr/>
        <w:t xml:space="preserve">4. W przypadku ewentualnej zwłoki w terminie płatności - określonym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, ryzyko i staraniem DOSTAWCY na miejsce dostawy: Stacja Gdynia Cisowa Postojowa, w nieprzekraczalnym terminie wykonania całości przedmiotu Umowy, przy zastosowaniu zasady określonej w ust. 2 poniżej. </w:t>
      </w:r>
    </w:p>
    <w:p>
      <w:pPr>
        <w:pStyle w:val="Normal"/>
        <w:jc w:val="both"/>
        <w:rPr/>
      </w:pPr>
      <w:r>
        <w:rPr/>
        <w:t xml:space="preserve">2. DOSTAWCA jest zobowiązany realizować przedmiot Umowy sukcesywnie. Każdorazowa dostawa i wsparcie techniczne przy montażu potwierdzone będą pisemnie (faks) przez Naczelnika Wydziału Zaopatrzenia i Logistyki p. Henryka Bronk. DOSTAWCA będzie zobowiązany do dostarczenia przedmiotu zamówienia i wsparcia technicznego przy montażu drzwi na poszczególnych EZT w przewidywanych terminach: </w:t>
      </w:r>
    </w:p>
    <w:p>
      <w:pPr>
        <w:pStyle w:val="Normal"/>
        <w:jc w:val="both"/>
        <w:rPr/>
      </w:pPr>
      <w:r>
        <w:rPr/>
        <w:t>a) EN57-973 – druga połowa lutego 2016 r.;</w:t>
      </w:r>
    </w:p>
    <w:p>
      <w:pPr>
        <w:pStyle w:val="Normal"/>
        <w:jc w:val="both"/>
        <w:rPr/>
      </w:pPr>
      <w:r>
        <w:rPr/>
        <w:t>b) EN57-1827 – kwiecień 2016 r., podczas wykonywania obsługi P4 w siedzibie ODBIORCY;</w:t>
      </w:r>
    </w:p>
    <w:p>
      <w:pPr>
        <w:pStyle w:val="Normal"/>
        <w:jc w:val="both"/>
        <w:rPr/>
      </w:pPr>
      <w:r>
        <w:rPr/>
        <w:t>c) EN57-1122 – czerwiec 2016 r.;</w:t>
      </w:r>
    </w:p>
    <w:p>
      <w:pPr>
        <w:pStyle w:val="Normal"/>
        <w:jc w:val="both"/>
        <w:rPr/>
      </w:pPr>
      <w:r>
        <w:rPr/>
        <w:t>d) EN57-1107 – lipiec 2016 r., podczas wykonywania obsługi P4 w siedzibie ODBIORCY;</w:t>
      </w:r>
    </w:p>
    <w:p>
      <w:pPr>
        <w:pStyle w:val="Normal"/>
        <w:jc w:val="both"/>
        <w:rPr/>
      </w:pPr>
      <w:r>
        <w:rPr/>
        <w:t>e) EN57-969 – listopad 2016 r., podczas wykonywania obsługi P4 w siedzibie ODBIORCY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któregokolwiek z terminów dostawy przedmiotu Umowy określonych w § 4 ust. 1, § 4 ust. 2  lub § 5 ust. 1 lub odmówi udzielenia wsparcia technicznego podczas montażu napędów drzwiowych- zapłaci ODBIORCY karę umowną  w wysokości 0,1%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ODBIORCY karę umowną w wysokości 5% (słownie: pięć procent ) wynagrodzenia brutto określonego w §2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naliczone do dnia odstąp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przedmiot wolny od wad (na swój koszt) w terminie do 3 dni roboczych od daty zgłoszenia wady przez ODBIOR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Marek Stasiak,               tel. (058) 721 27 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w szczególności Kodeksu cywilnego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)</w:t>
        <w:tab/>
        <w:t>Opis przedmiotu zamówienia – załącznik nr 1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)</w:t>
        <w:tab/>
        <w:t>Specyfikacja Przedmiotu Dostawy – załącznik nr 2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45/15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45/15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)   administratorem danych osobowych Dostawcy jest PKP Szybka Kolej Miejska  w Trójmieście          Sp. z o.o. z siedzibą przy ul. Morskiej 350 A 81-002 Gdynia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)   dane osobowe Dostawcy przetwarzane będą w celu realizacji Umowy i nie będą udostępniane innym  podmiotom; </w:t>
      </w:r>
    </w:p>
    <w:p>
      <w:pPr>
        <w:pStyle w:val="Normal"/>
        <w:rPr/>
      </w:pPr>
      <w:r>
        <w:rPr>
          <w:sz w:val="22"/>
          <w:szCs w:val="22"/>
        </w:rPr>
        <w:t xml:space="preserve">3)   Dostawca posiada prawo dostępu do treści swoich danych oraz ich poprawiania; </w:t>
      </w:r>
    </w:p>
    <w:p>
      <w:pPr>
        <w:pStyle w:val="Normal"/>
        <w:rPr/>
      </w:pPr>
      <w:r>
        <w:rPr>
          <w:sz w:val="22"/>
          <w:szCs w:val="22"/>
        </w:rPr>
        <w:t xml:space="preserve">4)   podanie danych osobowych jest dobrowol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  <w:t>Załącznik nr 2 do Umowy SKM-… /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 i montażu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1106"/>
        <w:gridCol w:w="1905"/>
        <w:gridCol w:w="1620"/>
        <w:gridCol w:w="1555"/>
        <w:gridCol w:w="1555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Łączna ilość kpl* drzwi/EZT 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netto za 1 kpl/EZT oraz pomoc techn. przy montażu 1 kpl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kpl/EZ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raz pomoc techn. przy montażu 1 kpl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y drz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orient="landscape" w:w="15840" w:h="12240"/>
          <w:pgMar w:left="1259" w:right="1077" w:gutter="0" w:header="0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/>
      </w:pPr>
      <w:r>
        <w:rPr/>
        <w:t>*1 kpl = 12 drzw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45/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/>
        <w:t>/pieczątka i podpis osoby upoważnionej do składania oświadczeń w imieniu Wykonawcy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18" w:right="1418" w:gutter="0" w:header="0" w:top="567" w:footer="709" w:bottom="125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06:00Z</dcterms:created>
  <dc:creator>pwojtkiewicz</dc:creator>
  <dc:description/>
  <cp:keywords/>
  <dc:language>en-US</dc:language>
  <cp:lastModifiedBy>pwojtkiewicz</cp:lastModifiedBy>
  <cp:lastPrinted>2016-01-22T14:06:00Z</cp:lastPrinted>
  <dcterms:modified xsi:type="dcterms:W3CDTF">2016-01-26T08:01:00Z</dcterms:modified>
  <cp:revision>24</cp:revision>
  <dc:subject/>
  <dc:title>PKP  SZYBKA KOLEJ MIEJSKA</dc:title>
</cp:coreProperties>
</file>