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0 stycznia 2018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.214.56.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 sukcesywne dostawy fabrycznie nowego elementu zawieszenia osiowego silnika trakcyjnego LKf-450/LKa-470, wg rys. WL2-334008 strona „K”- łącznie 40 kpl. i wg rys. WL2-334008 strona „PK”- łącznie 40 kpl. (gdzie 1 kpl. = 2 półpanewki)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są </w:t>
      </w:r>
      <w:r>
        <w:rPr>
          <w:b/>
          <w:bCs/>
          <w:sz w:val="32"/>
          <w:szCs w:val="32"/>
        </w:rPr>
        <w:t>sukcesywne dostawy fabrycznie nowego elementu zawieszenia osiowego silnika trakcyjnego LKf-450/LKa-470, wg rys. WL2-334008 strona „K”- łącznie 40 kpl. i wg rys. WL2-334008 strona „PK”- łącznie 40 kpl. (gdzie 1 kpl. = 2 półpanewki) dla PKP Szybka Kolej Miejska w Trójmieście Sp. z o.o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</w:t>
      </w:r>
      <w:r>
        <w:rPr/>
        <w:t>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631000-9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Części lokomotywy lub taboru kolejowego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/>
      </w:pPr>
      <w:r>
        <w:rPr>
          <w:b w:val="false"/>
          <w:sz w:val="28"/>
        </w:rPr>
        <w:t>WYKONAWCA MOŻE ZŁOŻYĆ TYLKO JEDNĄ OFERTĘ.</w:t>
      </w:r>
    </w:p>
    <w:p>
      <w:pPr>
        <w:pStyle w:val="Tekstpodstawowy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NIEDOPUSZCZALNE JEST SKŁADANIE OFERT WARIANTOWYCH LUB CZĘŚCIOWYCH. 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ZAMAWIAJĄCY NIE PRZEWIDUJE UDZIELANIA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 miesięcy od daty zawarcia Umowy z zastrzeżeniem możliwości jej przedłużenia o okres nieprzekraczający 6 miesięcy zgodnie z postanowieniami §5 projektu Umowy, który stanowi Załącznik nr 2 do SIWZ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5066"/>
        <w:gridCol w:w="3905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.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 Załącznik n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1 do SIWZ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.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1 do Umowy stanowiącej Załącznik n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jest </w:t>
            </w:r>
            <w:r>
              <w:rPr>
                <w:color w:val="000000"/>
                <w:sz w:val="22"/>
                <w:szCs w:val="22"/>
              </w:rPr>
              <w:t xml:space="preserve">posiadanie specjalistycznego know-how na produkcję nowych łożysk ślizgowych, które można zweryfikować poprzez, zrealizowanie co najmniej 1-nego dużego kontraktu dostawy nowych elementów zawieszenia osiowego silników trakcyjnych </w:t>
            </w:r>
            <w:r>
              <w:rPr>
                <w:sz w:val="22"/>
                <w:szCs w:val="22"/>
              </w:rPr>
              <w:t>LKf-450/LKa-</w:t>
            </w:r>
            <w:r>
              <w:rPr>
                <w:color w:val="000000"/>
                <w:sz w:val="22"/>
                <w:szCs w:val="22"/>
              </w:rPr>
              <w:t>470, wg rys. WL2-334008 strona “K” i wg rys. WL2-334008 strona “PK” do taboru kolejowego, w ilości minimum 100 kpl. o wartości netto co najmniej 300 000,00 zł netto w ciągu ostatnich 3 lat, a jeżeli okres prowadzenia działalności jest krótszy – to w tym okresie.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semne oświadczenie Wykonawcy potwierdzające spełnianie tego warunku- Załączniku nr 4 do SIWZ, z podaniem wartości i dat oraz dokumentami potwierdzającymi należyte ich wykonanie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i w:val="false"/>
                <w:sz w:val="22"/>
              </w:rPr>
              <w:t xml:space="preserve">Wykonawca musi spełnić wymagania określone w w § 11 ust.1 Regulaminu udzielania przez PKP Szybka Kolej Miejska w Trójmieście Sp. z o.o.  zamówień sektorowych podprogowych na roboty budowlane, dostawy i usługi, o których mowa w Art. 132 ustawy prawo zamówień publicznych. Dodatkowo </w:t>
            </w:r>
            <w:r>
              <w:rPr>
                <w:b w:val="false"/>
                <w:i w:val="false"/>
                <w:sz w:val="22"/>
                <w:szCs w:val="22"/>
              </w:rPr>
              <w:t>w celu samodzielnego wykonania przedmiotu Umowy, Wykonawca musi posiadać własny park maszyn i urządzeń do wykonywania i obróbki celem dopasowania panewek do czopów wału zestawów kołowych i maźnic. Zamawiający zastrzega sobie prawo do wglądu w w/w.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semne oświadczenie Wykonawcy potwierdzające spełnianie tego warunku-  Załącznik nr 3 do SIWZ</w:t>
            </w:r>
          </w:p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 xml:space="preserve">19 stycznia </w:t>
      </w:r>
      <w:r>
        <w:rPr>
          <w:b/>
          <w:sz w:val="28"/>
          <w:u w:val="single"/>
        </w:rPr>
        <w:t xml:space="preserve">2018 roku do godz. 10.00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0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 od dnia, w którym upływa termin składania ofer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ena oferty </w:t>
        <w:tab/>
        <w:tab/>
        <w:tab/>
        <w:tab/>
        <w:tab/>
        <w:tab/>
        <w:tab/>
        <w:tab/>
        <w:tab/>
        <w:t>- 9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okres gwarancji                                                                                    -10%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05:00Z</dcterms:created>
  <dc:creator>pwojtkiewicz</dc:creator>
  <dc:description/>
  <cp:keywords/>
  <dc:language>en-US</dc:language>
  <cp:lastModifiedBy>Natalia Panuś</cp:lastModifiedBy>
  <cp:lastPrinted>2018-01-10T09:30:00Z</cp:lastPrinted>
  <dcterms:modified xsi:type="dcterms:W3CDTF">2018-01-11T10:15:00Z</dcterms:modified>
  <cp:revision>10</cp:revision>
  <dc:subject/>
  <dc:title>Gdynia, dnia 27 maja 2014 roku</dc:title>
</cp:coreProperties>
</file>