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>UMOWA NR SKM – …/18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(zwana dalej również „Umową”)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… … 2018 roku w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Regon 192488478, Kapitał Zakładowy 161 719 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caps/>
          <w:sz w:val="22"/>
          <w:szCs w:val="22"/>
        </w:rPr>
        <w:t>Zleceniod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………………… </w:t>
      </w:r>
      <w:r>
        <w:rPr>
          <w:sz w:val="22"/>
          <w:szCs w:val="22"/>
        </w:rPr>
        <w:t>prowadzącą, działalność gospodarczą zarejestrowaną w Centralnej Ewidencji i Informacji o Działalności Gospodarczej pod  nazwą</w:t>
      </w:r>
      <w:r>
        <w:rPr>
          <w:b/>
          <w:sz w:val="22"/>
          <w:szCs w:val="22"/>
        </w:rPr>
        <w:t xml:space="preserve"> …………………….. </w:t>
      </w:r>
      <w:r>
        <w:rPr>
          <w:sz w:val="22"/>
          <w:szCs w:val="22"/>
        </w:rPr>
        <w:t xml:space="preserve">z siedzibą w ……….., ul. ………………….., </w:t>
      </w:r>
      <w:r>
        <w:rPr>
          <w:bCs/>
          <w:sz w:val="22"/>
          <w:szCs w:val="22"/>
        </w:rPr>
        <w:t xml:space="preserve">REGON ………………………., NIP </w:t>
      </w:r>
      <w:r>
        <w:rPr>
          <w:bCs/>
        </w:rPr>
        <w:t>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zwaną dalej  ZLECENIOBIORCĄ lub łącznie STRONAMI– o następującej treści :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ZLECENIODAWCA  zleca, a ZLECENIOBIORCA przyjmuje do wykonania  przygotowywanie                  i wydawanie posiłków profilaktycznych i regeneracyjno-wzmacniających w bufecie prowadzonym u ZLECENIODAWCY przez ZLECENIOBIORCĘ i do prowadzenia działalności gastronomiczno-handlowej we własnym zakresie i na własny rachunek w godz. 08:00  - 15:30     w dni robocze od poniedziałku do piątku. Posiłki będą wydawane od dnia … … 2018 roku  w bufecie obejmującym pomieszczenia,  znajdujące się na terenie siedziby ZLECENIODAWCY lub na wynos,  w godzinach od 09:00 do 14:00 przez pięć dni w tygodniu, tj. od poniedziałku do piątku z wyłączeniem świąt. Sprawy związane z udostępnieniem bufetu dla Zleceniobiorcy zostały unormowane w Załączniku nr 1 do niniejszej Umowy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 ZLECENIOBIORCA zobowiązuje się do sprzedaży na wolnych zasadach dań gastronomicznych oraz produktów spożywczych pracownikom ZLECENIODAWCY. </w:t>
      </w:r>
    </w:p>
    <w:p>
      <w:pPr>
        <w:pStyle w:val="Tekstpodstawowy3"/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ZLECENIOBIORCA zobowiązuje się do zapewnienia właściwych warunków sanitarno – epidemiologicznych przy przyrządzaniu i spożywaniu posiłków. Wydawane posiłki będą odpowiadać wymogom jakościowym określonym w Rozporządzeniu Rady Ministrów z dnia 28.05.1996 roku w sprawie profilaktycznych posiłków i napojów (Dz. U. Nr 60,  poz. 279),                 tj. m.in. muszą zawierać 50-55% węglowodanów, 30-35% tłuszczów, 15% białek oraz posiadać wartość kaloryczną ok. 1000 kcal. Posiłki powinny być zróżnicowan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Upoważnionym pracownikom ZLECENIODAWCY przysługuje uprawnienie do bezpłatnej degustacji każdego przyrządzonego przez ZLECENIOBIORCĘ posiłku profilaktycznego                                i regeneracyjno-wzmacniającego  oraz odnotowanie ewentualnych uwag w książce kontroli prowadzonej przez ZLECENIOBIORCĘ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 ZLECENIOBIORCA zobowiązuje się – na życzenie pracownika uprawnionego do otrzymania posiłku profilaktycznego lub regeneracyjno-wzmacniającego - do wydania posiłku w nieodpłatnym jednorazowym opakowaniu. Koszty zakupu jednorazowych opakowań leżą po stronie ZLECENIOBIOR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Zleceniobiorca zobowiązuje się w każdy poniedziałek wywieszać tygodniowe menu w widocznym miejscu przy stołówc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sz w:val="22"/>
          <w:szCs w:val="22"/>
        </w:rPr>
        <w:t>Strony zgodnie stanowią, że cena netto za zrealizowanie jednego bonu na jeden posiłek profilaktyczny lub regeneracyjno-wzmacniający wynos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 zł (słownie: … złotych …/100), cena brutto za zrealizowanie jednego bonu na jeden posiłek profilaktyczny lub regeneracyjno-wzmacniający wynosi: … zł (słownie: … złotych …/100)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Umowę ze strony ZLECENIODAWCY – p. ……………, tel. …………………….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Osoba odpowiedzialna za Umowę ze strony ZLECENIOBIORCY  – p. 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 Ceny, o których mowa w ust. 1 mogą ulec zmianie według wskaźnika inflacji ogłaszanego przez Prezesa GUS, nie częściej jednak niż raz w roku z terminem obowiązywania od 1 lutego każdego roku. O każdej zmianie cen przedmiotu Umowy ZLECENIOBIORCA będzie zobowiązany zawiadomić ZLECENIODAWCĘ w formie pisemnej pod rygorem nieważności - w terminie nie krótszym niż 14 (słownie: czternaście) dni przed planowaną datą ich zmiany oraz przedstawić ich wysokość w stosunku do cen  z ofert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>
          <w:szCs w:val="24"/>
        </w:rPr>
      </w:pPr>
      <w:r>
        <w:rPr>
          <w:sz w:val="22"/>
          <w:szCs w:val="22"/>
        </w:rPr>
        <w:t>Strony postanawiają, iż dokonają w formie pisemnego aneksu zmiany wynagrodzenia, określonego w niniejszej umowie, w wypadku wystąpienia jednej ze zmian przepisów wskazanych w art. 142 ust. 5 ustawy z dnia 29 stycznia 2004 r. Prawo zamówień publicznych, tj. zmiany:</w:t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Cs w:val="24"/>
        </w:rPr>
        <w:t>1)</w:t>
      </w:r>
      <w:r>
        <w:rPr>
          <w:sz w:val="14"/>
          <w:szCs w:val="14"/>
        </w:rPr>
        <w:t xml:space="preserve">   </w:t>
      </w:r>
      <w:r>
        <w:rPr>
          <w:szCs w:val="24"/>
        </w:rPr>
        <w:t>stawki podatku od towarów i usług,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left="709" w:hanging="425"/>
        <w:jc w:val="both"/>
        <w:rPr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</w:t>
      </w:r>
      <w:r>
        <w:rPr>
          <w:sz w:val="14"/>
          <w:szCs w:val="14"/>
        </w:rPr>
        <w:t xml:space="preserve">   </w:t>
      </w:r>
      <w:r>
        <w:rPr>
          <w:sz w:val="22"/>
          <w:szCs w:val="22"/>
        </w:rPr>
        <w:t>wysokości minimalnego wynagrodzenia za pracę ustalonego na podstawie art. 2 ust. 3-5 ustawy z dnia 10 października 2002 r. o minimalnym wynagrodzeniu za pracę,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left="851" w:hanging="425"/>
        <w:jc w:val="both"/>
        <w:rPr>
          <w:szCs w:val="24"/>
        </w:rPr>
      </w:pPr>
      <w:r>
        <w:rPr>
          <w:sz w:val="22"/>
          <w:szCs w:val="22"/>
        </w:rPr>
        <w:t>3)</w:t>
      </w:r>
      <w:r>
        <w:rPr>
          <w:sz w:val="14"/>
          <w:szCs w:val="14"/>
        </w:rPr>
        <w:t xml:space="preserve">   </w:t>
      </w:r>
      <w:r>
        <w:rPr>
          <w:sz w:val="22"/>
          <w:szCs w:val="22"/>
        </w:rPr>
        <w:t>zasad podlegania ubezpieczeniom społecznym lub ubezpieczeniu zdrowotnemu lub wysokości stawki składki na ubezpieczenie społeczne lub zdrowotn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Zmiana wysokości wynagrodzenia obowiązywać będzie od dnia wejścia w życie zmian o których mowa w ust.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ej mowa w ust. 1 pkt 1)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ej mowa w ust. 1 pkt 2)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W przypadku zmiany, o którym mowa w ust. 1 pkt 3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4"/>
        </w:rPr>
      </w:pPr>
      <w:r>
        <w:rPr>
          <w:sz w:val="22"/>
          <w:szCs w:val="22"/>
        </w:rPr>
        <w:t>Z wyjątkiem sytuacji o której mowa w ust. 1 pkt 1), wprowadzenie zmian wysokości wynagrodzenia wymaga uprzedniego złożenia przez Wykonawcę oświadczenia o wysokości dodatkowych kosztów wynikających z wprowadzenia zmian, o których mowa w ust. 1 pkt 2) i 3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Cs w:val="24"/>
        </w:rPr>
      </w:pPr>
      <w:r>
        <w:rPr>
          <w:sz w:val="22"/>
          <w:szCs w:val="22"/>
        </w:rPr>
        <w:t>Zmiany treści umowy wymagają zachowania formy pisemnej pod rygorem nieważnośc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3"/>
        </w:numPr>
        <w:ind w:left="360" w:hanging="360"/>
        <w:rPr/>
      </w:pPr>
      <w:r>
        <w:rPr/>
        <w:t xml:space="preserve">Posiłki, o których mowa w §1 ust. 1 wydawane będą przez ZLECENIOBIORCĘ na podstawie prawidłowo wystawionych bonów, o których mowa w § 4 ust. 1, najpóźniej w drugiej dobie po ich wystawieniu. 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/>
        <w:t>W okresie zimowym, tj. od 1 listopada do 31 marca, ZLECENIOBIORCA będzie miał obowiązek wydawania do posiłków profilaktycznych i regeneracyjno-wzmacniających gorącego napoju w postaci herbaty. Stawka za posiłek profilaktyczny i regeneracyjno-wzmacniający w okresie zimowym zostanie podniesiona o 15% w stosunku do ceny podstawowej posiłku profilaktyczn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odstawą do wystawienia faktury będą zrealizowane – przez ZLECENIOBIORCĘ - bony (druk PKP A – 100 – wzór bonu zostanie przekazany ZLECENIOBIORCY w dniu zawarcia niniejszej umowy) zawierające następujące dane 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 PKP Szybka Kolej Miejska w Trójmieście Sp. z o.o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pieczątkę: posiłek profilaktyczny lub posiłek regeneracyj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datę wystawienia b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osoby wydającej bon pracownikowi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realizacji bonu przez ZLECENIOBIORCĘ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LECENIOBIORCA będzie wystawiał faktury dwukrotnie w miesiącu, tj. w połowie i na zakończenie miesiąca kalendarzowego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LECENIODAWCA zobowiązuje się do zapłaty należności przelewem na konto bankowe ZLECENIOBIORCY nr …………………………………… w terminie 14 (słownie: czternastu) dni od daty doręczenia faktury ZLECENIODAWCY wraz z załączonymi zrealizowanymi bonami. Terminem płatności jest data obciążenia rachunku bankowego ZLECENIODAWCY 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LECENIOBIORCY przysługuje wynagrodzenie ryczałtowe za 40 posiłków profilaktycznych                        i/ lub regeneracyjnych dziennie a powyżej rozliczenie zgodne z ilością zrealizowanych bonów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zgodnie stanowią, że ZLECENIODAWCA nie będzie dokonywał płatności za bony zrealizowane po terminie określonym w §3 ust.1 niniejszej Umowy. Wydanie posiłku na podstawie przeterminowanego bonu następuje na wyłączny koszt ZLECENIOBIORCY i nie obciąża ZLECENIOD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czas określony tj. od dnia 24 czerwca 2018 r. do dnia 23 czerwca 2021 rok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ind w:left="360" w:hanging="357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LECENIODAWCY przysługuje prawo odstąpienia od Umowy w terminie 30 dni od daty spełnienia jakiejkolwiek z przesłanek wskazanych poniżej w pkt 1 i 2 w następujących przypadkach : </w:t>
      </w:r>
    </w:p>
    <w:p>
      <w:pPr>
        <w:pStyle w:val="Tekstpodstawowy3"/>
        <w:ind w:left="896" w:hanging="539"/>
        <w:rPr/>
      </w:pPr>
      <w:r>
        <w:rPr>
          <w:bCs/>
          <w:sz w:val="22"/>
          <w:szCs w:val="22"/>
        </w:rPr>
        <w:t>1)   jednorazowego nie wywiązania się ZLECENIOBIORCY z przedmiotu niniejszej Umowy                           (np. zamknięcie bufetu przez ZLECENIOBIORCĘ bez zgody ZLECENIODAWCY wyrażonej pod rygorem nieważności w formie pisemnej). Zamknięcie bufetu przez ZLECENIOBIORCĘ jest możliwe tylko w przypadku uzyskania pod rygorem nieważności pisemnej zgody ZLECENIODAWCY – udzielonej na pisemny wniosek ZLECENIOBIORCY określający termin, w którym bufet będzie nieczynny oraz przyczynę jego zamknięcia. Wniosek taki winien być złożony ZLECENIODAWCY najpóźniej z 7 (słownie: siedmio) dniowym wyprzedzeniem. W przypadku wyrażenia zgody na zamknięcie bufetu – ZLECENIOBIORCA jest zobowiązany do zapewnienia pracownikom ZLECENIODAWCY suchego prowiantu na czas zamknięcia bufetu.</w:t>
      </w:r>
    </w:p>
    <w:p>
      <w:pPr>
        <w:pStyle w:val="Tekstpodstawowy3"/>
        <w:ind w:left="896" w:hanging="539"/>
        <w:rPr>
          <w:sz w:val="22"/>
          <w:szCs w:val="22"/>
        </w:rPr>
      </w:pPr>
      <w:r>
        <w:rPr>
          <w:sz w:val="22"/>
          <w:szCs w:val="22"/>
        </w:rPr>
        <w:t>2)   trzykrotnego stwierdzenia w ciągu jednego miesiąca przez upoważnionego pracownika ZLECENIODAWCY –  w trybie wskazanym w §1 ust.4 Umowy – złej jakości przygotowywanych posiłków, o których mowa w niniejszej Umow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LECENIODAWCY przysługuje prawo naliczenia kary umownej w wysokości 50 złotych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każdy przypadek stwierdzonej odmowy wydania posiłku profilaktycznego lub regeneracyjnego na podstawie prawidłowo wystawionego bonu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dania posiłku nie odpowiadającego normom, o których mowa w §1 ust. 3.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Termin na złożenie oświadczenia o odstąpieniu zgodnie z ust. 1 uważa się za zachowany, jeżeli przed jego upływem oświadczenie zostanie nadane w placówce poczt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ZLECENIODAWCY będzie przysługiwać prawo odstąpienia od Umowy w terminie miesiąca od powzięcia wiadomości o powyższych okolicznościach. W takim wypadku ZLECENIOBIORCA może żądać jedynie wynagrodzenia należnego mu z tytułu wykonania części Umowy. § 6 ust. 3 stosuje się odpowiedni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</w:rPr>
      </w:pPr>
      <w:r>
        <w:rPr/>
        <w:t>ZLECENIOBIORCA nie może bez pisemnej zgody - pod rygorem nieważności - ZLECENIODAWCY przenieść praw i obowiązków wynikających z niniejszej Umowy na osoby trzec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w postaci obustronnie podpisanego aneksu. Strony dopuszczają możliwość dokonania zmian postanowień Umowy w zakresie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Style w:val="Text2"/>
        </w:rPr>
      </w:pPr>
      <w:r>
        <w:rPr>
          <w:rStyle w:val="Text2"/>
          <w:sz w:val="22"/>
          <w:szCs w:val="22"/>
        </w:rPr>
        <w:t>1)  zmiany wynagrodzenia w przypadku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rStyle w:val="Text2"/>
          <w:sz w:val="22"/>
          <w:szCs w:val="22"/>
        </w:rPr>
        <w:t xml:space="preserve">a)  zmiany w trakcie obowiązywania Umowy stawki podatku VAT,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b) zmiany wartości bonu zgodnie z postanowieniami </w:t>
      </w:r>
      <w:r>
        <w:rPr>
          <w:bCs/>
          <w:sz w:val="22"/>
          <w:szCs w:val="22"/>
        </w:rPr>
        <w:t>§2 ust. 4 Umowy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Style w:val="Text2"/>
          <w:sz w:val="22"/>
          <w:szCs w:val="22"/>
        </w:rPr>
        <w:t xml:space="preserve">2)  zmiany godzin i dni określonych w </w:t>
      </w:r>
      <w:r>
        <w:rPr>
          <w:bCs/>
          <w:sz w:val="22"/>
          <w:szCs w:val="22"/>
        </w:rPr>
        <w:t>§1 ust. 1 Umowy, jeśli okaże się, że należy wydłużyć czas podawania posiłków dla pracowników</w:t>
      </w:r>
      <w:r>
        <w:rPr>
          <w:rStyle w:val="Text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Style w:val="Text2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mają zastosowanie przepisy Kodeksu cywiln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2</w:t>
      </w:r>
    </w:p>
    <w:p>
      <w:pPr>
        <w:pStyle w:val="Normal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ZLECENIODAW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specyfikacja istotnych warunków zamówienia znak: SKMMS.214.60a.17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) oferta wykonawcy złożona w postępowaniu znak: SKMMS.214.60a.17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3) Warunki Udostępnienia Lokalu o powierzchni 81,5 m kw.  usytuowanego w budynku  zlokalizowanym w budynku administracyjnym C3,  81-002 Gdynia ul. Morska 350 – załącznik nr 1,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4) Wytyczne dotyczące przestrzegania bezpieczeństwa na obszarze PKP SKM w Trójmieście Sp. z o.o. – załącznik nr 2 do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wyraża zgodę na sprawdzanie swojej działalności                  w systemach KRD, BIG InfoMonitor, Rejestrze Nierzetelnych Kontrahentów grupy PKP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, udostępniane są przez Zleceniobiorcę Zleceniodawcy oraz dane osobowe w załączniku nr 2 do Umowy udostępniane są przez Zleceniodawcę Zleceniobiorcy, w celu realizacji Umowy, na podstawie art. 23 ust. 1 pkt  5) ustawy z dnia 29 sierpnia 1997 r. o ochronie danych osobowych oraz na podstawie art. 6 ust. 1 lit. f) rozporządzenia Parlamentu Europejskiego i Rady (UE) 2016/679 z dnia 27 kwietnia 2016 roku w sprawie ochrony osób fizycznych w związku z przetwarzaniem danych osobowych i w sprawie swobodnego przepływu takich danych oraz uchylenia dyrektywy 95/46/WE. Strony stają się administratorem danych osobowych wzajemnie sobie udostępnionych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ZLECENIOBIORCA                                         </w:t>
        <w:tab/>
        <w:t xml:space="preserve">                           ZLECENIOD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SKM-…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OSTĘPNIENIA LOKALU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zwane dalej Warunkami)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Warunki Udostępnienia Lokalu, zwane dalej Warunkami, mają zastosowanie do Umowy nr SKM-…/18, z dnia … … 2018 roku na przygotowywanie i wydawanie posiłków profilaktycznych i regeneracyjnych dla pracowników PKP Szybka Kolej Miejska w Trójmieście Sp. z o.o. zwaną dalej Umową, zawartej pomiędzy PKP Szybka Kolej Miejska w Trójmieście Sp. z o.o., zwana dalej PKP SKM, a  ………………………………………., zwanym dalej KORZYSTAJĄCYM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MIOT I CE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1.</w:t>
      </w:r>
      <w:r>
        <w:rPr>
          <w:caps/>
          <w:sz w:val="22"/>
          <w:szCs w:val="22"/>
        </w:rPr>
        <w:t xml:space="preserve"> PKP SKM</w:t>
      </w:r>
      <w:r>
        <w:rPr>
          <w:sz w:val="22"/>
          <w:szCs w:val="22"/>
        </w:rPr>
        <w:t xml:space="preserve"> udostępnia </w:t>
      </w:r>
      <w:r>
        <w:rPr>
          <w:caps/>
          <w:sz w:val="22"/>
          <w:szCs w:val="22"/>
        </w:rPr>
        <w:t xml:space="preserve">KORZYSTAJACEMU </w:t>
      </w:r>
      <w:r>
        <w:rPr>
          <w:sz w:val="22"/>
          <w:szCs w:val="22"/>
        </w:rPr>
        <w:t>pomieszczenia o łącznej powierzchni 81,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zlokalizowane w budynku administracyjnym C3 na terenie stacji Gdynia Cisowa, zwane dalej Lokalem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KORZYSTAJĄCY oświadcza , że stan techniczny  pomieszczeń stanowiącego przedmiot udostępnienia jest mu znany, nie zgłasza do nich żadnych zastrzeżeń, pomieszczenia spełniają jego wymagania.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"/>
        <w:spacing w:lineRule="auto" w:line="240"/>
        <w:ind w:left="357" w:hanging="357"/>
        <w:rPr/>
      </w:pP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RZYSTAJĄCY oświadcza, że Lokal będzie wykorzystywany jako bufet, w którym będą przygotowywane i wydawane posiłki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Zmiana rodzaju i zakresu działalności wymaga zgody PKP SKM wyrażonej w formie pisemnej pod rygorem nieważności 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KORZYST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KORZYSTAJĄCY zobowiązuje się wykorzystywać Lokal do celu określonego w §3 ust. 1 Warunków. </w:t>
      </w:r>
    </w:p>
    <w:p>
      <w:pPr>
        <w:pStyle w:val="TextBody"/>
        <w:ind w:left="360" w:hanging="360"/>
        <w:rPr/>
      </w:pPr>
      <w:r>
        <w:rPr>
          <w:b/>
          <w:szCs w:val="22"/>
        </w:rPr>
        <w:t>2.</w:t>
      </w:r>
      <w:r>
        <w:rPr>
          <w:szCs w:val="22"/>
        </w:rPr>
        <w:t xml:space="preserve"> KORZYSTAJĄCY zobowiązuje się przestrzegać obowiązujących przepisów: w zakresie bezpieczeństwa i higieny pracy, przepisów o ochronie środowiska, o ochronie mienia i sanitarnych na terenie stanowiącym przedmiot niniejszych Warunków i na terenie przyległym. KORZYSTAJĄCY zobowiązany jest także przestrzegać przepisów przeciwpożarowych,               a w szczególności art. 4, art.30 Ustawy o ochronie przeciwpożarowej z dnia 24.08.1991 roku (t.j. z 2018 r., poz. 620)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KORZYSTAJĄCY ponosi pełną i wyłączną odpowiedzialność za szkody wyrządzone PKP SKM    i osobom trzecim wynikające z prowadzonej działalności, a nadto ponosi odpowiedzialność cywilną za szkody powstałe na skutek niewłaściwego Wykorzystania Lokalu i w tym zakresie KORZYSTAJĄCY zobowiązany jest ubezpieczyć się od wszelkich ryzyk.</w:t>
      </w:r>
    </w:p>
    <w:p>
      <w:pPr>
        <w:pStyle w:val="Tekstpodstawowy3"/>
        <w:ind w:left="360" w:hanging="360"/>
        <w:rPr/>
      </w:pPr>
      <w:r>
        <w:rPr>
          <w:b/>
          <w:bCs/>
          <w:sz w:val="22"/>
          <w:szCs w:val="22"/>
        </w:rPr>
        <w:t>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ORZYSTAJĄCY odpowiada na zasadach określonych w ust. 3 za szkody spowodowane przez osoby korzystające z jego działalności , jak za swoje własn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Odpowiedzialność za ewentualne wypadki, którym ulegną pracownicy KORZYSTAJĄCEGO bądź osoby korzystające z jego działalności podczas poruszania się  po terenie PKP Szybkiej Kolei Miejskiej w Trójmieście Sp. z o.o. ponosi KORZYSTAJĄCY, który winien ubezpieczyć się z tego tytułu.             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KORZYSTAJĄCY  zobowiązuje się do zawarcia umów z właściwymi podmiotami w zakresie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wy wody i odprowadzania ścieków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ozu nieczystości stały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cieplnej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energii elektrycznej,</w:t>
      </w:r>
    </w:p>
    <w:p>
      <w:pPr>
        <w:pStyle w:val="Tekstpodstawowy2"/>
        <w:rPr/>
      </w:pPr>
      <w:r>
        <w:rPr>
          <w:b w:val="false"/>
          <w:bCs/>
          <w:sz w:val="22"/>
          <w:szCs w:val="22"/>
        </w:rPr>
        <w:t xml:space="preserve">KORZYSTAJĄCY będzie dokonywał we własnym zakresie rozliczeń za usługi i dostawy mediów wskazanych w pkt. 1-4. </w:t>
      </w:r>
    </w:p>
    <w:p>
      <w:pPr>
        <w:pStyle w:val="Tekstpodstawowy3"/>
        <w:ind w:left="360" w:hanging="360"/>
        <w:rPr/>
      </w:pPr>
      <w:r>
        <w:rPr>
          <w:sz w:val="22"/>
          <w:szCs w:val="22"/>
        </w:rPr>
        <w:t>W przypadku nie korzystania z usług wskazanych w punkcie 1 i 2 oraz dostaw mediów  określonych w punktach 3 oraz 4  KORZYSTAJĄCY zobowiązany jest złożyć PKP SKM w terminie                        14 (słownie: czternastu)  dni od daty podpisania Umowy pisemne oświadczenie ze wskazaniem usług oraz dostaw mediów z których  nie korzysta</w:t>
      </w:r>
      <w:r>
        <w:rPr>
          <w:i/>
          <w:sz w:val="22"/>
          <w:szCs w:val="22"/>
        </w:rPr>
        <w:t xml:space="preserve">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>W czasie trwania Umowy zobowiązany jest utrzymywać przedmiot Warunków w należytym stanie technicznym i na własny koszt przeprowadzać remonty bieżące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KORZYSTAJĄCEMU nie wolno przenieść praw i obowiązków wynikających z niniejszych Warunków na osoby trzecie 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9.  </w:t>
      </w:r>
      <w:r>
        <w:rPr>
          <w:sz w:val="22"/>
          <w:szCs w:val="22"/>
        </w:rPr>
        <w:t>KORZYSTAJĄCY zobowiązuje się 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trzymania czystości i estetyki w obrębie Lokalu będącego przedmiotem niniejszych Warunków oraz na terenie przyległym obejmującym co najmniej 1,5 m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0. </w:t>
      </w:r>
      <w:r>
        <w:rPr>
          <w:sz w:val="22"/>
          <w:szCs w:val="22"/>
        </w:rPr>
        <w:t>Przedmiot Warunków użytkowany będzie przez KORZYSTAJĄCEGO bez prawa dokonywania istotnych zmian w jego substancji. Ewentualne, planowane przez KORZYSTAJĄCEGO przebudowy lub modernizacje muszą być uzgadniane z PKP SKM i wymagają jego pisemnej zgody pod rygorem nieważności oraz określenia warunków ich wykonania. Strony ustalają, że wszelkie ewentualne nakłady poniesione przez KORZYSTAJĄCEGO w celu podniesienia estetyki Lokalu stają się własnością PKP SKM, a KORZYSTAJĄCY zrzeka się dochodzenia ich zwrotu w czasie obowiązywania Umowy i po jej rozwiązaniu, chyba, że Strony postanowią inaczej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1. </w:t>
      </w:r>
      <w:r>
        <w:rPr>
          <w:sz w:val="22"/>
          <w:szCs w:val="22"/>
        </w:rPr>
        <w:t>Wszelkie prace remontowo – budowlane i inwestycyjne, które zamierza prowadzić KORZYSTAJĄCY winny być realizowane z zachowaniem obowiązujących przepisów prawa budowlanego, bhp, przeciwpożarowych itd. Obowiązkiem KORZYSTAJĄCEGO jest uzyskanie niezbędnych zezwoleń i uzgodnień ze strony PKP SKM, jak i właściwych organów administracji państwowej i samorządowej. KORZYSTAJĄCY ponosi wyłączną odpowiedzialność z tytułu szkód w tym zakresie zarówno wobec PKP SKM jak i osób trzecich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12. </w:t>
      </w:r>
      <w:r>
        <w:rPr>
          <w:sz w:val="22"/>
          <w:szCs w:val="22"/>
        </w:rPr>
        <w:t>KORZYSTAJĄCY zobowiązuje się do uzyskania wszelkich uzgodnień oraz pozwoleń i koncesji właściwych organów, wynikających ze stosownych przepisów, a wiążących się z prowadzoną działalnością dotyczącą przedmiotu Warunków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bCs/>
          <w:sz w:val="22"/>
          <w:szCs w:val="22"/>
        </w:rPr>
        <w:t xml:space="preserve">KORZYSTAJĄCY zobowiązuje się do niezwłocznego powiadomienia PKP SKM w formie pisemnej o kontroli uprawnionych organów i stwierdzonych nieprawidłowościach dotyczących przedmiotu niniejszych Warunków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4.</w:t>
      </w:r>
      <w:r>
        <w:rPr>
          <w:bCs/>
          <w:sz w:val="22"/>
          <w:szCs w:val="22"/>
        </w:rPr>
        <w:t xml:space="preserve"> KORZYSTAJĄCY zobowiązuje się do zapewnienia przedstawicielom PKP SKM wstępu na teren Lokalu  w celu przeprowadzenia kontroli sposobu użytkowania przedmiotu Warunków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bCs/>
          <w:sz w:val="22"/>
          <w:szCs w:val="22"/>
        </w:rPr>
        <w:t xml:space="preserve">KORZYSTAJĄCY zobowiązuje się do oznakowania Lokalu poprzez umieszczenie estetycznego szyldu z określeniem KORZYSTAJĄCEGO, jego siedziby, rodzaju prowadzonej przez niego działalności. </w:t>
      </w:r>
      <w:r>
        <w:rPr>
          <w:sz w:val="22"/>
          <w:szCs w:val="22"/>
        </w:rPr>
        <w:t>Forma graficzna i treść szyldu zostanie uzgodniona z PKP SKM w terminie 14 (słownie: czternastu ) dni od  daty zawarcia Umowy. KORZYSTAJĄCY zobowiązuje się do wykonania na swój koszt i umieszczenia uzgodnionego szyldu w terminie 7 (słownie: siedmiu ) dni od daty dokonania uzgodnienia przez PKP SKM.</w:t>
      </w:r>
      <w:r>
        <w:rPr>
          <w:bCs/>
          <w:sz w:val="22"/>
          <w:szCs w:val="22"/>
        </w:rPr>
        <w:t xml:space="preserve"> W przypadku nie zamieszczenia szyldu       w wyznaczonym terminie KORZYSTAJĄCY zobowiązuje się do zapłaty kary umownej              w wysokości 25 zł (słownie: dwadzieścia pięć złotych ) za każdy dzień opóźnienia .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Umieszczenie dodatkowych reklam, informacji, szyldów itp. (poza wymienionym w pkt.15)  wymaga zgody PKP SKM wyrażonej w formie pisemnej pod rygorem nieważności oraz  sporządzenia stosownego aneksu do niniejszych Warunków lub sporządzenia nowych Warunków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KORZYSTAJĄCY zobowiązuje się w przypadku zauważenia podejrzanych osób lub rzeczy, których zachowanie lub obecność mogłyby świadczyć o zagrożeniu atakiem terrorystycznym, natychmiast poinformować o tym przedstawiciela SKM w osobie dyspozytora SOK pod numerem telefonu (058) 7211172 lub + 48  668163171.</w:t>
      </w:r>
    </w:p>
    <w:p>
      <w:pPr>
        <w:pStyle w:val="Normal"/>
        <w:jc w:val="both"/>
        <w:rPr/>
      </w:pPr>
      <w:r>
        <w:rPr>
          <w:sz w:val="22"/>
          <w:szCs w:val="22"/>
        </w:rPr>
        <w:t>Ponadto KORZYSTAJĄCY zobowiązuje się na telefoniczne wezwanie przedstawiciela PKP SKM do opuszczenie obiektu w przypadku wystąpienia jakiegokolwiek zagrożenia.</w:t>
      </w:r>
    </w:p>
    <w:p>
      <w:pPr>
        <w:pStyle w:val="Normal"/>
        <w:jc w:val="both"/>
        <w:rPr>
          <w:sz w:val="22"/>
          <w:szCs w:val="22"/>
        </w:rPr>
      </w:pPr>
      <w:r>
        <w:rPr/>
        <w:t>Szczegółowe wytyczne dotyczące przestrzegania bezpieczeństwa znajdują się w załączniku nr 2 do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 OBOWIĄZYWANIA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5.</w:t>
      </w:r>
    </w:p>
    <w:p>
      <w:pPr>
        <w:pStyle w:val="Tekstpodstawowy3"/>
        <w:rPr/>
      </w:pPr>
      <w:r>
        <w:rPr>
          <w:sz w:val="22"/>
          <w:szCs w:val="22"/>
        </w:rPr>
        <w:t xml:space="preserve">Do okresu obowiązywania Warunków stosuje się §6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AZANIE WARUNKÓW UDOSTĘPNIENIA LOKAL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PKP SKM zastrzega sobie prawo rozwiązania Warunków w trybie natychmiastowym bez zwrotu poniesionych przez KORZYSTAJĄCEGO nakładów na Lokal w następujących przypadkach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a przez KORZYSTAJĄCEGO postanowień zawartych w Warunkach bądź Umowi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 wypadku wystąpienia potrzeb eksploatacyjnych i nadzwyczajnych PKP SKM oraz związanych z bezpieczeństwem i obronnością państwa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enia przyczyn lub zaistnienia okoliczności niezależnych od PKP SKM, których nie można było przewidzieć w chwili zawarcia Umowy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rozwiązania Umowy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KORZYSTAJĄCEMU nie przysługuje zwrot poniesionych nakładów także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rozwiązania Umowy z przyczyn leżących po jego stroni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po upływie okresu, na jaki Umowa została zawarta.</w:t>
      </w:r>
    </w:p>
    <w:p>
      <w:pPr>
        <w:pStyle w:val="Normal"/>
        <w:jc w:val="both"/>
        <w:rPr/>
      </w:pPr>
      <w:r>
        <w:rPr>
          <w:sz w:val="22"/>
          <w:szCs w:val="22"/>
        </w:rPr>
        <w:t>Nakłady te nieodpłatnie przechodzą na własność PKP SKM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W sytuacjach wskazanych w ust. 1 i 2 KORZYSTAJĄCY zrzeka się wszelkich roszczeń w zakresie zwrotu poniesionych nakładów, a czyni je na własny koszt i ryzyko. Nakłady te nieodpłatnie przechodzą na własność PKP SKM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W przypadku rozwiązania Umowy z innych przyczyn niż wymienione w ust. 1 i 2 Warunków, PKP SKM zwraca udokumentowane nakłady finansowe na przedmiot Warunków w części niezamortyzowanej tylko i wyłącznie w zakresie uprzednio uzgodnionym i zaakceptowanym przez PKP SKM. Strony ustalają, że wszelki nakłady na przedmiot Warunków amortyzują się w okresie trwania Warunków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Strony dopuszczają możliwość wcześniejszego rozwiązania Umowy i Warunków na podstawie porozumienia Stron.</w:t>
      </w:r>
    </w:p>
    <w:p>
      <w:pPr>
        <w:pStyle w:val="TextBodyIndent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 przypadku rozwiązania lub odstąpienia od niniejszych Warunków – KORZYSTAJĄCY jest zobowiązany do opuszczenia Lokalu, jego przekazania, rozliczenia się z PKP SKM                      oraz usunięcia wszelkich znajdujących się urządzeń i rzeczy stanowiących jego własność                      w terminie wskazanym przez PKP SKM -  w wezwaniu 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Za opóźnienie w wykonaniu obowiązków wskazanych w ust.6, KORZYSTAJĄCY uiści karę umowną w wysokości 500 złotych za okres bezumownego korzystania z Lokalu, bez względu na to, czy PKP SKM poniósł z tego tytułu jakąkolwiek szkodę. Kara umowna , o której mowa          w zdaniu pierwszym będzie naliczona również w przypadku stwierdzenia, że KORZYSTAJĄCY zajmuje bez zgody PKP SKM większą powierzchnię niż określone to zostało w § 2 niniejszych Warunków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KORZYSTAJĄCY zobowiązany jest do naprawienia szkody w przedmiocie Warunków powstałej wskutek wydarzeń losowych lub klęsk żywiołowych albo wypadków. Jeżeli Lokal uległ w wyniku takiego wydarzenia lub wypadku uszkodzeniu, KORZYSTAJĄCY jest zobowiązany dokonać naprawy albo ponieść koszty takiej naprawy na swój koszt i ubezpieczyć od tego rodzaju ryzy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Umowy nr SKM - … /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TYCZNE DOTYCZĄCE PRZESTRZEGANIA BEZPIECZEŃSTWA  NA OBSZARZE PKP SKM W TRÓJMIEŚCIE SP. Z O.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       NAJEMCA zobowiązuje się w przypadku zauważenia: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rzucających się w oczy lub po porostu nietypowego zachowania osób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pozostawionych bez opieki przedmiotów: teczki, paczki, pakunki, reklamówki itp.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       osób wyglądających na obcokrajowców; </w:t>
      </w:r>
    </w:p>
    <w:p>
      <w:pPr>
        <w:pStyle w:val="Normal"/>
        <w:ind w:left="39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osób ubranych nietypowo do występującej pory roku; </w:t>
      </w:r>
    </w:p>
    <w:p>
      <w:pPr>
        <w:pStyle w:val="Normal"/>
        <w:ind w:left="397" w:hanging="0"/>
        <w:jc w:val="both"/>
        <w:rPr/>
      </w:pPr>
      <w:r>
        <w:rPr>
          <w:bCs/>
          <w:sz w:val="22"/>
          <w:szCs w:val="22"/>
        </w:rPr>
        <w:t xml:space="preserve">5)       samochodów, a w szczególności furgonetek, parkujących w nietypowych miejscach,                   tj. przy dworcach, przystankach kolejowych, peronach, przejściach, wiaduktach, tunelach, mostach, kasach, zaułkach itp. mogących świadczyć o zagrożeniu terrorystycznym, do natychmiastowego informowania </w:t>
      </w:r>
      <w:r>
        <w:rPr>
          <w:b/>
          <w:bCs/>
          <w:sz w:val="22"/>
          <w:szCs w:val="22"/>
        </w:rPr>
        <w:t>Dyspozytora Straży Ochrony Kolei SKM</w:t>
      </w:r>
      <w:r>
        <w:rPr>
          <w:bCs/>
          <w:sz w:val="22"/>
          <w:szCs w:val="22"/>
        </w:rPr>
        <w:t xml:space="preserve"> pod czynny całą dobę numer telefonu stacjonarnego </w:t>
      </w:r>
      <w:r>
        <w:rPr>
          <w:b/>
          <w:bCs/>
          <w:sz w:val="22"/>
          <w:szCs w:val="22"/>
        </w:rPr>
        <w:t>721 – 11 – 72</w:t>
      </w:r>
      <w:r>
        <w:rPr>
          <w:bCs/>
          <w:sz w:val="22"/>
          <w:szCs w:val="22"/>
        </w:rPr>
        <w:t xml:space="preserve"> lub telefonu komórkowego </w:t>
      </w:r>
      <w:r>
        <w:rPr>
          <w:b/>
          <w:bCs/>
          <w:sz w:val="22"/>
          <w:szCs w:val="22"/>
        </w:rPr>
        <w:t>+48 668 163 171</w:t>
      </w:r>
      <w:r>
        <w:rPr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Ponadto NAJEMCA zobowiązuje się na wezwanie przedstawiciela PKP SKM do natychmiastowego opuszczenia obiektu w przypadku wystąpienia zagrożenia”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       W przypadku ogłoszenia alarmu NAJEMCA przyjmuje do wiadomości, że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  Do czasu przybycia Policji akcją kieruje administrator obiektu, terenu lub osoba odpowiedzialna za jego bezpieczeństwo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  Na miejsce zagrożenia incydentem należy wezwać służby pomocnicze, takie jak: pogotowie ratunkowe, straż pożarną, pogotowie gazowe, pogotowie wodno-kanalizacyjne, pogotowie energetyczne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      Po przybyciu Policji na miejsce incydentu przejmuje ona dalsze kierowanie akcją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4)       </w:t>
      </w:r>
      <w:r>
        <w:rPr>
          <w:b/>
          <w:sz w:val="22"/>
          <w:szCs w:val="22"/>
        </w:rPr>
        <w:t>Należy bezwzględnie wykonywać polecenia Policji</w:t>
      </w:r>
      <w:r>
        <w:rPr>
          <w:sz w:val="22"/>
          <w:szCs w:val="22"/>
        </w:rPr>
        <w:t xml:space="preserve">. 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5)       Przy braku informacji o konkretnym miejscu np. podłożenia „bomby” użytkownicy pomieszczeń (NAJEMCYCY) powinni sprawdzić swoje miejsce pracy i jego bezpośrednie otoczenie pod kątem obecności przedmiotów nieznanego pochodzenia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6)       Pomieszczenia ogólnodostępne (hale, korytarze, poczekalnie, zejścia schodowe, windy, toalety, piwnice, strychy) oraz najbliższe otoczenie zewnętrzne obiektu sprawdzają i przeszukują osoby wyznaczone lub służby odpowiedzialne za bezpieczeństwo w Spółce.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 xml:space="preserve">7)       Podejrzanych przedmiotów </w:t>
      </w:r>
      <w:r>
        <w:rPr>
          <w:b/>
          <w:sz w:val="22"/>
          <w:szCs w:val="22"/>
        </w:rPr>
        <w:t>NIE WOLNO DOTYKAĆ!</w:t>
      </w:r>
      <w:r>
        <w:rPr>
          <w:sz w:val="22"/>
          <w:szCs w:val="22"/>
        </w:rPr>
        <w:t xml:space="preserve">, a o ich lokalizacji należy niezwłocznie powiadomić Dyspozytora SOK SKM lub POLICJĘ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       Po ogłoszeniu ewakuacji należy zachować spokój i opanowanie - pozwoli to sprawnie i bezpiecznie opuścić zagrożony rejon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       Po ogłoszeniu ewakuacji w miejscu zagrożonym należy je opuścić, zabierając rzeczy osobiste (torebki, siatki, nesesery itp.).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  Identyfikacją i rozpoznawaniem miejsc zagrożonych oraz neutralizacją zajmują się uprawnione i wyspecjalizowane jednostki i komórki organizacyjne Poli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sz w:val="22"/>
          <w:szCs w:val="22"/>
        </w:rPr>
        <w:t>NAJEMCA zobowiązuje się do następującego zachowania w sytuacjach zagroże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       Podczas działań związanych z neutralizacją zagrożenia zastosowania się do poleceń Policj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)       Do jak najszybszego oddalenia się z miejsca zagrożenia, a po drodze informowania o zagrożeniu jak największego grona osób, będących w strefie zagrożonej lub kierujących się w jej stronę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)       Po ogłoszeniu alarmu i zarządzeniu ewakuacji w obiekcie PKP SKM, udaje się do wyjścia, zgodnie ze wskazaniami administratora budynku lub wskazaniami upoważnionych osób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)       W przypadku decyzji, iż parking znajduje się w strefie zagrożenia, nie „ratowania” na siłę swojego samochodu – życie jest ważniejsze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RORYZ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oźba zamachu terrorystycznego to jedna z cech charakterystycznych dla dzisiejszych czasów. Coraz częściej opinia publiczna otrzymuje sygnały, że również Polska nie jest wolna od tego typu zagrożeń. Nigdy jednak nie wiadomo, kiedy i gdzie nastąpi ata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skuteczniejszym sposobem obrony przed nim może się okazać odpowiedni poziom świadomości społecznej oraz współodpowiedzialność za bezpieczeństwo własne i innych. Efektywność wszelkich działań ukierunkowanych na przeciwdziałanie aktom terroryzmu jest pochodną skuteczności służb odpowiedzialnych za bezpieczeństwo kraju i gotowości społeczeństwa do wspierania tych działań oraz wzajemnego zaufania i odpowiedzialności za wspólne dobr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rroryzm, to szeroki termin oznaczający użycie siły lub przemocy w stosunku do osób lub własności w celu: zastraszenia, przymuszenia lub okupu. Skutki terroryzmu mogą obejmować znaczną liczbę ofiar, uszkodzenia budynków, zakłócenia w dostępie do podstawowych usług, takich jak: elektryczność, dostawy wody, opieka medyczna, telekomunikacja, komunikacja miejska, SK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ym z możliwych aktów terrorystycznych jest zamach bombowy. Specyfika zamachu bombowego polega na tym, że nie rozróżnia on „swoich” czy „obcych”, natomiast pistolet (broń) zostaje wycelowany w konkretną osobę, porywa się również określonego człowieka. Jego ofiarą może stać się każdy, kto będzie przebywał w pobliżu miejsca wybuchu. Nie mają na to wpływu jego poglądy polityczne lub stan majątkowy. Ofiarą może stać się równie dobrze matka z dzieckiem na spacerze czy w pociągu SKM, czy też emeryt wychodzący z Dworca PKP. Zamach bombowy niesie ze sobą negatywne skutki, ale często zdarza się, że zanim nastąpi eksplozja, bomba zostanie w taki lub inny sposób ujawniona. Tak, więc specjaliści posługują się również terminem „incydent bombowy”. Incydent bombowy – to sytuacja, stwarzająca zagrożenie życia lub zdrowia przez podłożenie lub groźbę podłożenia materiału lub urządzenia wybuchowego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Właściwe zachowanie w przypadku wystąpienia takiej sytuacji jest niezwykle ważne dla przebiegu zdarzenia, jego skutków i działania specjalistów policyjnych. Informacji o zagrożeniu incydentem bombowym nie wolno bagatelizować ani lekceważy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0" w:after="240"/>
        <w:jc w:val="center"/>
        <w:rPr/>
      </w:pPr>
      <w:r>
        <w:rPr/>
        <w:t>ZAPAMIĘTAJ!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uch jest sytuacją nagłą i nieodwracalną;</w:t>
              <w:br/>
              <w:br/>
              <w:t xml:space="preserve">Ludzki organizm nie jest przystosowany do zjawisk, jakie towarzyszą wybuchowi i nie jest w stanie zareagować na wybuch, akcja jest szybsza od reakcji; </w:t>
              <w:br/>
              <w:t xml:space="preserve">Jeśli widzisz ,,bombę”, to ona „widzi” też ciebie, a to oznacza, że jesteś w polu jej rażenia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YMPTOMY WYSTĄPIENIA ZAGROŻENIA INCYDENTEM BOMBOWYM</w:t>
      </w:r>
      <w:r>
        <w:rPr>
          <w:sz w:val="22"/>
          <w:szCs w:val="22"/>
        </w:rPr>
        <w:br/>
        <w:br/>
        <w:t>Podstawową cechą terroryzmu jest to, iż nie ma wyraźnych znaków ostrzegawczych o możliwości wystąpienia zamachu lub są one trudno dostrzegalne. Tak, więc trzeba zwracać uwagę na to, co dzieje się w najbliższym otoczeniu, np. na przystanku osobowym, w pociągu, na dworcu, w tunelu, w przejściu podziemnym, na wiadukcie, na moście, podczas zabezpieczania imprezy masowej (np. koncertu muzycznego), na szlaku, itp. - miejscach, gdzie przebywa duża liczba osób – podróżnych.</w:t>
        <w:br/>
        <w:br/>
      </w:r>
      <w:r>
        <w:rPr>
          <w:b/>
          <w:sz w:val="22"/>
          <w:szCs w:val="22"/>
        </w:rPr>
        <w:t>Zainteresowania i uwagi wymagają: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zucające się w oczy lub nietypowe zachowania osób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zostawione bez opieki przedmioty: teczki, paczki, pakunki itp.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wyglądające na obcokrajowców; </w:t>
      </w:r>
    </w:p>
    <w:p>
      <w:pPr>
        <w:pStyle w:val="Normal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soby ubrane nietypowo do występującej pory roku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mochody, a w szczególności furgonetki, parkujące w nietypowych miejscach, tj. przy dworcach, przystankach kolejowych, przejściach, wiaduktach, tunelach, mostach, kasach;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Należy jednak pamiętać, że terrorysta nie zawsze może być odmiennej narodowości i wyróżniać się z tłumu szczególnym wyglądem. O swoich spostrzeżeniach poinformuj: służby odpowiedzialne za bezpieczeństwo obiektu, SOK SKM, Policję lub Straż Miejską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  <w:br/>
      </w:r>
      <w:r>
        <w:rPr>
          <w:b/>
          <w:sz w:val="22"/>
          <w:szCs w:val="22"/>
        </w:rPr>
        <w:t>JAK POSTĘPOWAĆ W SYTUACJACH ZAGROŻENIA INCYDENTEM BOMBOWYM:</w:t>
      </w:r>
      <w:r>
        <w:rPr>
          <w:sz w:val="22"/>
          <w:szCs w:val="22"/>
        </w:rPr>
        <w:br/>
        <w:br/>
      </w:r>
      <w:r>
        <w:rPr>
          <w:bCs/>
          <w:sz w:val="22"/>
          <w:szCs w:val="22"/>
        </w:rPr>
        <w:t>Możesz przygotować się na wypadek powstania tego typu zagrożenia w budynku użyteczności publicznej, tzn.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wczasu pomyśl, którędy można się ewakuować w pośpiechu z budynku dworca, przystanku osobowego, pociągu lub zatłoczonych miejsc - zapamiętaj, gdzie znajdują się klatki schodowe i wyjścia ewakuacyjne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róć uwagę na ciężkie lub łatwo tłukące się przedmioty, które mogą być przesunięte, zrzucone lub zniszczone podczas wybuchu - zapamiętaj elementy z najbliższego otoczenia.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Należy również pamiętać o tym, aby nie przyjmować od obcych osób żadnych pakunków oraz nie pozostawiać bagażu bez opiek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żeli jesteś osobą, która przyjęła zgłoszenie o podłożeniu ładunku wybuchowego lub ujawniła przedmiot niewiadomego pochodzenia, co do którego istnieje podejrzenie, że może on stanowić zagrożenie dla osób i mienia, powinieneś ten fakt zgłosić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łużbom odpowiedzialnym za bezpieczeństwo w danym miejscu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torowi terenu, Zarządcy, na którym zdarzenie ma miejsce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olicji, Dyspozytorowi SOK SKM lub Straży Miejskiej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nformacji takiej nie należy przekazywać niepowołanym osobom, gdyż jej niekontrolowane rozpowszechnienie może doprowadzić do paniki i w konsekwencji utrudnić przeprowadzenie sprawnej ewakuacji osób z zagrożonego miejs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amiając Policję należy podać następujące informacje: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dzaj zagrożenia i źródło informacji o zagrożeniu (informacja telefoniczna, ujawniony podejrzany przedmiot)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eść rozmowy z osobą informującą o podłożeniu ładunku wybuchowego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telefonu, na który przekazano informację o zagrożeniu oraz dokładny czas jej przyjęcia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dres, numer telefonu i nazwisko osoby zgłaszającej;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pis miejsca i wygląd ujawnionego przedmiot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kazane jest uzyskanie od Policji potwierdzenia przyjętego zgłos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alarmu bombowego oraz procedury postępowania w czasie zagrożenia ,,bombowego”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 czasu przybycia Policji akcją kieruje administrator obiektu, terenu lub osoba odpowiedzialna za jego bezpieczeństwo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miejsce zagrożenia incydentem bombowym należy wezwać służby pomocnicze, takie jak: pogotowie ratunkowe, straż pożarną, pogotowie gazowe, pogotowie wodno-kanalizacyjne, pogotowie energetyczne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przybyciu Policji na miejsce incydentu bombowego przejmuje ona dalsze kierowanie akcją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leży bezwzględnie wykonywać polecenia policjantów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braku informacji o konkretnym miejscu podłożenia „bomby” użytkownicy pomieszczeń służbowych powinni sprawdzić swoje miejsce pracy i jego bezpośrednie otoczenie pod kątem obecności przedmiotów nieznanego pochodzenia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nia ogólnodostępne (hale, korytarze, poczekalnie, zejścia schodowe, windy, toalety, piwnice, strychy) oraz najbliższe otoczenie zewnętrzne obiektu sprawdzają i przeszukują osoby wyznaczone lub służby odpowiedzialne za bezpieczeństwo w danej instytucji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jrzanych przedmiotów NIE WOLNO DOTYKAĆ! O ich lokalizacji należy powiadomić administratora oraz osoby odpowiedzialne za bezpieczeństwo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należy zachować spokój i opanowanie - pozwoli to sprawnie i bezpiecznie opuścić zagrożony rejon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ewakuacji w miejscu zagrożonym należy je opuścić, zabierając rzeczy osobiste (torebki, siatki, nesesery itp.)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dentyfikacją i rozpoznawaniem zlokalizowanego ładunku wybuchowego oraz jego neutralizacją zajmują się uprawnione i wyspecjalizowane jednostki i komórki organizacyjne Policji. 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Jak powinieneś zachować się po otrzymaniu informacji o podłożeniu lub groźbie podłożenia ,,bomby”: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działań związanych z neutralizacją ,,bomby” zastosuj się do poleceń Policji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iekawość może być niebezpieczna - jak najszybciej oddal się z miejsca zagrożonego wybuchem. Po drodze informuj o zagrożeniu jak największe grono osób, będących w strefie zagrożonej lub kierujących się w jej stronę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 ogłoszeniu alarmu i zarządzeniu ewakuacji w obiektach publicznych, np. dworcach, innych obiektach kolejowych, pociągach, przystankach osobowych udaj się do wyjścia, zgodnie ze wskazaniami administratora budynku lub wskazaniami upoważnionych osób. W przypadku włączenia parkingu dla pojazdów w strefę zagrożenia, nie „ratuj” na siłę swojego samochodu – życie jest ważniejsze. </w:t>
      </w:r>
    </w:p>
    <w:p>
      <w:pPr>
        <w:pStyle w:val="Normal"/>
        <w:tabs>
          <w:tab w:val="clear" w:pos="708"/>
          <w:tab w:val="left" w:pos="397" w:leader="none"/>
        </w:tabs>
        <w:spacing w:before="280" w:after="280"/>
        <w:ind w:left="397" w:hanging="397"/>
        <w:jc w:val="both"/>
        <w:rPr/>
      </w:pPr>
      <w:r>
        <w:rPr>
          <w:rFonts w:eastAsia="Symbol"/>
          <w:bCs/>
          <w:sz w:val="22"/>
          <w:szCs w:val="22"/>
        </w:rPr>
        <w:t>         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wyższe procedury obowiązują także w pociągach i innych środkach transportu publiczn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TELEFONÓW INFORMACYJNYCH I ALARMOWYCH</w:t>
        <w:br/>
        <w:t>999</w:t>
        <w:br/>
        <w:t>Pogotowie Ratunkowe</w:t>
        <w:br/>
        <w:t xml:space="preserve">998 </w:t>
        <w:br/>
        <w:t>Straż Pożarna</w:t>
        <w:br/>
        <w:t>997</w:t>
        <w:br/>
        <w:t>Policja</w:t>
        <w:br/>
        <w:t>987</w:t>
        <w:br/>
        <w:t>Wojewódzkie Centra Zarządzania Kryzysowego</w:t>
        <w:br/>
        <w:t>112</w:t>
        <w:br/>
        <w:t>telefon alarmowy dla użytkowników telefonów komórkowych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+48 668 163 171</w:t>
        <w:br/>
        <w:t>telefon alarmowy SOK S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0:00Z</dcterms:created>
  <dc:creator>pwojtkiewicz</dc:creator>
  <dc:description/>
  <cp:keywords/>
  <dc:language>en-US</dc:language>
  <cp:lastModifiedBy>Paweł Wojtkiewicz</cp:lastModifiedBy>
  <cp:lastPrinted>2018-04-11T12:06:00Z</cp:lastPrinted>
  <dcterms:modified xsi:type="dcterms:W3CDTF">2018-04-11T10:11:00Z</dcterms:modified>
  <cp:revision>25</cp:revision>
  <dc:subject/>
  <dc:title>Zadanie 2</dc:title>
</cp:coreProperties>
</file>