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7 listopad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4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zadania pn. „Poprawa obsługi pasażerów poprzez modernizacje systemu audio-wizualnej informacji pasażerskiej na linii 250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dostawa, instalacja i uruchomienie urządzeń dynamicznego systemu informacji podróżnych (DSIP) na stacji Gdańsk Główny – peron 4 i peron 5 oraz wykonanie dokumentacji powykonawczej dla PKP Szybka Kolej Miejska w Trójmieście Sp.    z o.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8 tygodni od daty zawarcia umowy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instalacji i uruchomienia urządzeń systemu informacji podróżnych za kwotę minimum 3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4 listopad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WarsztatIT SKM</cp:lastModifiedBy>
  <cp:lastPrinted>2014-11-07T10:43:00Z</cp:lastPrinted>
  <dcterms:modified xsi:type="dcterms:W3CDTF">2014-11-07T09:43:00Z</dcterms:modified>
  <cp:revision>25</cp:revision>
  <dc:subject/>
  <dc:title>Gdynia, dnia 4 stycznia 2010 roku</dc:title>
</cp:coreProperties>
</file>