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1 lip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31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28"/>
          <w:szCs w:val="28"/>
        </w:rPr>
        <w:t>wymianę podwieszeń sieci trakcyjnej linii kolejowej nr 250 w sekcjach L39, L40, L41, L42 i R2 stacji Gdynia Główna oraz L33 stacji Gdynia Orłowo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 xml:space="preserve">wymiana podwieszeń sieci trakcyjnej linii kolejowej nr 250 w sekcjach L39, L40, L41, L42 i R2 stacji Gdynia Główna oraz L33 stacji Gdynia Orłowo dla PKP Szybka Kolej Miejska w Trójmieście Sp. z o.o. Szczegółowy opis przedmiotu zamówienia znajduje się w projekcie umowy, stanowiącym załącznik nr 2 do SIWZ oraz w dokumencie „Opis przedmiotu zamówienia” (OPZ) stanowiącym załącznik do projektu umowy. </w:t>
      </w:r>
    </w:p>
    <w:p>
      <w:pPr>
        <w:pStyle w:val="Tekstpodstawowy3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30 listopad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 r. poz. 216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usług polegających na zrealizowaniu minimum jednego zamówienia dotyczącego wymiany podwieszeń sieci trakcyjnej linii kolejowej  o wartości minimum 300 000 zł netto w ciągu ostatnich 3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zakresu rzeczowego wynikającego z dokumentu: „Opis przedmiotu zamówienia” – kosztorys ofertowy powinien być złożony wraz z ofertą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9 lipc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91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termin płatności</w:t>
        <w:tab/>
        <w:tab/>
        <w:tab/>
        <w:tab/>
        <w:tab/>
        <w:tab/>
        <w:tab/>
        <w:tab/>
        <w:tab/>
        <w:t>- 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gwarancja</w:t>
        <w:tab/>
        <w:tab/>
        <w:tab/>
        <w:tab/>
        <w:tab/>
        <w:tab/>
        <w:tab/>
        <w:tab/>
        <w:tab/>
        <w:tab/>
        <w:t>- 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termin wykonania</w:t>
        <w:tab/>
        <w:tab/>
        <w:tab/>
        <w:tab/>
        <w:tab/>
        <w:tab/>
        <w:tab/>
        <w:tab/>
        <w:t>- 3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9:00Z</dcterms:created>
  <dc:creator>pwojtkiewicz</dc:creator>
  <dc:description/>
  <cp:keywords/>
  <dc:language>en-US</dc:language>
  <cp:lastModifiedBy>Leszek Kasprzyk</cp:lastModifiedBy>
  <cp:lastPrinted>2016-07-19T12:40:00Z</cp:lastPrinted>
  <dcterms:modified xsi:type="dcterms:W3CDTF">2016-07-21T08:08:00Z</dcterms:modified>
  <cp:revision>19</cp:revision>
  <dc:subject/>
  <dc:title>Gdynia, dnia 27 maja 2014 roku</dc:title>
</cp:coreProperties>
</file>