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NAK: SKMMS.214.21.17</w:t>
        <w:tab/>
        <w:t xml:space="preserve">                        MAJ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4 czerwca 2017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wymiana przewodów jezdnych djp 100 mm</w:t>
      </w:r>
      <w:r>
        <w:rPr>
          <w:b/>
          <w:i/>
          <w:sz w:val="28"/>
          <w:szCs w:val="28"/>
          <w:vertAlign w:val="superscript"/>
        </w:rPr>
        <w:t xml:space="preserve">2 </w:t>
      </w:r>
      <w:r>
        <w:rPr>
          <w:b/>
          <w:i/>
          <w:sz w:val="28"/>
          <w:szCs w:val="28"/>
        </w:rPr>
        <w:t>w sekcjach L6 (L44), L32, L55, L57 dla PKP Szybka Kolej Miejska w Trójmieście sp. z o.o. - znak: SKMMS.214.21.17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         z 2015 r. poz. 2164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I. STRONY ZAMÓWIENIA PUBLICZNEGO.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.1 Zamawiający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PKP SZYBKA KOLEJ MIEJSKA W TRÓJMIEŚCIE  Sp. z o.o.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ul. Morska 350 a,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81-002 Gdyni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arejestrowana w rejestrze przedsiębiorców prowadzonym przez Sąd Rejonowy Gdańsk-Północ                       w Gdańsku, VIII Wydział Gospodarczy Krajowego Rejestru Sądowego pod numerem KRS 0000076705, NIP 958-13-70-512, Regon 192488478, Kapitał Zakładowy 161 719 000,00 zł.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.2 Wykonawcy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(Dz.U. z 2015 r. poz. 2164 z późn. zm.) oraz w niniejszej Specyfikacji Istotnych Warunków Zamówienia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ferta – przetarg nieograniczony – wymiana przewodów jezdnych djp 100 m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w sekcjach L6 (L44), L32, L55, L57 dla PKP Szybka Kolej Miejska w Trójmieście Sp. z o.o. znak:SKMMS.214.21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/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IE OTWIERAĆ PRZED: 29 czerwca 2017 ROKU GODZ. 11:0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</w:t>
      </w:r>
      <w:r>
        <w:rPr>
          <w:szCs w:val="24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                 </w:t>
      </w:r>
      <w:r>
        <w:rPr>
          <w:b/>
          <w:szCs w:val="24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  <w:u w:val="single"/>
        </w:rPr>
        <w:t>Zamawiający nie przewiduje udzielenia zamówień uzupełniających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twierdzenie spełniania warunku</w:t>
            </w:r>
          </w:p>
        </w:tc>
      </w:tr>
      <w:tr>
        <w:trPr>
          <w:trHeight w:val="3577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u w:val="single"/>
              </w:rPr>
              <w:t>Aktualny</w:t>
            </w:r>
            <w:r>
              <w:rPr>
                <w:sz w:val="22"/>
                <w:szCs w:val="24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4"/>
              </w:rPr>
              <w:t>§</w:t>
            </w:r>
            <w:r>
              <w:rPr>
                <w:sz w:val="22"/>
                <w:szCs w:val="24"/>
              </w:rPr>
              <w:t xml:space="preserve">13 ust. 1 pkt 2 Regulaminu udzielania przez PKP Szybka Kolej Miejska w Trójmieście Sp. z o.o.  zamówień sektorowych podprogowych na roboty budowlane, dostawy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4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Prawa zamówień publicznych (Dz.U. z 2015 r.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4"/>
              </w:rPr>
              <w:t>Pisemne oświadczenie Wykonawcy potwierdzające spełnianie tego warunku- na Załączniku n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świadczenie zawodow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4"/>
              </w:rPr>
              <w:t>Wykonawca powinien się wykazać doświadczeniem polegającym na wymianie przewodów jezdnych sieci trakcyjnej 3000 V o łącznej długości 2500 tm w okresie ostatnich 3 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pełniony Formularz ofert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4"/>
              </w:rPr>
              <w:t>Na Załączniku n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 wyliczeń wynikających z rzeczowego zakresu umowy zawartego w Opisie Przedmiotu Zamówienia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</w:rPr>
      </w:pPr>
      <w:r>
        <w:rPr>
          <w:sz w:val="22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lub ewidencji, jeżeli odrębne przepisy wymagają wpisu do rejestru lub ewidencji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III. USZCZEGÓŁOWIENIE PRZEDMIOTU ZAMÓWIENIA I OBOWIĄZKÓW WYKONAWCY.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.1 Określenie przedmiotu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miana przewodów jezdnych djp 100 m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wraz z osprzętem w sekcjach L6 (L44), L32, L55, L57. Szczegółowy Opis Przedmiotu Zamówienia znajduje się w Załączniku nr 1 do projekt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31 października 2017 roku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V. ZASADY  OCENY OFERT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najniższa z oferowanych cen  ofertowy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 =  -----------------------------------------------------------------------------------------  x 100%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na ofertowa oferty rozpatrywanej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spacing w:lineRule="auto" w:line="360"/>
        <w:rPr/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 (Dz. U. z 2015 r. poz. 2164 z poźń. zm.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9 czerwca 2017 roku do godz. 10.00 w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PKP Szybka Kolej Miejska w Trójmieście sp. z o.o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ul. Morska 350 a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81-002 Gdynia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ydział Sprzedaży i Umów , III piętro, pok. nr 313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8"/>
        </w:numPr>
        <w:spacing w:lineRule="auto" w:line="360"/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spacing w:lineRule="auto" w:line="360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spacing w:lineRule="auto" w:line="360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spacing w:lineRule="auto" w:line="360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a jest: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p. Natalia Panuś – Wydział Sprzedaży i Umów -strona formalno-prawna - tel.: 58 721-28-19 (dni robocze- w godzinach: 8:00- 14:00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spacing w:lineRule="auto" w:line="360"/>
        <w:rPr/>
      </w:pPr>
      <w:r>
        <w:rPr>
          <w:sz w:val="22"/>
        </w:rPr>
        <w:t>IX. MIEJSCE I TERMIN OTWARCIA OFERT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9 czerwca 2017 roku o godz. 11:00 w</w:t>
      </w:r>
      <w:r>
        <w:rPr>
          <w:sz w:val="22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PKP Szybka Kolej Miejska w Trójmieście sp. z o.o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ul. Morska 350 a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81-002 Gdynia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ydział Sprzedaży i Umów , III piętro, pok. nr 313.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9.2  </w:t>
      </w:r>
      <w:r>
        <w:rPr>
          <w:sz w:val="22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PKP Szybka Kolej Miejska w Trójmieście sp. z o.o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ul. Morska 350 a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81-002 Gdynia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Wydział Sprzedaży i Umów, III piętro, pok. nr 313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29 czerwca 2017 roku,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ustawie Prawo zamówień publicznych (Dz.U. z 2015 r. poz. 2164 z późn. zm.))  będą dostępne w miejscu wskazanym w pkt 10.1 w dni robocze od godz. 10:00 – 12:00.</w:t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spacing w:lineRule="auto" w:line="360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 można wnieść protest do Zamawiającego. </w:t>
      </w:r>
    </w:p>
    <w:p>
      <w:pPr>
        <w:pStyle w:val="TextBody"/>
        <w:spacing w:lineRule="auto" w:line="360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spacing w:lineRule="auto" w:line="360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spacing w:lineRule="auto" w:line="360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spacing w:lineRule="auto" w:line="360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/>
        <w:t xml:space="preserve"> </w:t>
      </w:r>
      <w:r>
        <w:rPr>
          <w:bCs/>
        </w:rPr>
        <w:t xml:space="preserve">Regulaminu udzielania przez PKP Szybka Kolej Miejska w Trójmieście Sp. z o.o. zamówień sektorowych na roboty budowlane, dostawy i usługi, o których mowa w Art. 132  ustawy Prawo zamówień publicznych </w:t>
      </w:r>
      <w:r>
        <w:rPr>
          <w:sz w:val="22"/>
          <w:szCs w:val="22"/>
        </w:rPr>
        <w:t>(Dz. U. z 2015 r. poz. 2164 z poźń. zm.).</w:t>
      </w:r>
    </w:p>
    <w:p>
      <w:pPr>
        <w:pStyle w:val="TextBody"/>
        <w:spacing w:lineRule="auto" w:line="360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spacing w:lineRule="auto" w:line="360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 xml:space="preserve">             </w:t>
      </w: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>/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/pieczątka  nagłówkowa wykonawcy/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nak: SKMMS.214.21.17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 .........................................@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>II. PRZEDMIOT OFERTY.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 xml:space="preserve">Oferta dotyczy przetargu nieograniczonego prowadzonego przez PKP Szybka Kolej Miejska                             w Trójmieście Sp. z o.o. z siedzibą w Gdyni na wymianę przewodów jezdnych djp 100 m </w:t>
      </w:r>
      <w:r>
        <w:rPr>
          <w:szCs w:val="22"/>
          <w:vertAlign w:val="superscript"/>
        </w:rPr>
        <w:t xml:space="preserve">2 </w:t>
      </w:r>
      <w:r>
        <w:rPr>
          <w:szCs w:val="22"/>
        </w:rPr>
        <w:t>sekcjach L6 (L44), L32, L55, L57 dla PKP Szybka Kolej Miejska w Trójmieście Sp. z o.o. - znak: SKMMS.214.21.17.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Heading4"/>
        <w:spacing w:lineRule="auto" w:line="360"/>
        <w:rPr>
          <w:b w:val="false"/>
          <w:b w:val="false"/>
        </w:rPr>
      </w:pPr>
      <w:r>
        <w:rPr/>
        <w:t xml:space="preserve">III. OFERUJEMY </w:t>
      </w:r>
      <w:r>
        <w:rPr>
          <w:b w:val="false"/>
        </w:rPr>
        <w:t>wykonanie przedmiotu zamówienia 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>
          <w:bCs/>
        </w:rPr>
      </w:pPr>
      <w:r>
        <w:rPr>
          <w:bCs/>
        </w:rPr>
        <w:t>CENA OFERTY*</w:t>
      </w:r>
    </w:p>
    <w:p>
      <w:pPr>
        <w:pStyle w:val="Heading4"/>
        <w:spacing w:lineRule="auto" w:line="360"/>
        <w:rPr/>
      </w:pPr>
      <w:r>
        <w:rPr/>
        <w:t>cena bru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spacing w:lineRule="auto" w:line="360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2"/>
        </w:rPr>
      </w:pPr>
      <w:r>
        <w:rPr>
          <w:b/>
          <w:sz w:val="22"/>
        </w:rPr>
        <w:t>V.NUMER RACHUNKU BANKOWEGO WYKONAWCY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umer rachunku bankowego  Wykonawcy, na które Zamawiający będzie dokonywał ewentualnych płatności: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VI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VII. OŚWIADCZENIE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2"/>
          <w:szCs w:val="22"/>
        </w:rPr>
        <w:t>Wykonawca oświadcza, że zapoznał się z treścią Specyfikacji Istotnych Warunków Zamówienia, formularzem oferty, załącznikami, wzorem Umowy (stanowiącym załącznik n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2"/>
          <w:szCs w:val="22"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j. Dz.U. z 2003 r., poz. 153, nr. 1503 z późn. zm.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2"/>
          <w:szCs w:val="22"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</w:t>
      </w:r>
      <w:r>
        <w:rPr>
          <w:bCs/>
          <w:sz w:val="22"/>
          <w:szCs w:val="22"/>
          <w:lang w:eastAsia="ar-SA"/>
        </w:rPr>
        <w:t>Ofertę niniejszą składa na . . . . . .  kolejno ponumerowanych stron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Do niniejszej oferty Wykonawca załącza wymagane w SIWZ dokument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120" w:after="120"/>
        <w:ind w:left="720" w:hanging="11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120" w:after="12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/pieczątka i podpis osoby upoważnionej do składania oświadczeń w imieniu Wykonawcy</w:t>
      </w:r>
      <w:r>
        <w:rPr>
          <w:b/>
          <w:sz w:val="22"/>
          <w:szCs w:val="22"/>
        </w:rPr>
        <w:t>/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sz w:val="22"/>
        </w:rPr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 </w:t>
      </w:r>
      <w:r>
        <w:rPr>
          <w:sz w:val="22"/>
          <w:szCs w:val="22"/>
        </w:rPr>
        <w:t>(Dz. U. z 2015 r. poz. 2164 z poźń. zm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Znak: SKMMS.214.21.17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mowa nr SKM - .... 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zwana dalej „Umową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zawarta dnia ........................ 2017 roku Gdyni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61 719 000,00 zł reprezentowaną przez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zwanym dalej WYKONAWCĄ,</w:t>
      </w:r>
    </w:p>
    <w:p>
      <w:pPr>
        <w:pStyle w:val="Normal"/>
        <w:spacing w:lineRule="auto" w:line="360"/>
        <w:jc w:val="both"/>
        <w:rPr/>
      </w:pPr>
      <w:r>
        <w:rPr/>
        <w:t>w dalszej części zwanych łącznie STRONAMI,</w:t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1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AMAWIAJĄCY zleca a WYKONAWCA przyjmuje do wykonania usługi w zakresie wymiany przewodów jezdnych djp 100 m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wraz z osprzętem w sekcjach L6 (L44), L32, L55, L57 zgodnie  z Opisem Przedmiotu Zamówienia, stanowiącym Załącznik nr 1 do niniejszej Umowy.</w:t>
      </w:r>
    </w:p>
    <w:p>
      <w:pPr>
        <w:pStyle w:val="Normal"/>
        <w:spacing w:lineRule="auto" w:line="360"/>
        <w:jc w:val="center"/>
        <w:rPr/>
      </w:pPr>
      <w:r>
        <w:rPr/>
        <w:t>§2</w:t>
      </w:r>
    </w:p>
    <w:p>
      <w:pPr>
        <w:pStyle w:val="Normal"/>
        <w:spacing w:lineRule="auto" w:line="360"/>
        <w:jc w:val="both"/>
        <w:rPr/>
      </w:pPr>
      <w:r>
        <w:rPr/>
        <w:t>Termin realizacji przedmiotu Umowy – 31 października 2017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3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>Za prawidłowe, zgodne z Umową wykonanie całości przedmiotu Umowy STRONY ustalają wynagrodzenie ryczałtowe WYKONAWCY w wysokości ............... zł netto (słownie złotych: ................................, .../100), plus należny podatek VAT naliczony zgodnie z obowiązującym prawem. Powyższe wynagrodzenie obejmuje wszelkie koszty towarzyszące pośrednio lub bezpośrednio wykonaniu Umowy, w tym także koszty nowych materiałów podlegających montażowi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>Do wykonania przedmiotu Umowy użyte zostaną fabrycznie nowe materiały własne WYKONAWCY. Koszt tych materiałów wchodzi w skład wynagrodzenia wskazanego w ust.1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>Materiały odzyskane w trakcie prac określonych w §1 zostaną dostarczone przez WYKONAWCĘ ZAMAWIAJĄCEMU na miejsce wskazane przez ZAMAWIAJĄCEGO. WYKONAWCA przekaże ZAMAWIAJĄCEMU odzyskane materiały na podstawie protokołu, którego wzór stanowi załącznik nr 3 do niniejszej Umowy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>STRONY postanawiają, że rozliczenie za przedmiot Umowy nastąpi przelewem na konto  WYKONAWCY w terminie 21 dni od daty otrzymania przez Zamawiającego prawidłowo wystawionej faktury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 xml:space="preserve">WYKONAWCA po zakończeniu robót wystawi fakturę na podstawie protokołu technicznego odbioru. 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ZAMAWIAJĄCY – BGK 88 1130 1121 0080 0116 9520 0008.</w:t>
      </w:r>
    </w:p>
    <w:p>
      <w:pPr>
        <w:pStyle w:val="Normal"/>
        <w:spacing w:lineRule="auto" w:line="360"/>
        <w:jc w:val="center"/>
        <w:rPr/>
      </w:pPr>
      <w:r>
        <w:rPr/>
        <w:t>§4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spacing w:lineRule="auto" w:line="360"/>
        <w:jc w:val="center"/>
        <w:rPr/>
      </w:pPr>
      <w:r>
        <w:rPr/>
        <w:t>§5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udzielenie niezbędnych zamknięć torowych dla robót ujętych w §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zapewnienie należytej jakości i ilości robót oraz materiałów mając na względzie profesjonalny charakter działalności gospodarczej WYKONAWCY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przedstawienie harmonogramu robót w ciągu 14 dni od zawarcia Umowy oraz wystąpienie co najmniej: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 xml:space="preserve">a)  </w:t>
      </w:r>
      <w:r>
        <w:rPr>
          <w:b/>
          <w:color w:val="000000"/>
        </w:rPr>
        <w:t>90 dni</w:t>
      </w:r>
      <w:r>
        <w:rPr/>
        <w:t xml:space="preserve"> wcześniej o zamknięcia torowe (dotyczy zamknięć, które wymagają zmiany organizacji ruchu pociągów, Zamawiający nie udziela zamknięć w sezonie letnim- oprócz zamknięć nocnych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b)  </w:t>
      </w:r>
      <w:r>
        <w:rPr>
          <w:b/>
          <w:color w:val="000000"/>
        </w:rPr>
        <w:t>7 dni</w:t>
      </w:r>
      <w:r>
        <w:rPr/>
        <w:t xml:space="preserve"> wcześniej o zamknięcia torowe (dotyczy zamknięć, które nie wymagają zmiany organizacji ruchu pociągów – zamknięcia nocne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3.  Zmiana harmonogramu może nastąpić tylko za pisemną zgodą Zamawiającego, pod rygorem nieważności, wyrażoną na pisemny wniosek Wykonaw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4. </w:t>
      </w:r>
      <w:r>
        <w:rPr>
          <w:color w:val="000000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spacing w:lineRule="auto" w:line="360"/>
        <w:jc w:val="center"/>
        <w:rPr/>
      </w:pPr>
      <w:r>
        <w:rPr/>
        <w:t>§6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Przedstawicielem ze strony ZAMAWIAJĄCEGO w ramach realizacji niniejszej Umowy jest                                  p. Piotr Nicewicz, tel. 58 721 28 97, email, pnicewicz@skm.pkp.pl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 .</w:t>
      </w:r>
    </w:p>
    <w:p>
      <w:pPr>
        <w:pStyle w:val="Normal"/>
        <w:spacing w:lineRule="auto" w:line="360"/>
        <w:jc w:val="center"/>
        <w:rPr/>
      </w:pPr>
      <w:r>
        <w:rPr/>
        <w:t>§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WYKONAWCA zwolniony będzie z dotrzymania umownego terminu prac wyłącznie w przypadkach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ewentualnego zlecenia przez ZAMAWIAJĄCEGO robót dodatkowych lub zamiennych w trakcie wykonania prac będących przedmiotem niniejszej Umowy, mających wpływ na realizacje zad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jeżeli wada uniemożliwia użytkowanie zgodnie z przeznaczeniem ZAMAWIAJĄCEGO może odstąpić od Umowy w terminie 30 dni od daty czynności odbioru lub żądać wykonania przedmiotu odbioru po raz kolejny, bez względu na wysokość związanych z tym kosztów, które będą obciążać w całości WYKONAWCĘ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gdy wady nadają się do usunięcia, WYKONAWCA wymieni wadliwy element w terminie 7 dni od zgłoszenia przez ZAMAWIAJĄCEGO wad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 – według wzoru stanowiącego Załącznik nr 2 do niniejszej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spacing w:lineRule="auto" w:line="360"/>
        <w:jc w:val="center"/>
        <w:rPr/>
      </w:pPr>
      <w:r>
        <w:rPr/>
        <w:t>§9</w:t>
      </w:r>
    </w:p>
    <w:p>
      <w:pPr>
        <w:pStyle w:val="Normal"/>
        <w:spacing w:lineRule="auto" w:line="360"/>
        <w:jc w:val="both"/>
        <w:rPr/>
      </w:pPr>
      <w:r>
        <w:rPr/>
        <w:t>STRONY na podstawie art. 483 §1 Kodeksu cywilnego i 473 §1 Kodeksu cywilnego, ustanawiają odpowiedzialność za niewykonanie lub nienależyte wykonanie zobowiązań umownych w formie kar umownych w następujących przypadkach i wysokościach o ile nie będzie to wynikało z siły wyższej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1364" w:hanging="1184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za odstąpienie od Umowy z przyczyn leżących po stronie WYKONAWCY w wysokości 15 % wynagrodzenia umownego brutto określonego w §3 ust. 1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za opóźnienie w oddaniu określonego w Umowie przedmiotu odbioru w wysokości 1% wynagrodzenia umownego brutto określonego w §3 ust. 1 Umowy za każdy dzień opóźn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w przypadku wad jakościowych zrealizowanych robót skutkujących w szczególności koniecznością zamknięcia toru w celu usunięcia usterek, opóźnieniem lub odwołaniem pociągu w wysokości 3% wynagrodzenia umownego brutto określonego w §3 ust. 1 Umowy za każdy dzień opóźnienia w usunięciu wad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Łączna wysokość naliczonych kar umownych nie może przekroczyć kwoty stanowiącej 80% wynagrodzenia brutto Umowy określonego w §3 ust. 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STRONY zastrzegają sobie prawo dochodzenia odszkodowania uzupełniającego przekraczającego wysokość zastrzeżonych kar umownych, w razie niewykonania w terminie, niewykonania lub nienależytego wykonania Umowy w przypadku, gdy szkoda przekracza wysokość kar umownych.</w:t>
      </w:r>
    </w:p>
    <w:p>
      <w:pPr>
        <w:pStyle w:val="Normal"/>
        <w:spacing w:lineRule="auto" w:line="360"/>
        <w:jc w:val="center"/>
        <w:rPr/>
      </w:pPr>
      <w:r>
        <w:rPr/>
        <w:t>§10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24 (słownie: dwadzieścia cztery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1"/>
        </w:numPr>
        <w:spacing w:lineRule="auto" w:line="360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1"/>
        </w:numPr>
        <w:spacing w:lineRule="auto" w:line="360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1"/>
        </w:numPr>
        <w:spacing w:lineRule="auto" w:line="360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21"/>
        </w:numPr>
        <w:spacing w:lineRule="auto" w:line="360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>Termin gwarancji wskazany w ust. 1 uważa się za zachowany, jeżeli przed jego upływem ZAMAWIAJĄCY zgłosi wadę WYKONAWCY.</w:t>
      </w:r>
    </w:p>
    <w:p>
      <w:pPr>
        <w:pStyle w:val="Normal"/>
        <w:numPr>
          <w:ilvl w:val="0"/>
          <w:numId w:val="21"/>
        </w:numPr>
        <w:spacing w:lineRule="auto" w:line="360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>Gwarancja nie wyłącza, nie ogranicza, ani nie zawiesza uprawnień ZAMAWIAJĄCEGO wynikających z przepisów o rękojmi za wady.</w:t>
      </w:r>
    </w:p>
    <w:p>
      <w:pPr>
        <w:pStyle w:val="Normal"/>
        <w:spacing w:lineRule="auto" w:line="360"/>
        <w:jc w:val="center"/>
        <w:rPr/>
      </w:pPr>
      <w:r>
        <w:rPr/>
        <w:t>§11</w:t>
      </w:r>
    </w:p>
    <w:p>
      <w:pPr>
        <w:pStyle w:val="Normal"/>
        <w:numPr>
          <w:ilvl w:val="1"/>
          <w:numId w:val="22"/>
        </w:numPr>
        <w:spacing w:lineRule="auto" w:line="360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nie może bez pisemnej zgody ZAMAWIAJĄCEGO, pod rygorem nieważności, przenieść praw i obowiązków wynikających z niniejszej Umowy na osoby trze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spacing w:lineRule="auto" w:line="360"/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70" w:hanging="360"/>
        <w:jc w:val="both"/>
        <w:rPr/>
      </w:pPr>
      <w:r>
        <w:rPr/>
        <w:t>Umowę niniejszą sporządzono w dwóch jednobrzmiących egzemplarzach, po jednym dla każdej ze STRON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70" w:hanging="360"/>
        <w:jc w:val="both"/>
        <w:rPr/>
      </w:pPr>
      <w:r>
        <w:rPr/>
        <w:t>WYKONAWCA oświadcza, iż wyraża zgodę na sprawdzenie swojej działalności w systemach KDR, BIG, Rejestrze Nierzetelnych Kontrahentów Grupy PK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) załącznik nr 1 – Opis Przedmiotu Zamówienia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) załącznik nr 2 – Protokół Technicznego Odbioru Robót,</w:t>
      </w:r>
    </w:p>
    <w:p>
      <w:pPr>
        <w:pStyle w:val="Normal"/>
        <w:spacing w:lineRule="auto" w:line="360"/>
        <w:ind w:left="1440" w:hanging="360"/>
        <w:jc w:val="both"/>
        <w:rPr/>
      </w:pPr>
      <w:r>
        <w:rPr/>
        <w:t>3) załącznik nr 3 - Protokół przekazania materiałów odzyskanych w czasie realizacji</w:t>
      </w:r>
    </w:p>
    <w:p>
      <w:pPr>
        <w:pStyle w:val="Normal"/>
        <w:spacing w:lineRule="auto" w:line="360"/>
        <w:ind w:left="1440" w:hanging="360"/>
        <w:jc w:val="both"/>
        <w:rPr/>
      </w:pPr>
      <w:r>
        <w:rPr/>
        <w:t xml:space="preserve">    </w:t>
      </w:r>
      <w:r>
        <w:rPr/>
        <w:t>robó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lineRule="auto" w:line="360"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>   </w:t>
      </w:r>
      <w:r>
        <w:rPr>
          <w:i/>
          <w:iCs/>
          <w:sz w:val="22"/>
          <w:szCs w:val="14"/>
        </w:rPr>
        <w:t xml:space="preserve">WYKONAWCA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prawo dostępu do treści swoich danych oraz ich poprawiania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UMOWY</w:t>
      </w:r>
    </w:p>
    <w:p>
      <w:pPr>
        <w:pStyle w:val="Normal"/>
        <w:spacing w:lineRule="auto" w:line="360"/>
        <w:ind w:left="360" w:hanging="0"/>
        <w:rPr/>
      </w:pPr>
      <w:r>
        <w:rPr>
          <w:szCs w:val="24"/>
        </w:rPr>
        <w:t xml:space="preserve">Wymiana </w:t>
      </w:r>
      <w:r>
        <w:rPr/>
        <w:t>przewodów jezdnych typu djp 100 mm² wraz z osprzętem w następujących sekcjach:</w:t>
      </w:r>
    </w:p>
    <w:tbl>
      <w:tblPr>
        <w:tblW w:w="6877" w:type="dxa"/>
        <w:jc w:val="left"/>
        <w:tblInd w:w="1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342"/>
        <w:gridCol w:w="1134"/>
        <w:gridCol w:w="1119"/>
        <w:gridCol w:w="863"/>
      </w:tblGrid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lak/stacj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sekcji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r toru/ rozjazdu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 sekcji [m]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ynia Chylonia - Gdynia Głów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6 (L44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ynia Orłowo – Gdynia Głów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3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ynia Chylonia – Rum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5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ynia Chylonia - Rum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5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RZECZOWY ZAKRES UMOWY</w:t>
      </w:r>
    </w:p>
    <w:p>
      <w:pPr>
        <w:pStyle w:val="Normal"/>
        <w:spacing w:lineRule="auto" w:line="360"/>
        <w:ind w:left="360" w:hanging="0"/>
        <w:rPr/>
      </w:pPr>
      <w:r>
        <w:rPr/>
        <w:t>Zakres prac związanych z wymianą przewodów jezdnych: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demontaż osprzętu przewodów jezdnych wykazujących oznaki znacznego zużycia lub korozji (izolatorów kotwowych, śrub rzymskich, wyrównywaczy przewodów, uchwytów krańcowych, kompensatorów skrętu)*;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demontaż uchwytów odległościowych;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demontaż przewodów jezdnych;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montaż nowych izolatorów kotwowych, śrub rzymskich, wyrównywaczy przewodów, uchwytów krańcowych, kompensatorów skrętu*;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montaż nowych przewodów jezdnych djp 100 mm²;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montaż nowych uchwytów odległościowych;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pomontażowa regulacja sieci jezdnej,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Materiały odzyskane w czasie realizacji robót należy przekazać do ZAMAWIAJĄCEGO.</w:t>
      </w:r>
    </w:p>
    <w:p>
      <w:pPr>
        <w:pStyle w:val="Normal"/>
        <w:spacing w:lineRule="auto" w:line="360"/>
        <w:rPr>
          <w:sz w:val="22"/>
        </w:rPr>
      </w:pPr>
      <w:r>
        <w:rPr/>
        <w:t>Roboty prowadzone mogą być w ramach udzielonych zamknięć torowych w sąsiedztwie czynnych torów kolejowych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*</w:t>
      </w:r>
      <w:r>
        <w:rPr>
          <w:sz w:val="20"/>
        </w:rPr>
        <w:t>nie dotyczy sekcji nr L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PROTOKÓŁ TECHNICZNEGO ODBIORU ROBÓT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spisany w dniu ................................. 2017 r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 udziale przedstawiciela Wykonawc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……………………………..                                                     a) 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   b) …………………………………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PROTOKÓ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ZEKAZANIA MATERIAŁÓW ODZYSKANYCH W CZASIE REALIZACJI ROBÓT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spisany w dniu ................................. 2017 r.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27"/>
        </w:numPr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 przekazania…………………………………………………………….</w:t>
      </w:r>
    </w:p>
    <w:p>
      <w:pPr>
        <w:pStyle w:val="Normal"/>
        <w:numPr>
          <w:ilvl w:val="3"/>
          <w:numId w:val="27"/>
        </w:numPr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biorące udział w przekazaniu: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 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 ……………………………………………………………………..</w:t>
      </w:r>
    </w:p>
    <w:p>
      <w:pPr>
        <w:pStyle w:val="Normal"/>
        <w:numPr>
          <w:ilvl w:val="3"/>
          <w:numId w:val="27"/>
        </w:numPr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zekazujący materiał:                                                          przyjmujący materiał: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tabs>
          <w:tab w:val="clear" w:pos="708"/>
          <w:tab w:val="left" w:pos="705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Składając ofertę w przetargu nieograniczonym na wykonanie regulacji torów w celu zmniejszenia odstępu pomiędzy krawędzią peronu a progiem wagonu na linii kolejowej nr 250</w:t>
      </w:r>
      <w:r>
        <w:rPr>
          <w:rFonts w:cs="Times New Roman" w:ascii="Times New Roman" w:hAnsi="Times New Roman"/>
          <w:b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dla PKP Szybka Kolej Miejska w Trójmieście Sp. z o.o. z siedzibą  w Gdyni – znak: SKMMS.214.3.17,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oświadczamy, że reprezentowany przez nas podmiot zrealizował w ciągu ostatnich 5 lat przed terminem składania ofert następujące zamówienia: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29"/>
        <w:gridCol w:w="2126"/>
        <w:gridCol w:w="985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 zamówienia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zgodnie z pkt 2.5 ppkt 5 SIWZ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Wartość zamówienia w zł netto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sz w:val="22"/>
          <w:szCs w:val="22"/>
        </w:rPr>
        <w:t>: Wykonawca zobowiązany jest do załączenia dokumentów potwierdzających należyte wykonanie wyszczególnionych w tabeli zamówień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.214.21.17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mbria" w:hAnsi="Cambria" w:eastAsia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29:00Z</dcterms:created>
  <dc:creator>Leszek Kasprzyk</dc:creator>
  <dc:description/>
  <cp:keywords/>
  <dc:language>en-US</dc:language>
  <cp:lastModifiedBy>Paweł Wojtkiewicz</cp:lastModifiedBy>
  <cp:lastPrinted>2017-06-09T09:15:00Z</cp:lastPrinted>
  <dcterms:modified xsi:type="dcterms:W3CDTF">2017-06-16T09:40:00Z</dcterms:modified>
  <cp:revision>15</cp:revision>
  <dc:subject/>
  <dc:title>I</dc:title>
</cp:coreProperties>
</file>