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ind w:right="-25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4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4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89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poz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z aktualnymi wpisami w ks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okładowej pojazdu oraz w ks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okresowych i napraw bie</w:t>
            </w:r>
            <w:r>
              <w:rPr>
                <w:rFonts w:eastAsia="TimesNewRoman;Arial Unicode MS"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e.z.t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-2"/>
              </w:rPr>
              <w:t>Przegl</w:t>
            </w:r>
            <w:r>
              <w:rPr>
                <w:rFonts w:eastAsia="TimesNewRoman;Arial Unicode MS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dy e.z.t. powinny by</w:t>
            </w:r>
            <w:r>
              <w:rPr>
                <w:rFonts w:eastAsia="TimesNewRoman;Arial Unicode MS" w:cs="Arial" w:ascii="Arial" w:hAnsi="Arial"/>
                <w:spacing w:val="-2"/>
              </w:rPr>
              <w:t xml:space="preserve">ć </w:t>
            </w:r>
            <w:r>
              <w:rPr>
                <w:rFonts w:cs="Arial" w:ascii="Arial" w:hAnsi="Arial"/>
                <w:spacing w:val="-2"/>
              </w:rPr>
              <w:t>wykonywane zgodnie z cyklem przegl</w:t>
            </w:r>
            <w:r>
              <w:rPr>
                <w:rFonts w:eastAsia="TimesNewRoman;Arial Unicode MS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dowo - naprawczym.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wskazania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kontrolno - pomiarow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zyrządy kompletne, bez uszkodzeń. Wskazówki pracujące płynnie i bez zacięć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erniki elektryczne powinny ws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dokład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± 2,5%</w:t>
            </w:r>
            <w:r>
              <w:rPr>
                <w:rFonts w:cs="Arial" w:ascii="Arial" w:hAnsi="Arial"/>
              </w:rPr>
              <w:t>. Wskazówki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dział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nnie, bez zac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ry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egalizowane i wskazy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z dokład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</w:rPr>
              <w:t xml:space="preserve">±2,5% </w:t>
            </w:r>
            <w:r>
              <w:rPr>
                <w:rFonts w:cs="Arial" w:ascii="Arial" w:hAnsi="Arial"/>
              </w:rPr>
              <w:t>plomby nienaruszone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tachografu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Jednostka centralna i kabinowe wskaźniki prędkości bez uszkodzeń. Dokonać sprawdzenia czasu pracy oraz pamięci w jednostce centralnej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Dokonać oględzin przetwornika prędkośc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prawdzić luz osi wirnika w przetworniku prędkości(po zdemontowaniu). Powierzchnie sprzęgającą zabieraka i element zabierający osi pokryć smare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lo</w:t>
            </w:r>
            <w:r>
              <w:rPr>
                <w:rFonts w:eastAsia="TimesNewRoman;Arial Unicode MS" w:cs="Arial" w:ascii="Arial" w:hAnsi="Arial"/>
              </w:rPr>
              <w:t>ść</w:t>
            </w:r>
            <w:r>
              <w:rPr>
                <w:rFonts w:cs="Arial" w:ascii="Arial" w:hAnsi="Arial"/>
              </w:rPr>
              <w:t>,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rodki smarne zgodnie z kart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marowania e.z.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Karta smarowani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instalacji i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radi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>Radiotelefon musi by</w:t>
            </w:r>
            <w:r>
              <w:rPr>
                <w:rFonts w:eastAsia="TimesNewRoman;Arial Unicode MS" w:cs="Arial" w:ascii="Arial" w:hAnsi="Arial"/>
                <w:spacing w:val="-2"/>
              </w:rPr>
              <w:t xml:space="preserve">ć </w:t>
            </w:r>
            <w:r>
              <w:rPr>
                <w:rFonts w:cs="Arial" w:ascii="Arial" w:hAnsi="Arial"/>
                <w:spacing w:val="-2"/>
              </w:rPr>
              <w:t>sprawny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panelu sterowania systemu nagłośnien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) Sprawdzić przełącznik załączający nagłośnienie, oraz przełącznik mikrofonu (dokręcić przewody elektryczne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ołączenia elektryczne wzmacniaczy linii na poszczególnych wagonach systemu nagłośnien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02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start="47" w:fmt="decimal"/>
          <w:formProt w:val="false"/>
          <w:textDirection w:val="lrTb"/>
          <w:docGrid w:type="default" w:linePitch="360" w:charSpace="0"/>
        </w:sectPr>
      </w:pP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trHeight w:val="310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>ć działanie głośników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ind w:left="5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) Załączenie nagłośnienia na pulpicie sterującym oraz odsłuż-chanie kolejno każdego z głoś-ników na pojeździe.</w:t>
            </w:r>
          </w:p>
          <w:p>
            <w:pPr>
              <w:pStyle w:val="Normal"/>
              <w:spacing w:before="40" w:after="48"/>
              <w:ind w:left="5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2)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szkodzone elementy wymienić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panelu sterowania tablic informacyjnyc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) Sprawdzić przełącznik załączający tablice informacyjne wewnętrzne i zewnętrzne, oraz sterownik SRG 3000P (dokręcić przewody elektryczne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tablic informacyjnyc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5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) Ustawić na sterowniku przy-kładową stację zgodnie z instru-kcją użytkownika panelu steru-jącego IU/SRG 3000P oraz sprawdzić prawidłowość wy-świetlania stacji na tablicach informacyjnych.</w:t>
            </w:r>
          </w:p>
          <w:p>
            <w:pPr>
              <w:pStyle w:val="Normal"/>
              <w:autoSpaceDE w:val="false"/>
              <w:spacing w:before="40" w:after="48"/>
              <w:ind w:left="5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)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Uszkodzone elementy wymienić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rzekaźniki sterujące zasilaniem tablic informacyjnyc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Sprawdzić styki przekaźników, dokręcić przewody elektrycz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układu SHP i czuwaka aktywnego oraz sygnalizacji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zas opó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ź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ienia hamowania liczony od pocz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ą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ku sygnalizacji d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ź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wi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ę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kowej musi wynosi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ć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perscript"/>
              </w:rPr>
              <w:t>± 0,5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s dla U=U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bscript"/>
              </w:rPr>
              <w:t>ZN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 </w:t>
              <w:br/>
              <w:t>i temp.T= 20</w:t>
            </w:r>
            <w:r>
              <w:rPr>
                <w:rFonts w:eastAsia="Arial Unicode MS" w:cs="Arial" w:ascii="Arial" w:hAnsi="Arial"/>
                <w:b/>
                <w:spacing w:val="-2"/>
                <w:sz w:val="18"/>
                <w:szCs w:val="18"/>
              </w:rPr>
              <w:t>º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4 do 7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dla innych</w:t>
              <w:br/>
              <w:t>warto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ś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ci U i T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zas opó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ź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ienia zadziałania sygnału d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ź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wi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ę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kowego musi wynie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ść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perscript"/>
              </w:rPr>
              <w:t>± 0,5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s dla U=U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bscript"/>
              </w:rPr>
              <w:t>ZN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 </w:t>
              <w:br/>
              <w:t>i temp. T= 20</w:t>
            </w:r>
            <w:r>
              <w:rPr>
                <w:rFonts w:eastAsia="Arial Unicode MS" w:cs="Arial" w:ascii="Arial" w:hAnsi="Arial"/>
                <w:b/>
                <w:spacing w:val="-2"/>
                <w:sz w:val="18"/>
                <w:szCs w:val="18"/>
              </w:rPr>
              <w:t>º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2 do 4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dla innych </w:t>
              <w:br/>
              <w:t>warto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ś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ci U i T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Cykl pracy czuwaka dla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8 km/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wynosi: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60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bscript"/>
              </w:rPr>
              <w:t>-5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 s dla U=U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bscript"/>
              </w:rPr>
              <w:t>ZN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 </w:t>
              <w:br/>
              <w:t>i temp. T=20°C</w:t>
            </w:r>
          </w:p>
          <w:p>
            <w:pPr>
              <w:pStyle w:val="Normal"/>
              <w:autoSpaceDE w:val="false"/>
              <w:spacing w:before="40" w:after="48"/>
              <w:ind w:left="234" w:hanging="23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60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vertAlign w:val="superscript"/>
              </w:rPr>
              <w:t>± 20</w:t>
            </w:r>
            <w:r>
              <w:rPr>
                <w:rFonts w:eastAsia="TimesNewRoman;Arial Unicode MS" w:cs="Arial" w:ascii="Arial" w:hAnsi="Arial"/>
                <w:b/>
                <w:spacing w:val="-2"/>
                <w:sz w:val="18"/>
                <w:szCs w:val="18"/>
              </w:rPr>
              <w:t>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dla innych </w:t>
              <w:br/>
              <w:t>warto</w:t>
            </w:r>
            <w:r>
              <w:rPr>
                <w:rFonts w:eastAsia="TimesNewRoman;Arial Unicode MS" w:cs="Arial" w:ascii="Arial" w:hAnsi="Arial"/>
                <w:spacing w:val="-2"/>
                <w:sz w:val="18"/>
                <w:szCs w:val="18"/>
              </w:rPr>
              <w:t>ś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ci U i T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Co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6 miesi</w:t>
            </w:r>
            <w:r>
              <w:rPr>
                <w:rFonts w:eastAsia="TimesNewRoman;Arial Unicode MS" w:cs="Arial" w:ascii="Arial" w:hAnsi="Arial"/>
                <w:b/>
                <w:spacing w:val="-2"/>
                <w:sz w:val="18"/>
                <w:szCs w:val="18"/>
              </w:rPr>
              <w:t>ę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cy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czuwak podlega legalizacji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plomb na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ch czuj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 na hamulcach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  <w:spacing w:val="-2"/>
              </w:rPr>
              <w:t>Urz</w:t>
            </w:r>
            <w:r>
              <w:rPr>
                <w:rFonts w:eastAsia="TimesNewRoman;Arial Unicode MS" w:cs="Arial" w:ascii="Arial" w:hAnsi="Arial"/>
                <w:spacing w:val="-2"/>
              </w:rPr>
              <w:t>ą</w:t>
            </w:r>
            <w:r>
              <w:rPr>
                <w:rFonts w:cs="Arial" w:ascii="Arial" w:hAnsi="Arial"/>
                <w:spacing w:val="-2"/>
              </w:rPr>
              <w:t>dzenia czujno</w:t>
            </w:r>
            <w:r>
              <w:rPr>
                <w:rFonts w:eastAsia="TimesNewRoman;Arial Unicode MS" w:cs="Arial" w:ascii="Arial" w:hAnsi="Arial"/>
                <w:spacing w:val="-2"/>
              </w:rPr>
              <w:t>ś</w:t>
            </w:r>
            <w:r>
              <w:rPr>
                <w:rFonts w:cs="Arial" w:ascii="Arial" w:hAnsi="Arial"/>
                <w:spacing w:val="-2"/>
              </w:rPr>
              <w:t>ci i hamulce musz</w:t>
            </w:r>
            <w:r>
              <w:rPr>
                <w:rFonts w:eastAsia="TimesNewRoman;Arial Unicode MS" w:cs="Arial" w:ascii="Arial" w:hAnsi="Arial"/>
                <w:spacing w:val="-2"/>
              </w:rPr>
              <w:t xml:space="preserve">ą </w:t>
            </w:r>
            <w:r>
              <w:rPr>
                <w:rFonts w:cs="Arial" w:ascii="Arial" w:hAnsi="Arial"/>
                <w:spacing w:val="-2"/>
              </w:rPr>
              <w:t>by</w:t>
            </w:r>
            <w:r>
              <w:rPr>
                <w:rFonts w:eastAsia="TimesNewRoman;Arial Unicode MS" w:cs="Arial" w:ascii="Arial" w:hAnsi="Arial"/>
                <w:spacing w:val="-2"/>
              </w:rPr>
              <w:t xml:space="preserve">ć </w:t>
            </w:r>
            <w:r>
              <w:rPr>
                <w:rFonts w:cs="Arial" w:ascii="Arial" w:hAnsi="Arial"/>
                <w:spacing w:val="-2"/>
              </w:rPr>
              <w:t>zaplombowa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techniczny pod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u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czeg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</w:rPr>
              <w:t>Aktualny termin 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g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c, brak widocznych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 xml:space="preserve">oraz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ich wc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jszego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pisów i znaków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naki i napisy musz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tel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563"/>
        <w:gridCol w:w="347"/>
      </w:tblGrid>
      <w:tr>
        <w:trPr>
          <w:trHeight w:val="321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ie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półek bag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wych, stolików podokiennych, uchwytów, wywietrzników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, listew i 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owników mas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ch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ietniczek oraz osłon grzejników. Poluzowan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i w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 brak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uzu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gania elementów podczas jazdy nie mogą mieć miejsc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oteli maszynisty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tabliczek i napisów informacyjn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sy muszą być czytel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n i sufitów oraz wykładziny podłóg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y elementów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 przedziałów i kabin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awy uszkodzonych elementów 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 przedziałów i kabin, wymiany na nowe, przywrac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peł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ra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technicz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 estetycz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mywalek, muszli klozetowych, mydelniczek, it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wyposażenia nie mogą mieć uszkodzeń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aparatu spustowego, rur dopływowych i odpływow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muszą być szczelne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ek i ryglowanie drzwi WC oraz stan tabliczek i napisów informacyjnych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k sprawny pracujący bez zacięć. Napisy czytelne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biorników na wod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i szczeln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elementów metalowych m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kontakt z wod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d korozj</w:t>
            </w:r>
            <w:r>
              <w:rPr>
                <w:rFonts w:eastAsia="TimesNewRoman;Arial Unicode MS" w:cs="Arial" w:ascii="Arial" w:hAnsi="Arial"/>
              </w:rPr>
              <w:t>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zabezpieczone przed korozj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stwierdzone nie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 usterki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arametrów e.z.t. okr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onych w kartach pomiarowych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ć karty pomiarow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2÷</w:t>
              <w:br/>
              <w:t>Z7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nie bezpieczników topikowych NN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prowa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erowanie „na zimno”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.z.t. w materiały eksploatacyjne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dwozie (pudło), zespoły i pomieszczenia w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e e.z.t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luster wstecznych, (je</w:t>
            </w:r>
            <w:r>
              <w:rPr>
                <w:rFonts w:eastAsia="TimesNewRoman;Arial Unicode MS" w:cs="Arial" w:ascii="Arial" w:hAnsi="Arial"/>
              </w:rPr>
              <w:t>że</w:t>
            </w:r>
            <w:r>
              <w:rPr>
                <w:rFonts w:cs="Arial" w:ascii="Arial" w:hAnsi="Arial"/>
              </w:rPr>
              <w:t>li s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tosowane)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ra nie mogą mieć pęknięć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azdy próbnej e.z.t. po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ie P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ykonanie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technicznego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odno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 ks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oraz w ks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>ce pokładowej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2" w:right="1324" w:gutter="0" w:header="709" w:top="851" w:footer="709" w:bottom="1079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1079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459"/>
        <w:gridCol w:w="451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ind w:right="-25" w:hanging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4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4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60" w:hRule="atLeast"/>
          <w:cantSplit w:val="true"/>
        </w:trPr>
        <w:tc>
          <w:tcPr>
            <w:tcW w:w="10317" w:type="dxa"/>
            <w:gridSpan w:val="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ab/>
              <w:tab/>
              <w:t>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sezonowego należ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wa razy w roku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e z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em okresowym, przy </w:t>
              <w:tab/>
              <w:tab/>
              <w:t>odpowiednio wy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ym postoju taboru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40" w:leader="none"/>
              </w:tabs>
              <w:spacing w:before="40" w:after="48"/>
              <w:ind w:left="1440" w:hanging="360"/>
              <w:rPr/>
            </w:pPr>
            <w:r>
              <w:rPr>
                <w:rFonts w:cs="Arial" w:ascii="Arial" w:hAnsi="Arial"/>
              </w:rPr>
              <w:t>od 15p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dziernika do 15listopada -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przed okresem zimowy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40" w:leader="none"/>
              </w:tabs>
              <w:spacing w:before="40" w:after="48"/>
              <w:ind w:left="1440" w:hanging="360"/>
              <w:rPr/>
            </w:pPr>
            <w:r>
              <w:rPr>
                <w:rFonts w:cs="Arial" w:ascii="Arial" w:hAnsi="Arial"/>
              </w:rPr>
              <w:t>od 15 marca do 15 maja -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 przed okresem letnim.</w:t>
            </w:r>
          </w:p>
        </w:tc>
      </w:tr>
      <w:tr>
        <w:trPr>
          <w:trHeight w:val="405" w:hRule="atLeast"/>
          <w:cantSplit w:val="true"/>
        </w:trPr>
        <w:tc>
          <w:tcPr>
            <w:tcW w:w="10317" w:type="dxa"/>
            <w:gridSpan w:val="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gląd przed okresem zimowym</w:t>
            </w:r>
          </w:p>
        </w:tc>
      </w:tr>
      <w:tr>
        <w:trPr>
          <w:trHeight w:val="210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 celu przygotowania maszyn elektrycznych i szaf do pracy w zimie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ieszków skórzanych i kanałów wentylacyjnych silników trakcyjnych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zaf WN i NN -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czelki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opor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zolacji maszyn elektrycznych oraz obwodu głównego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stancja izolacji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wód WN </w:t>
            </w:r>
            <w:r>
              <w:rPr>
                <w:rFonts w:cs="Arial" w:ascii="Arial" w:hAnsi="Arial"/>
                <w:b/>
              </w:rPr>
              <w:t>≥4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- obwód NN </w:t>
            </w:r>
            <w:r>
              <w:rPr>
                <w:rFonts w:cs="Arial" w:ascii="Arial" w:hAnsi="Arial"/>
                <w:b/>
              </w:rPr>
              <w:t>≥0,5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wód ogrzewania </w:t>
            </w:r>
            <w:r>
              <w:rPr>
                <w:rFonts w:cs="Arial" w:ascii="Arial" w:hAnsi="Arial"/>
                <w:b/>
              </w:rPr>
              <w:t>≥10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pory rozruchowe </w:t>
            </w:r>
            <w:r>
              <w:rPr>
                <w:rFonts w:cs="Arial" w:ascii="Arial" w:hAnsi="Arial"/>
                <w:b/>
              </w:rPr>
              <w:t>≥10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dla obwodów SHP, CA i RTF ≥</w:t>
            </w:r>
            <w:r>
              <w:rPr>
                <w:rFonts w:cs="Arial" w:ascii="Arial" w:hAnsi="Arial"/>
                <w:b/>
              </w:rPr>
              <w:t>10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wpisywane w kar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odzespołu w ksi</w:t>
            </w:r>
            <w:r>
              <w:rPr>
                <w:rFonts w:eastAsia="TimesNewRoman;Arial Unicode MS" w:cs="Arial" w:ascii="Arial" w:hAnsi="Arial"/>
              </w:rPr>
              <w:t>ąż</w:t>
            </w:r>
            <w:r>
              <w:rPr>
                <w:rFonts w:cs="Arial" w:ascii="Arial" w:hAnsi="Arial"/>
              </w:rPr>
              <w:t xml:space="preserve">ce pojazdu trakcyjnego. 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en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: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cji pantografu za pomoc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induktora po oczyszczeniu izolatorów i 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u 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nika, </w:t>
              <w:br/>
              <w:t>- przeguby ramion pantografu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ładnie po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em, aby nie obmarzały w razie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enia sadzi,</w:t>
              <w:br/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oszczególne obwody ogrzewania elektrycznego,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ć ogrzewanie szyb czołowych w kabinie sterowniczej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zystancja izolacji nie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niejsza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</w:rPr>
              <w:t>10 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6"/>
        <w:gridCol w:w="450"/>
        <w:gridCol w:w="540"/>
        <w:gridCol w:w="4400"/>
        <w:gridCol w:w="2981"/>
        <w:gridCol w:w="459"/>
        <w:gridCol w:w="451"/>
      </w:tblGrid>
      <w:tr>
        <w:trPr>
          <w:trHeight w:val="497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18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baterii akumulatorów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akumulatory z szaf NN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olit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uszkodzone ogniwa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awienie regulatorów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</w:t>
            </w:r>
            <w:r>
              <w:rPr>
                <w:rFonts w:cs="Arial" w:ascii="Arial" w:hAnsi="Arial"/>
                <w:b/>
                <w:bCs/>
              </w:rPr>
              <w:t xml:space="preserve">1,26 </w:t>
            </w:r>
            <w:r>
              <w:rPr>
                <w:rFonts w:cs="Arial" w:ascii="Arial" w:hAnsi="Arial"/>
                <w:b/>
              </w:rPr>
              <w:t>g/cm3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  <w:bCs/>
              </w:rPr>
              <w:t xml:space="preserve">1,28 </w:t>
            </w:r>
            <w:r>
              <w:rPr>
                <w:rFonts w:cs="Arial" w:ascii="Arial" w:hAnsi="Arial"/>
                <w:b/>
              </w:rPr>
              <w:t>g/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astawiony na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</w:t>
            </w:r>
            <w:r>
              <w:rPr>
                <w:rFonts w:cs="Arial" w:ascii="Arial" w:hAnsi="Arial"/>
                <w:b/>
                <w:bCs/>
              </w:rPr>
              <w:t>110 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enie i przygotowanie innych maszyn i 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słony n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ć pracę sprężarki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rzwi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, ewentualni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czelki,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rzwi kabiny maszynisty i w razie potrzeby uszczel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317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/>
            </w:pPr>
            <w:r>
              <w:rPr>
                <w:rFonts w:cs="Arial" w:ascii="Arial" w:hAnsi="Arial"/>
                <w:b/>
              </w:rPr>
              <w:t>Przegląd przed sezonem letnim</w:t>
            </w:r>
          </w:p>
        </w:tc>
      </w:tr>
      <w:tr>
        <w:trPr>
          <w:trHeight w:val="36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ktrolit w akumulatorach (opcjonalnie)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ogniwa w bateri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c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kładu powietrza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kutecz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marowania przekładni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zawieszenia silników trakcyjnych, elementów t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 wózkach i innych współpra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mechanizmów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- Z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osłony z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ów Scharfenberga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</w:t>
            </w:r>
            <w:r>
              <w:rPr>
                <w:rFonts w:cs="Arial" w:ascii="Arial" w:hAnsi="Arial"/>
                <w:b/>
                <w:bCs/>
              </w:rPr>
              <w:t xml:space="preserve">1,19 </w:t>
            </w:r>
            <w:r>
              <w:rPr>
                <w:rFonts w:cs="Arial" w:ascii="Arial" w:hAnsi="Arial"/>
                <w:b/>
              </w:rPr>
              <w:t>g/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 xml:space="preserve"> - 1,21 g/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53"/>
        <w:gridCol w:w="425"/>
        <w:gridCol w:w="58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60" w:hRule="atLeast"/>
          <w:cantSplit w:val="true"/>
        </w:trPr>
        <w:tc>
          <w:tcPr>
            <w:tcW w:w="6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całego szkieletu ostoi, czy nie posiada odkształ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szczególnie na czołownicach w okolicach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ych oraz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w miejscach spawan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stoj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kształcona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echaniczne zamocowanie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elementów i skrzy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N oraz WS do osto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mocowanie musi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 co 6-stym P2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odgarniaczy torowych i szynowych. Sprawdzenia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ównie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po k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dym toczeniu zestawów na wagonie roz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cz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garniacze torow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tawione na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 </w:t>
            </w:r>
            <w:r>
              <w:rPr>
                <w:rFonts w:cs="Arial" w:ascii="Arial" w:hAnsi="Arial"/>
                <w:b/>
                <w:bCs/>
              </w:rPr>
              <w:t>95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>140 mm</w:t>
            </w:r>
            <w:r>
              <w:rPr>
                <w:rFonts w:cs="Arial" w:ascii="Arial" w:hAnsi="Arial"/>
              </w:rPr>
              <w:t xml:space="preserve">, a zgarniacze szynowe </w:t>
            </w: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  <w:b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110 mm </w:t>
            </w:r>
            <w:r>
              <w:rPr>
                <w:rFonts w:cs="Arial" w:ascii="Arial" w:hAnsi="Arial"/>
              </w:rPr>
              <w:t>od główki szyny. Karta pomiarow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o 6-stym P2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so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 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wieszenia elektromagnes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toczeniu zestawów, wyregulować wysokość zawieszenia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214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poszycia: kabin sterowniczych, przedziałów pa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, skrzy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osłan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dzenia elektryczne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an działowych, podłóg, ryniene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k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topni i uchwytów w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opni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przyleganie do podłogi klap inspek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lap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rzyleg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o podłog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skrzydeł drzwi automatycznych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s zamykania drzwi automatycznych wynosi </w:t>
            </w:r>
            <w:r>
              <w:rPr>
                <w:rFonts w:cs="Arial" w:ascii="Arial" w:hAnsi="Arial"/>
                <w:b/>
              </w:rPr>
              <w:t>2 do 8s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rzwi muszą być sprawne, zamki działać prawidłowo i bez zacięć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ieszenie wszystkich drzwi, uszczelnienia kieszeni drzwiowych, listwy gumowe na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ach drzwi, urządzenia drzwiowe i ich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ł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we ustawienie i działani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otwierania drzwi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yb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twierania obu połówek drzwi w razie potrzeby wyregu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tłoków i zaworów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enie w cylindrach urządzenia drzwiowego ew. wyregul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drzwi "ci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kich" do przedziału s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bowego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drzwi w prz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ach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 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przedziałowych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wałków gumowych i mostka przej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dopuszczalne są pęknięcia płyt most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kien, prawidł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działania zamków przy oknach, prawidł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zamykania i otwierania okien oraz mechanizmów równowa</w:t>
            </w:r>
            <w:r>
              <w:rPr>
                <w:rFonts w:eastAsia="TimesNewRoman;Arial Unicode MS" w:cs="Arial" w:ascii="Arial" w:hAnsi="Arial"/>
              </w:rPr>
              <w:t>żą</w:t>
            </w:r>
            <w:r>
              <w:rPr>
                <w:rFonts w:cs="Arial" w:ascii="Arial" w:hAnsi="Arial"/>
              </w:rPr>
              <w:t>cych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amy okien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kno nie powinno samoczynnie opada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trHeight w:val="3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28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ypo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przedziałów pas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rskich: siedzenia, oparcia, stoliki, półki bag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owe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mietniczki, listwy i 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owniki metalowe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sze braki uzupeł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posażenie musi być kompletne bez uszkodzeń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miejsc szczególnie nar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ych na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tj. poszycia podłogi pod WC i pomost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łoga nie może nosić śladów silnej korozji ani posiadać ubytk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poszycia podłogi szczególnie nar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e na koroz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 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arba antykoroz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stwierdzenia silnej korozji, podłogę należy zdjąć i dokonać naprawy poszyc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pryski lakieru zeszlif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zabezpie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farb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antykorozyj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  <w:bCs/>
              </w:rPr>
              <w:t>Jeśli to możliwe, miejsca naprawiane pokryć ponownie lakiere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U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i z z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e.z.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oraz zderzaki bez ich demont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u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Scharfenberga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stan sercówki, uch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owego oraz mechanizm docisk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klawiatu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bezpieczenia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k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głównej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wej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 i zderzak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kompletne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powierzchni sercówki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ad w postaci zaku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rozwarst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w pudl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i łat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ruszani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raz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od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ów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zne wychyleni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</w:t>
            </w:r>
            <w:r>
              <w:rPr>
                <w:rFonts w:cs="Arial" w:ascii="Arial" w:hAnsi="Arial"/>
                <w:b/>
                <w:bCs/>
              </w:rPr>
              <w:t>37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szczelek powietrznych w płycie czołowej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, w razie potrzeby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w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 gum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eksploatacji w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 xml:space="preserve">y max </w:t>
            </w:r>
            <w:r>
              <w:rPr>
                <w:rFonts w:cs="Arial" w:ascii="Arial" w:hAnsi="Arial"/>
                <w:b/>
                <w:bCs/>
              </w:rPr>
              <w:t>6lat</w:t>
            </w:r>
            <w:r>
              <w:rPr>
                <w:rFonts w:cs="Arial" w:ascii="Arial" w:hAnsi="Arial"/>
              </w:rPr>
              <w:t>,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e z czasem magazynowania, który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by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szy ni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  <w:b/>
                <w:bCs/>
              </w:rPr>
              <w:t xml:space="preserve">1 rok. </w:t>
            </w:r>
            <w:r>
              <w:rPr>
                <w:rFonts w:cs="Arial" w:ascii="Arial" w:hAnsi="Arial"/>
              </w:rPr>
              <w:t>Pneumatyczne roz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ani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ów musi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u zasilania </w:t>
            </w:r>
            <w:r>
              <w:rPr>
                <w:rFonts w:cs="Arial" w:ascii="Arial" w:hAnsi="Arial"/>
                <w:b/>
                <w:bCs/>
              </w:rPr>
              <w:t>0,5 do 0,8 MP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marem towotnice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óby działani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ów wagonowych ZEK ze szczególnym zwróceniem uwagi n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uby główne oraz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czopów i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;Arial Unicode MS" w:cs="Arial" w:ascii="Arial" w:hAnsi="Arial"/>
              </w:rPr>
              <w:t>ń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Max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płyty zderzakowej </w:t>
            </w:r>
            <w:r>
              <w:rPr>
                <w:rFonts w:cs="Arial" w:ascii="Arial" w:hAnsi="Arial"/>
                <w:b/>
                <w:bCs/>
              </w:rPr>
              <w:t xml:space="preserve">5mm. </w:t>
            </w:r>
            <w:r>
              <w:rPr>
                <w:rFonts w:cs="Arial" w:ascii="Arial" w:hAnsi="Arial"/>
              </w:rPr>
              <w:t>Płyt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Luz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sprawdzianu tj. krzywki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rzekracz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  <w:b/>
                <w:bCs/>
              </w:rPr>
              <w:t>0,5 mm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zderzaków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wagon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łyt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czołow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 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j stan pod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oraz weryfikacji sercówki i uch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iary ucha sprzęgowego: konstrukcyjny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>10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-0,07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13</w:t>
            </w:r>
            <w:r>
              <w:rPr>
                <w:rFonts w:cs="Arial" w:ascii="Arial" w:hAnsi="Arial"/>
                <w:b/>
                <w:bCs/>
              </w:rPr>
              <w:t>m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owy </w:t>
            </w:r>
            <w:r>
              <w:rPr>
                <w:rFonts w:cs="Arial" w:ascii="Arial" w:hAnsi="Arial"/>
                <w:b/>
                <w:bCs/>
              </w:rPr>
              <w:t>99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7"/>
        <w:gridCol w:w="458"/>
        <w:gridCol w:w="458"/>
      </w:tblGrid>
      <w:tr>
        <w:trPr>
          <w:trHeight w:val="3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wysok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i poziom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usytuowania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osi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gu od główki szyny </w:t>
            </w:r>
            <w:r>
              <w:rPr>
                <w:rFonts w:cs="Arial" w:ascii="Arial" w:hAnsi="Arial"/>
                <w:b/>
                <w:bCs/>
              </w:rPr>
              <w:t>95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+10</w:t>
            </w:r>
            <w:r>
              <w:rPr>
                <w:rFonts w:cs="Arial" w:ascii="Arial" w:hAnsi="Arial"/>
                <w:b/>
                <w:bCs/>
                <w:vertAlign w:val="subscript"/>
              </w:rPr>
              <w:t>-0,5</w:t>
            </w:r>
            <w:r>
              <w:rPr>
                <w:rFonts w:cs="Arial" w:ascii="Arial" w:hAnsi="Arial"/>
                <w:b/>
                <w:bCs/>
              </w:rPr>
              <w:t xml:space="preserve">mm </w:t>
            </w:r>
            <w:r>
              <w:rPr>
                <w:rFonts w:cs="Arial" w:ascii="Arial" w:hAnsi="Arial"/>
              </w:rPr>
              <w:t>przy nominalnej 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iel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kresowa: dolna </w:t>
            </w:r>
            <w:r>
              <w:rPr>
                <w:rFonts w:cs="Arial" w:ascii="Arial" w:hAnsi="Arial"/>
                <w:b/>
                <w:bCs/>
              </w:rPr>
              <w:t>910mm</w:t>
            </w:r>
            <w:r>
              <w:rPr>
                <w:rFonts w:cs="Arial" w:ascii="Arial" w:hAnsi="Arial"/>
              </w:rPr>
              <w:t xml:space="preserve">, górna </w:t>
            </w:r>
            <w:r>
              <w:rPr>
                <w:rFonts w:cs="Arial" w:ascii="Arial" w:hAnsi="Arial"/>
                <w:b/>
                <w:bCs/>
              </w:rPr>
              <w:t>960mm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W razie potrzeby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odc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gów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stan ram wózków pod 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em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Ramy wózków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odkształce</w:t>
            </w:r>
            <w:r>
              <w:rPr>
                <w:rFonts w:eastAsia="TimesNewRoman;Arial Unicode MS" w:cs="Arial" w:ascii="Arial" w:hAnsi="Arial"/>
              </w:rPr>
              <w:t>ń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układu s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u czop - gniazdo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Układ bez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amortyzatorów hydraulicznych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ch mocowanie i szczelno</w:t>
            </w:r>
            <w:r>
              <w:rPr>
                <w:rFonts w:eastAsia="TimesNewRoman;Arial Unicode MS" w:cs="Arial" w:ascii="Arial" w:hAnsi="Arial"/>
              </w:rPr>
              <w:t>ś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mortyzatory pewnie zamocowane, bez wycieków oleju. Karta smarowani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wieszenie silnika trakcyjnego: stan wieszaków głównych i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stwa oraz amortyzatorów gumowych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leju w zbiornikach i wkłady smar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, stan korpusów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silników oraz do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enie i zabezpieczen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, zabezpieczenia na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k wieszaków. Uszkodzone element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lej w przekładni i korpusach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 silnik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, sworznie i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zawieszenia silnika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rys,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 zabezpieczone przed samoczynnym od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eniem 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zła zawieszenia silników trakcyjnych oraz przez dotyk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nagrzania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s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tanu przekładni 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batych: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uszczelnienia przy labiryncie, zamocowanie osłon przekładni w wózku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obie połówki osłony, stan korków wlewowych, wycieki smaru oraz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leju w osłonie przekładni. Uszkodzone elementy napraw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słona powinna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a Koł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ocier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 osło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. Temperatura grzania s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 przekładni </w:t>
            </w:r>
            <w:r>
              <w:rPr>
                <w:rFonts w:cs="Arial" w:ascii="Arial" w:hAnsi="Arial"/>
                <w:b/>
                <w:bCs/>
              </w:rPr>
              <w:t xml:space="preserve">max 40°C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j temperatury otocze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przekładni główn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kładnia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mie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 wycieków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szystkie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ze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owe wózk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szystkie śruby muszą być odpowiednio dokręc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85"/>
        <w:gridCol w:w="4394"/>
        <w:gridCol w:w="2978"/>
        <w:gridCol w:w="458"/>
        <w:gridCol w:w="458"/>
      </w:tblGrid>
      <w:tr>
        <w:trPr>
          <w:trHeight w:val="31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28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ózki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 wózków, poprzecznic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odkowe wózków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nych  Sprawdzić wizualnie sprężyny gumowo-metalowe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ramy wózka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echanicznych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otokół sprawdzenia ram wózków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yny bez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 k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em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, wytar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raz skrzywi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>ń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t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bel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ujakow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a ram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wózk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>60mm</w:t>
            </w:r>
            <w:r>
              <w:rPr>
                <w:rFonts w:cs="Arial" w:ascii="Arial" w:hAnsi="Arial"/>
              </w:rPr>
              <w:t>. Karta pomiar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,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y poprzeczne i pod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 w prowadzeniu belki bujak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ów podparcia pudła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ów pionowych i poprzecznych belki bujak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toc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ózki pod pudło i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zrokowo oraz porów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zajemne ró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ce strzałek u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sprężyn gumowo-metalowyc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77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i regulacji układu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gniowego hamulca.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ocowanie elementów układu i ich zabezpieczenia.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kład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zabezpieczenia na sworzniach zawieszenia układu hamulcowego oraz sworznia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Podczas </w:t>
            </w:r>
            <w:r>
              <w:rPr>
                <w:rFonts w:cs="Arial" w:ascii="Arial" w:hAnsi="Arial"/>
                <w:b/>
              </w:rPr>
              <w:t>P1</w:t>
            </w:r>
            <w:r>
              <w:rPr>
                <w:rFonts w:cs="Arial" w:ascii="Arial" w:hAnsi="Arial"/>
              </w:rPr>
              <w:t xml:space="preserve">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pobi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go układu i ew. nasmarowa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smarowania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a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e i komplet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kład trawersy hamulcowej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Układ bez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adów uszkodzeń. Podwies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ewnie zamocowa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izualnie stan i zamocowanie podwies zabezpie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ały hamulcow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amoczynnych nastawiaczy klocków hamulcowych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stanu, 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stawów oraz stopnia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a wstawek hamulcowych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) rozk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amoczynny nastawiacz klocków hamulcowych SAB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Nastawiacz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)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miany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tych wstawek hamulcowych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imalna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wstawki - </w:t>
            </w:r>
            <w:r>
              <w:rPr>
                <w:rFonts w:cs="Arial" w:ascii="Arial" w:hAnsi="Arial"/>
                <w:b/>
                <w:bCs/>
              </w:rPr>
              <w:t>15mm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c) wyregu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awidło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u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nia wstawek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,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b/>
                <w:bCs/>
              </w:rPr>
              <w:t xml:space="preserve">Min 10 mm </w:t>
            </w:r>
            <w:r>
              <w:rPr>
                <w:rFonts w:cs="Arial" w:ascii="Arial" w:hAnsi="Arial"/>
              </w:rPr>
              <w:t>od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trznej powierzchni koła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)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gulacji skoków tłoków cylindrów hamulcowyc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  <w:lang w:val="en-US"/>
              </w:rPr>
              <w:t xml:space="preserve">Skok </w:t>
            </w:r>
            <w:r>
              <w:rPr>
                <w:rFonts w:cs="Arial" w:ascii="Arial" w:hAnsi="Arial"/>
              </w:rPr>
              <w:t>cylindr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hamulcowego</w:t>
            </w:r>
            <w:r>
              <w:rPr>
                <w:rFonts w:cs="Arial" w:ascii="Arial" w:hAnsi="Arial"/>
                <w:lang w:val="en-US"/>
              </w:rPr>
              <w:t xml:space="preserve"> wagon „R"</w:t>
            </w:r>
            <w:r>
              <w:rPr>
                <w:rFonts w:cs="Arial" w:ascii="Arial" w:hAnsi="Arial"/>
                <w:b/>
                <w:lang w:val="en-US"/>
              </w:rPr>
              <w:t>110±5mm</w:t>
            </w:r>
            <w:r>
              <w:rPr>
                <w:rFonts w:cs="Arial" w:ascii="Arial" w:hAnsi="Arial"/>
                <w:lang w:val="en-US"/>
              </w:rPr>
              <w:t xml:space="preserve">, wagon "S" </w:t>
            </w:r>
            <w:r>
              <w:rPr>
                <w:rFonts w:cs="Arial" w:ascii="Arial" w:hAnsi="Arial"/>
                <w:b/>
                <w:lang w:val="en-US"/>
              </w:rPr>
              <w:t>105±5</w:t>
            </w:r>
            <w:r>
              <w:rPr>
                <w:rFonts w:cs="Arial" w:ascii="Arial" w:hAnsi="Arial"/>
                <w:lang w:val="en-US"/>
              </w:rPr>
              <w:t>mm.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stawki od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gł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</w:rPr>
              <w:t>4÷8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emont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stawiacze klocków hamulcowych,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eastAsia="TimesNewRoman;Arial Unicode MS" w:cs="Arial"/>
              </w:rPr>
            </w:pPr>
            <w:r>
              <w:rPr>
                <w:rFonts w:cs="Arial" w:ascii="Arial" w:hAnsi="Arial"/>
              </w:rPr>
              <w:t>Nastawiacz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>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eastAsia="TimesNewRoman;Arial Unicode MS" w:cs="Arial"/>
                <w:b/>
                <w:b/>
              </w:rPr>
            </w:pPr>
            <w:r>
              <w:rPr>
                <w:rFonts w:eastAsia="TimesNewRoman;Arial Unicode MS"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zy i zabezpieczenia na sworzniach układu hamulcowego oraz sworznia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Luzy 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rednicy do </w:t>
            </w:r>
            <w:r>
              <w:rPr>
                <w:rFonts w:cs="Arial" w:ascii="Arial" w:hAnsi="Arial"/>
                <w:b/>
              </w:rPr>
              <w:t>30mm</w:t>
            </w:r>
            <w:r>
              <w:rPr>
                <w:rFonts w:cs="Arial" w:ascii="Arial" w:hAnsi="Arial"/>
              </w:rPr>
              <w:t xml:space="preserve"> -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  <w:b/>
                <w:bCs/>
              </w:rPr>
              <w:t>,5mm</w:t>
            </w:r>
            <w:r>
              <w:rPr>
                <w:rFonts w:cs="Arial" w:ascii="Arial" w:hAnsi="Arial"/>
              </w:rPr>
              <w:t xml:space="preserve">, a dl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ednicy 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j </w:t>
            </w:r>
            <w:r>
              <w:rPr>
                <w:rFonts w:cs="Arial" w:ascii="Arial" w:hAnsi="Arial"/>
                <w:b/>
              </w:rPr>
              <w:t>30m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0,8m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trHeight w:val="46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mechanizmu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go hamulca. Skontro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 i c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ie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Łatw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hamowania i odhamowania. Całkowite za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hamulca powinno na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 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u siły nieprzekra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ej </w:t>
            </w:r>
            <w:r>
              <w:rPr>
                <w:rFonts w:cs="Arial" w:ascii="Arial" w:hAnsi="Arial"/>
                <w:b/>
                <w:bCs/>
              </w:rPr>
              <w:t>500 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63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stawów kołowych ze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na:</w:t>
            </w:r>
          </w:p>
        </w:tc>
        <w:tc>
          <w:tcPr>
            <w:tcW w:w="297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2, Z4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a / przesu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 kole bosym,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 /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e i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na powierzchni tocznej,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/ wytarte płaszczyzny ( płaskie miejsca)</w:t>
            </w:r>
          </w:p>
        </w:tc>
        <w:tc>
          <w:tcPr>
            <w:tcW w:w="297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ół bosych i osi zestawów kołowych, zwrac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 uwag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na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kół bosych, obluzowania osi w pi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 kó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Koła bose nie m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, a o</w:t>
            </w:r>
            <w:r>
              <w:rPr>
                <w:rFonts w:eastAsia="TimesNewRoman;Arial Unicode MS" w:cs="Arial" w:ascii="Arial" w:hAnsi="Arial"/>
              </w:rPr>
              <w:t xml:space="preserve">ś </w:t>
            </w:r>
            <w:r>
              <w:rPr>
                <w:rFonts w:cs="Arial" w:ascii="Arial" w:hAnsi="Arial"/>
              </w:rPr>
              <w:t>w pia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e obluzowana 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profilu geometrycznego ob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y zestawów kołowyc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a pomiarowa. 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korpusów i pokryw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 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sk osiowych zestawów kołowych. Nieszczeln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usun</w:t>
            </w:r>
            <w:r>
              <w:rPr>
                <w:rFonts w:eastAsia="TimesNewRoman;Arial Unicode MS" w:cs="Arial" w:ascii="Arial" w:hAnsi="Arial"/>
              </w:rPr>
              <w:t>ą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estawy kołowe z 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ami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kompletne, 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y zabezpieczone.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ma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nice zestawów kołowych,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zin i oceny stanu technicznego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mar musi mie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iezmienio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ar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77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osłon przekładni głównej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/ Oczyścić osłony przekładni głównej z zanieczyszczeń i dokonać ich oględzin. Osłony </w:t>
              <w:br/>
              <w:t>popękane, ze śladami wgięć lub innymi uszkodzeniami mechanicznymi kwalifikują je do napra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/ Sprawdzić stan uszczelnień labiryntowych </w:t>
              <w:br/>
              <w:t>i filcowych w osłonach przekładni. Wszelkie wycieki smaru z przekładni świadczą o zużyciu lub uszkodzeniu elementów uszczelnień i wówczas wózek należy przekazać do napra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/ Sprawdzić zamocowanie osłon przekładni głównej do silnika trakcyjnego oraz stan śrub mocujących obie jej części. Poluzowane śruby mocujące dokręcić i zabezpieczyć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</w:rPr>
              <w:t>4/ Dokonać oględzin korków do uzupełniania ilości smaru w przekładni i w razie ich uszkodzenia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kół przekładni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/ Koła zębate nie mogą wykazywać nadpęknięć lub innych uszkodzeń mechanicznyc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/ Krawędzie zębów powinny być stępione wg wymiarów konstrukcyjnych. Drobne odpryski, zatarcia, wgłębienia, ślady korozji nie mogą przekraczać na każdej stronie poszczególnego zęba 20% jego powierzchni pracującej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/ Niedopuszczalne są nadłamania zębów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8"/>
        <w:gridCol w:w="458"/>
        <w:gridCol w:w="458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77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oziom smaru w przekładni głównej.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/ Sprawdzić poziom smaru w przekładni głównej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/ Poziom na wskaźniku bagnetowym powinien zawierać się między kreskami „</w:t>
            </w:r>
            <w:r>
              <w:rPr>
                <w:rFonts w:cs="Arial" w:ascii="Arial" w:hAnsi="Arial"/>
                <w:i/>
              </w:rPr>
              <w:t>min-max</w:t>
            </w:r>
            <w:r>
              <w:rPr>
                <w:rFonts w:cs="Arial" w:ascii="Arial" w:hAnsi="Arial"/>
              </w:rPr>
              <w:t xml:space="preserve">”. </w:t>
              <w:br/>
              <w:t>Zalecana ilość to 60-70% stanu maksymalne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/ W razie potrzeby uzupełnić ilość smaru </w:t>
              <w:br/>
              <w:t>w przekładni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ołączenia śrubowe oraz szczelność połączeń czy nie występuje ubytek oleju lub tłoczonego powietrz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oziom oleju i w razie potrzeby uzupeł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oleju powinien znajdować się pomiędzy kreskami zaznaczonymi na wziernik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elementów mocujących zespół sprężarkowy do ostoi pojazd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połączenia pewne, śruby nie mogą byś poluzowa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przyłączy elektry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połączenia muszą zapewniać właściwy kontakt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separatora cyklonowego i spustu kondens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czystości żeber chłodnic oleju i powietrza.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czysta lamele nie mogą być zagniecione i utrudniać przepływu powietrz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zyścić wnętrze zespołu sprężarkoweg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ażdym P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awdzić drożność zaworu bezpieczeństw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ażdym P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wymiany oleju w agregacie, filtra oleju, filtra powietrza, separatora oleju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przeglądowe wykonywać według dtr producen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podzespołów silnika elektrycznego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ów dokonywać według dtr producen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sprzęgł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ić oddzielacz (separator) olej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trHeight w:val="3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rawidłowość wskazań manometru nadciśnienia powietrza i wskaźnika temperatur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skazania manometru na sprężarce powinno być zgodne z manometrem układu hamulcowego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zachowanie się sprężarki w czasie pracy pod względem występowania nietypowych objawów np. nadmierny hałas i drg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wzrokowo zanieczyszczenie filtra powietrza. W razie potrzeby wyjąć filtr i przedmuchać sprężonym powietrze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obecność wody w zbiorniku oleju. w przypadku wystąpienia wody należy ją spuśc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odę należy spuszczać z zimnej sprężar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oprawność działania wyłącznika ciśnieni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oprawność działania zaworu zwrot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 upływie ok. 5 minut od wyłączenia sprężarki ciśnienie w zbiorniku oleju powinno być równe atmosferycznem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i działanie zaworu bezpieczeństwa. W razie potrzeby zawór wyregulować i zaplombowa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Regulację może przeprowadzić osoba posiadająca stosowne uprawnienia. W przypadku przeglądu PO czynność wykonywać co 3-ci przegląd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ewn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rznych 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 i jej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u oraz jej zamocowania i stanu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>ń ś</w:t>
            </w:r>
            <w:r>
              <w:rPr>
                <w:rFonts w:cs="Arial" w:ascii="Arial" w:hAnsi="Arial"/>
              </w:rPr>
              <w:t>rub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ie dopuszcza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zedmuchów powietrza, ani wycieków olej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łuchowo szczel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neu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iom oleju, ewentualnie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ub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ług dtr producent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a elastycz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gło nie m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osi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filtra powietrza i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musi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st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ar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ydaj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  <w:b/>
                <w:bCs/>
              </w:rPr>
              <w:t>min 3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>/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n zaworu bezpie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st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awór bezp. c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nienie </w:t>
            </w:r>
            <w:r>
              <w:rPr>
                <w:rFonts w:cs="Arial" w:ascii="Arial" w:hAnsi="Arial"/>
                <w:b/>
                <w:bCs/>
              </w:rPr>
              <w:t>0,55MP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raz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nagaru zawory ss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 i tłoc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,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zawory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eln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63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manipulatora maszynist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/>
            </w:pPr>
            <w:r>
              <w:rPr>
                <w:rFonts w:cs="Arial"/>
                <w:sz w:val="20"/>
              </w:rPr>
              <w:t>Sprawdzić działanie zaworu przez przestawienie rękojeści na poszczególne pozycje. Zawór powinien działać płynnie, bez zacięć i oporów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cs="Arial"/>
                <w:sz w:val="20"/>
              </w:rPr>
            </w:pPr>
            <w:r>
              <w:rPr>
                <w:sz w:val="20"/>
              </w:rPr>
              <w:t>Sprawdzić połączenie elektryczne manipulatora maszynisty z instalacją elektryczną jednostki. Przewody nie mogą być połamane ani posiadać uszkodzonej izolacji. Stwierdzone niesprawności usunąć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hamulca bezpieczeńs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tablicy przestawczej i odluźniacza przy tablicach hamulcowych zamontowanych pod ostoją wago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oględzin tablic. Szczególną uwagę zwrócić na stan ich powierzchni, które nie mogą mieć uszkodzeń mechanicznych oraz czytelność napis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nia przy tablicy przestawczej powinna przestawiać się płynnie przy zdecydowanym ruch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oględzin odluźniacza, a w szczególności sprawdzić stan rączki i cięgieł uruchamiając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ruchowe należy smarować smarem ŁT4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tablic pneumatycznych kabinowych oraz tablic pneumatycznych wagonów tocznych i napęd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dzić stan i zamocowanie zaworu rozrządczego wraz z układem regulacji siły hamowani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gulator uszkodzony mechanicznie wymienić na nowy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luzowane śruby mocujące zawór do wspornika dokręci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zaworu bezpieczeństw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ontować zawór bezpieczeństwa i sprawdzić jego działani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demontażem zaworów bezpieczeństwa sprawdzić na nich stan plomb. Uszkodzenia mechaniczne lub brak plomb może wskazywać na niesprawność lub rozregulowanie danego zawor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na stanowisku pomiarowym wartość ciśnienia otwarcia poszczególnych zaworów, która powinna wynosić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spacing w:before="40" w:after="4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ory uszkodzone naprawić lub wymieni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-dla zaworu bezpieczeństwa za sprężarką pomocniczą 1JS60K w łączniku krzyżowym przy odoliwiaczu – </w:t>
            </w:r>
            <w:r>
              <w:rPr>
                <w:rFonts w:cs="Arial" w:ascii="Arial" w:hAnsi="Arial"/>
                <w:b/>
              </w:rPr>
              <w:t>0,55 MPa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- dla zaworu bezpieczeństwa za sprężarką główną – </w:t>
            </w:r>
            <w:r>
              <w:rPr>
                <w:rFonts w:cs="Arial" w:ascii="Arial" w:hAnsi="Arial"/>
                <w:b/>
              </w:rPr>
              <w:t>0,8 MPa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- dla zaworu bezpieczeństwa pomiędzy zbiornikami głównymi – </w:t>
            </w:r>
            <w:r>
              <w:rPr>
                <w:rFonts w:cs="Arial" w:ascii="Arial" w:hAnsi="Arial"/>
                <w:b/>
              </w:rPr>
              <w:t>0,76 MP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gdy wskazywana wartość ciśnienia jest inna od wymaganej, dla danego zaworu bezpieczeństwa, należy dokonać regulacji jego nastawy i zaplombować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zczelność instalacji układu pneumatycznego hamulca. W czasie tej czynności instalacja i jej urządzenia muszą być pod ciśnienie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2 – sprawdzić osłuchowo na okoliczność ucieczki powietrza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3 – osłuchowo i przez pomiar spadku ciśnienia w instalacji w ciągu 20min. Może on wynosić do 0,1MPa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cs="Arial"/>
                <w:sz w:val="20"/>
              </w:rPr>
              <w:t>Stwierdzone nieszczelności usunąć poprzez dokręcenie elementów łączeniowych lub demontaż połączenia i wymianę uszczelnień.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ory, w których stwierdzono nieszczelności zdemontować i naprawić lub wymienić na now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mocowanie przewodów w złączach i mocowanie złącz na tablicach hamulc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i połączenia przewodów elektrycznych wewnątrz tablic hamulc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, sprawdzić stan, działanie i zamocowanie przycisków i lampek  układu hamulcow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, stan i działanie syren oraz ich zaworów. W razie potrzeby wyregul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r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ygnały akustyczne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 i słyszalne z przodu i z tyłu e.z.t. Wymagane nat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enie d</w:t>
            </w:r>
            <w:r>
              <w:rPr>
                <w:rFonts w:eastAsia="TimesNewRoman;Arial Unicode MS" w:cs="Arial" w:ascii="Arial" w:hAnsi="Arial"/>
              </w:rPr>
              <w:t>ź</w:t>
            </w:r>
            <w:r>
              <w:rPr>
                <w:rFonts w:cs="Arial" w:ascii="Arial" w:hAnsi="Arial"/>
              </w:rPr>
              <w:t>w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u mierzone z </w:t>
            </w:r>
            <w:r>
              <w:rPr>
                <w:rFonts w:cs="Arial" w:ascii="Arial" w:hAnsi="Arial"/>
                <w:b/>
              </w:rPr>
              <w:t>5m</w:t>
            </w:r>
            <w:r>
              <w:rPr>
                <w:rFonts w:cs="Arial" w:ascii="Arial" w:hAnsi="Arial"/>
              </w:rPr>
              <w:t xml:space="preserve"> od syreny: </w:t>
            </w:r>
            <w:r>
              <w:rPr>
                <w:rFonts w:cs="Arial" w:ascii="Arial" w:hAnsi="Arial"/>
                <w:b/>
                <w:bCs/>
              </w:rPr>
              <w:t>120 ÷ 125 dB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ć sprawdzenia działania układu hamulcowego zgodnie z protokółem prób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otokół próby hamulc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7</w:t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Przeglądy 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2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dj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pokrywy inspekcyjn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omutatorów.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ewentualne nadtopienia i nadpalenia przez przeszlifowanie komutatorów i przemycie ich spirytusem denaturowy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anieczyszczone działki i kanałk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działkow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 nagromadzonego pył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komutatorów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okop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nadpal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zanieczysz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zczotki, ich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cie, powierzchn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racy i naciski na komutator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byt krótkie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uszkodzone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te lub uszkodzone szczotki wymienić na now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zczotkotrzymaczy, jak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mocowania trzymadeł szczotkowych do kadłubów oraz uchwytów w obsadach szczotkowych.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, a w przypadku opal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przem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irytusem denaturowym izolatory szczotkotrzymaczy. Izolatory nad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e i poluzowane w trzonach 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Powierzchnie izolatorów szczotkotrzymaczy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okopc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 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ni</w:t>
            </w:r>
            <w:r>
              <w:rPr>
                <w:rFonts w:eastAsia="TimesNewRoman;Arial Unicode MS" w:cs="Arial" w:ascii="Arial" w:hAnsi="Arial"/>
              </w:rPr>
              <w:t>ęć</w:t>
            </w:r>
            <w:r>
              <w:rPr>
                <w:rFonts w:cs="Arial" w:ascii="Arial" w:hAnsi="Arial"/>
              </w:rPr>
              <w:t>. Szczotki w gniazdach powinny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swobodnie przesu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zaci</w:t>
            </w:r>
            <w:r>
              <w:rPr>
                <w:rFonts w:eastAsia="TimesNewRoman;Arial Unicode MS" w:cs="Arial" w:ascii="Arial" w:hAnsi="Arial"/>
              </w:rPr>
              <w:t xml:space="preserve">ęć </w:t>
            </w:r>
            <w:r>
              <w:rPr>
                <w:rFonts w:cs="Arial" w:ascii="Arial" w:hAnsi="Arial"/>
              </w:rPr>
              <w:t>i przekos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wirników i band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. Miejsca ewentualnych nadpal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band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dokładnie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pokr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akierem izolacyjnym szybkosch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Band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okopc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, nadpal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 zanieczyszc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stojanów,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cewkowych i zamocowania cewek biegunów głównych i pomocnicz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ocowanie cewek pewne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kabli, zacisków i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rub moc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maszyn, stan kabli docho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do maszyn i stan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 skrzyniach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Elementy bez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pewne, bez utleni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rezystancji izolacji uzwoj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 stanie nagrzan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Rezystancja izolacji maszyn WN </w:t>
            </w:r>
            <w:r>
              <w:rPr>
                <w:rFonts w:cs="Arial" w:ascii="Arial" w:hAnsi="Arial"/>
                <w:b/>
              </w:rPr>
              <w:t>4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 xml:space="preserve">. Rezystancja izolacji maszyn NN </w:t>
            </w:r>
            <w:r>
              <w:rPr>
                <w:rFonts w:cs="Arial" w:ascii="Arial" w:hAnsi="Arial"/>
                <w:b/>
              </w:rPr>
              <w:t>1 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562"/>
        <w:gridCol w:w="4257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ć oględzin zewnętrznych wentylatorów silników trakcyjnych oraz stan i czystość zespołów znajdujących się wewnątrz skrzyni wentylator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zamocowania i szczelności kanałów powietrza. Oczyścić z zanieczyszczeń filtry powietrza w czerpniach powietrz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98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i działanie układów ogrzewan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prawdzić połączenia przewodów w złączach i zaciskach, ze szczególnym uwzględnieniem obwodów  uziemiających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poszczególnych elementów układu grzewczego i wentylacyjneg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rawdzić połączenia przewodów w złączach i zaciskach, ze szczególnym uwzględnieniem obwodów WN i uziemiających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grzałek, izolatorów oraz połączeń elektrycznych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Wykonać pomiary rezystancji elementów grzejnych. Sprawdzić wizualnie stan porcelany izolatorów. Nieprawidłowości usunąć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termostaty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Ustawić odpowiednia temperaturę i sprawdzić czy termostat wyłącza i załącza obwód przekaźników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urządzenia i obwody ogrzewan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Wizualnie  zgodnie z dokumentacja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kodzone elementy wymienić na now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działanie sterownika elektrycznego systemu klimatyzacji w kabinie maszynist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Załączyć zasilanie przyciskiem na sterowniku, ustawić żądaną temperaturę oraz intensywność przepływu powietrza. Obserwować wskazania temperatury na sterownik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działanie termostatów, presostatów układu klimatyzacj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 zadaniu temperatury przyciskiem sterownika należy obserwować wskazania na wyświetlaczu. Powietrze napływające kanałami wentylacyjnymi powinno być odczuwalnie chłodne o temperaturze 10-15ºC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zewnętrznych wentylatorów klimatyzacji. Sprawdzić stan zamocowania i szczelności pokryw inspekcyjnych, powierzchni roboczej komutatora oraz stan i czystość zespołów znajdujących się wewnątrz komory komutatorowej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 zmianie prędkości obrotów wentylatora  przyciskiem sterownika powinna nastąpić  odczuwalna zmiana intensywności nawiewu powietrza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racę wentylatorów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okonać oględzin zewnętrznych silnika sprężarki klimatyzacji. Sprawdzić stan zamocowania przewodów roboczych i ochronn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awdzić stan obudowy silnika oraz czujnik zabezpieczający silnik przed przegrzaniem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Oczyścić z zanieczyszczeń filtry i kratki otworów zasysania powietrza do klimatyzatorów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z zanieczyszczeń kratki kanałów nawiewn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Sprawdzić połączenia i stan powierzchni węży chłodniczych i przewodów elektrycznych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puszcza się obluzowania połączeń ani śladów przetarcia węż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, swobodę ruchu, docisk i zużycie szczotek wentylatorów napięcia stałego 24V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Sprawdzić szczelność układu klimatyzacji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W przypadku przeglądu P2 czynności wykonywać co 3-ci P2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drożność przewodów wentylacyjnych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 czynnika chłodzącego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Dezynfekcja ukł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Wymiana filtrów powietrza i osusz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 Czynności wykonywane przez producenta lub autoryzowany serwis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7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, ocenić stan wycieraczek oraz ich mocowani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racę wycieraczek oraz mechanizm napędow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 zbiornik i uzupełnić płyny spryskiwacz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Uszkodzony zbiornik wymienić na nowy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, ocenić stan elektropompk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>Oczyścić elektropompkę z zanieczyszczeń. Uszkodzone elementy naprawić lub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, ocenić stan regulatora BER-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>Oczyścić regulator z zanieczyszczeń. Uszkodzone elementy naprawić lub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, ocenić stan połączeń elektrycznych oraz przewody elektryczne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>Sprawdzić stan izolacji przewodów. Uszkodzone przewody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, sprawdzić stan spryskiwaczy oraz szczelność połączeń węży igielit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kodzone węże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wycieraka pantograficznego kompletneg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>Sprawdzić stan ramienia wycieraka.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Sprawdzić stan ramienia ze spryskiwaczem. 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>Sprawdzić stan pióra wycieraka z wieszakiem.</w:t>
            </w:r>
          </w:p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</w:rPr>
              <w:t>Uszkodzone elementy naprawić lub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łącznika ŁK-16 z kondensatorem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, sprawdzić poprawność działania łącznik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kondensator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Uszkodzone elementy wymienić na now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marować przekładnię wycieraczki szyby czołowej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87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antograf 5ZL (AKP4E):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3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a)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amion pantografu i cylindrów,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Min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płytek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owych Cu </w:t>
            </w:r>
            <w:r>
              <w:rPr>
                <w:rFonts w:cs="Arial" w:ascii="Arial" w:hAnsi="Arial"/>
                <w:b/>
                <w:bCs/>
              </w:rPr>
              <w:t xml:space="preserve">2,5 </w:t>
            </w:r>
            <w:r>
              <w:rPr>
                <w:rFonts w:cs="Arial" w:ascii="Arial" w:hAnsi="Arial"/>
              </w:rPr>
              <w:t xml:space="preserve">mm.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oł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enie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: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jni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sze konstr. (mierzone od podstawy izolatorów) </w:t>
            </w:r>
            <w:r>
              <w:rPr>
                <w:rFonts w:cs="Arial" w:ascii="Arial" w:hAnsi="Arial"/>
                <w:b/>
                <w:bCs/>
              </w:rPr>
              <w:t>380</w:t>
            </w:r>
            <w:r>
              <w:rPr>
                <w:rFonts w:cs="Arial" w:ascii="Arial" w:hAnsi="Arial"/>
                <w:vertAlign w:val="superscript"/>
              </w:rPr>
              <w:t>±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</w:rPr>
              <w:t>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Dolne robocze (mierzone od płaszczyzn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) </w:t>
            </w:r>
            <w:r>
              <w:rPr>
                <w:rFonts w:cs="Arial" w:ascii="Arial" w:hAnsi="Arial"/>
                <w:b/>
                <w:bCs/>
              </w:rPr>
              <w:t>400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Górne robocze (mierzone od płaszczyzn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) </w:t>
            </w:r>
            <w:r>
              <w:rPr>
                <w:rFonts w:cs="Arial" w:ascii="Arial" w:hAnsi="Arial"/>
                <w:b/>
                <w:bCs/>
              </w:rPr>
              <w:t>1900mm,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Naj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sze konstrukcyjne mierzone od płaszczyzn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, co najmniej </w:t>
            </w:r>
            <w:r>
              <w:rPr>
                <w:rFonts w:cs="Arial" w:ascii="Arial" w:hAnsi="Arial"/>
                <w:b/>
                <w:bCs/>
              </w:rPr>
              <w:t>2400mm.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Czas podnosze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</w:t>
            </w:r>
            <w:r>
              <w:rPr>
                <w:rFonts w:cs="Arial" w:ascii="Arial" w:hAnsi="Arial"/>
                <w:b/>
                <w:bCs/>
              </w:rPr>
              <w:t>6 do 12s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 xml:space="preserve">Czas opadania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acza </w:t>
            </w:r>
            <w:r>
              <w:rPr>
                <w:rFonts w:cs="Arial" w:ascii="Arial" w:hAnsi="Arial"/>
                <w:b/>
                <w:bCs/>
              </w:rPr>
              <w:t>5 do 10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miarowa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b)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mocowania "lic" w przegubach odbierak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c)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y tarcia przez r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zne podniesienie i opuszczenie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; 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czy nie ma skropl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, czy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 nie jest pog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 b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TimesNewRoman;Arial Unicode MS" w:cs="Arial" w:ascii="Arial" w:hAnsi="Arial"/>
              </w:rPr>
              <w:t xml:space="preserve">ź </w:t>
            </w:r>
            <w:r>
              <w:rPr>
                <w:rFonts w:cs="Arial" w:ascii="Arial" w:hAnsi="Arial"/>
              </w:rPr>
              <w:t>uszkodzony w inny sposób; nasmarowa</w:t>
            </w:r>
            <w:r>
              <w:rPr>
                <w:rFonts w:eastAsia="TimesNewRoman;Arial Unicode MS" w:cs="Arial" w:ascii="Arial" w:hAnsi="Arial"/>
              </w:rPr>
              <w:t>ć ś</w:t>
            </w:r>
            <w:r>
              <w:rPr>
                <w:rFonts w:cs="Arial" w:ascii="Arial" w:hAnsi="Arial"/>
              </w:rPr>
              <w:t>lizgacz Cu smarem grafitowym. Sprawdzić czy występuja wykruszenia nakładek (tylko dla nakładek weglowych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e) zba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dstaw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pantografu,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zolatorów wsporczych, w razie powa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ego zabrudzenia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je szmatk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zwil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on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spirytusem denaturowanym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f)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pew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elektrycznych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g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ów czasu podnoszenia, opadania i pomiaru docisków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h)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odbierak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poprzez kilkakrotne poniesienie i opuszczenie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stan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lizgacza i nasma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o oraz działanie odbieraka pr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poprzez kilkukrotne poniesienie i opuszczenie odbiera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Karta smarowa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628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zwieszenie elektromagnesów oraz </w:t>
            </w:r>
            <w:r>
              <w:rPr>
                <w:rFonts w:cs="Arial" w:ascii="Arial" w:hAnsi="Arial"/>
              </w:rPr>
              <w:t>działanie zespołu SHP przez przejechanie nad elektromagnesam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ta pomiarowa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4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egl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u i 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ater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akumulat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i ewentualnie uzupeł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ziom elektrolitu w poszczególnych ogniw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oziom elektrolitu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</w:rPr>
              <w:t>÷</w:t>
            </w:r>
            <w:r>
              <w:rPr>
                <w:rFonts w:cs="Arial" w:ascii="Arial" w:hAnsi="Arial"/>
                <w:b/>
                <w:bCs/>
              </w:rPr>
              <w:t xml:space="preserve">50mm </w:t>
            </w:r>
            <w:r>
              <w:rPr>
                <w:rFonts w:cs="Arial" w:ascii="Arial" w:hAnsi="Arial"/>
              </w:rPr>
              <w:t>powy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ej górnej kraw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i pły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elektroli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st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elektrolitu w okresie letnim </w:t>
            </w:r>
            <w:r>
              <w:rPr>
                <w:rFonts w:cs="Arial" w:ascii="Arial" w:hAnsi="Arial"/>
                <w:b/>
                <w:bCs/>
              </w:rPr>
              <w:t>1.19g/cm3÷1.21g/cm3</w:t>
            </w:r>
            <w:r>
              <w:rPr>
                <w:rFonts w:cs="Arial" w:ascii="Arial" w:hAnsi="Arial"/>
              </w:rPr>
              <w:t>, a w okresie zimowym</w:t>
            </w:r>
          </w:p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1.26 g/cm3÷1.28 g/cm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krzynek, mostków i 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ników ogni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rta smarowani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baterii ( wg wskaza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mierników NN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cie naładowanych baterii </w:t>
            </w:r>
            <w:r>
              <w:rPr>
                <w:rFonts w:cs="Arial" w:ascii="Arial" w:hAnsi="Arial"/>
                <w:b/>
                <w:bCs/>
              </w:rPr>
              <w:t>min90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ind w:left="247" w:hanging="180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rezystancj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izol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ystancja izolacji </w:t>
            </w:r>
            <w:r>
              <w:rPr>
                <w:rFonts w:cs="Arial" w:ascii="Arial" w:hAnsi="Arial"/>
                <w:b/>
              </w:rPr>
              <w:t>≥</w:t>
            </w:r>
            <w:r>
              <w:rPr>
                <w:rFonts w:cs="Arial" w:ascii="Arial" w:hAnsi="Arial"/>
                <w:b/>
                <w:bCs/>
              </w:rPr>
              <w:t>5M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Zmierz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baterii 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em mas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por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wzgl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 xml:space="preserve">dem masy </w:t>
              <w:br/>
            </w:r>
            <w:r>
              <w:rPr>
                <w:rFonts w:cs="Arial" w:ascii="Arial" w:hAnsi="Arial"/>
                <w:b/>
              </w:rPr>
              <w:t>≥0,</w:t>
            </w:r>
            <w:r>
              <w:rPr>
                <w:rFonts w:cs="Arial" w:ascii="Arial" w:hAnsi="Arial"/>
                <w:b/>
                <w:bCs/>
              </w:rPr>
              <w:t>9M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8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63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wod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 wew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trz e.z.t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przedziałów sterowniczych, pasażerskich, korytarzy, przedziału NN, skrzy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N oraz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pomiarowych powinno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uszkodzone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arówki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etlówki i inne uszkodzone elementy </w:t>
              <w:tab/>
              <w:t>aparatury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ej,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7" w:leader="none"/>
              </w:tabs>
              <w:autoSpaceDE w:val="false"/>
              <w:spacing w:before="40" w:after="48"/>
              <w:ind w:left="247" w:hanging="247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zamocowanie opraw </w:t>
              <w:tab/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owych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lampki sygnalizacyjne na pulpicie, uszkodzone wymieni</w:t>
            </w:r>
            <w:r>
              <w:rPr>
                <w:rFonts w:eastAsia="TimesNewRoman;Arial Unicode MS" w:cs="Arial" w:ascii="Arial" w:hAnsi="Arial"/>
              </w:rPr>
              <w:t>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e przy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ów pomiarowych nie powinno utrud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owadzenia e.z.t. w nocy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obwody i stan: reflektorów, 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teł sygnalizacyjnych oraz 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etlenia tablic kierunkowych. 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 xml:space="preserve">przepalone 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arów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obwód przyciemniania reflekt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Układ powinien zapewni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rzyciemnienie reflektor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działanie obwodów ster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Wymien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uszkodzone zabezpieczenia obwod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bezpieczenia obwodów musz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raw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zamocowania przewodów w skrzynkach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wielokrot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Przewody ni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napr</w:t>
            </w:r>
            <w:r>
              <w:rPr>
                <w:rFonts w:eastAsia="TimesNewRoman;Arial Unicode MS" w:cs="Arial" w:ascii="Arial" w:hAnsi="Arial"/>
              </w:rPr>
              <w:t>ęż</w:t>
            </w:r>
            <w:r>
              <w:rPr>
                <w:rFonts w:cs="Arial" w:ascii="Arial" w:hAnsi="Arial"/>
              </w:rPr>
              <w:t>one.</w:t>
            </w:r>
          </w:p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kórzane lub brezentowe płaszcze ochronn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bez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obwodów wysokiego nap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cia oraz ich 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z aparatami i maszynami elektryczny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enia ko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cówek przewodów z aparatami, maszynami i u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eniami nie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luzowa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i zamocowanie przewodów dochod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do elektrozaworu czuwa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zewody pewnie podł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zone, bez uszkodze</w:t>
            </w:r>
            <w:r>
              <w:rPr>
                <w:rFonts w:eastAsia="TimesNewRoman;Arial Unicode MS" w:cs="Arial" w:ascii="Arial" w:hAnsi="Arial"/>
              </w:rPr>
              <w:t xml:space="preserve">ń </w:t>
            </w:r>
            <w:r>
              <w:rPr>
                <w:rFonts w:cs="Arial" w:ascii="Arial" w:hAnsi="Arial"/>
              </w:rPr>
              <w:t>izola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y 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5"/>
              <w:spacing w:before="4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zał.</w:t>
            </w:r>
          </w:p>
        </w:tc>
      </w:tr>
      <w:tr>
        <w:trPr>
          <w:trHeight w:val="1925" w:hRule="exac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3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40" w:after="4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ta prób, pomiarów i smarowań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8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ół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f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bi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nie stan aparatury w szafach WN i NN; ewentualne usterki usun</w:t>
            </w:r>
            <w:r>
              <w:rPr>
                <w:rFonts w:eastAsia="TimesNewRoman;Arial Unicode MS" w:cs="Arial" w:ascii="Arial" w:hAnsi="Arial"/>
              </w:rPr>
              <w:t>ąć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komór gaszeniowych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łyty komory niepo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kane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styków głów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yki bez kropli miedzi, krater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elementy izol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lementy izolacyjne czyste, bez uszkodze</w:t>
            </w:r>
            <w:r>
              <w:rPr>
                <w:rFonts w:eastAsia="TimesNewRoman;Arial Unicode MS" w:cs="Arial" w:ascii="Arial" w:hAnsi="Arial"/>
              </w:rPr>
              <w:t>ń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mostków elastycznych i zamocowanie kabli W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an ro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ków wydmuch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ziałanie styczników poprzez indywidualne uruchomienie nap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ów elektropneuma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zamocowanie styków głównych, ich 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i powierzchnie zestyku sty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8"/>
              <w:rPr/>
            </w:pPr>
            <w:r>
              <w:rPr>
                <w:rFonts w:cs="Arial" w:ascii="Arial" w:hAnsi="Arial"/>
              </w:rPr>
              <w:t>Oczy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tycznik uziemi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 z kurzu, usun</w:t>
            </w:r>
            <w:r>
              <w:rPr>
                <w:rFonts w:eastAsia="TimesNewRoman;Arial Unicode MS" w:cs="Arial" w:ascii="Arial" w:hAnsi="Arial"/>
              </w:rPr>
              <w:t xml:space="preserve">ąć </w:t>
            </w:r>
            <w:r>
              <w:rPr>
                <w:rFonts w:cs="Arial" w:ascii="Arial" w:hAnsi="Arial"/>
              </w:rPr>
              <w:t>nadpalenia i nadtopienia styków. Dokon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pomiaru odległ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mi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dzy stykami w stanie otwartym oraz 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sty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tyki bez skroplin i kraterów. Z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ycie styków </w:t>
            </w:r>
            <w:r>
              <w:rPr>
                <w:rFonts w:cs="Arial" w:ascii="Arial" w:hAnsi="Arial"/>
                <w:b/>
                <w:bCs/>
              </w:rPr>
              <w:t xml:space="preserve">max 30% </w:t>
            </w:r>
            <w:r>
              <w:rPr>
                <w:rFonts w:cs="Arial" w:ascii="Arial" w:hAnsi="Arial"/>
              </w:rPr>
              <w:t>grub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nominaln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ablice z bezpiecznikami. Przepalone wymieni</w:t>
            </w:r>
            <w:r>
              <w:rPr>
                <w:rFonts w:eastAsia="TimesNewRoman;Arial Unicode MS" w:cs="Arial" w:ascii="Arial" w:hAnsi="Arial"/>
              </w:rPr>
              <w:t>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ezpieczniki wolno regener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tylko w zakładach posiad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certyfika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awik filtra sieciowego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6" w:hanging="0"/>
              <w:rPr/>
            </w:pPr>
            <w:r>
              <w:rPr>
                <w:rFonts w:cs="Arial" w:ascii="Arial" w:hAnsi="Arial"/>
              </w:rPr>
              <w:t>Oczyścić dławik filtru sieciowego i sprawdzić jego zamocowanie, oraz sprawdzić połączenia przewodów w złączach i zaciskach, ze szczególnym uwzględnieniem obwodów uziemiając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W przypadku stwierdzenia zabrudzenia ograniczającego chłodzenie urządzenia należy oczyścić j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odstępy izolacyjne między elementami będącymi pod napięciem a obudową oraz elementami będącymi pod różnymi potencjał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elkie występujące niesprawności usuną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512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złączy i zacisków przyłączeniowy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- Zaciski lub złącza nadpalone, przegrzane lub zaśniedziałe wymienić na nowe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- Sprawdzić połączenia przewodów w złączach i zaciskach, ze szczególnym uwzględnieniem obwodów WN i uziemiających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przewodów przyłączeniowych i ich osłon – uszkodzone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Elastyczne węże ochronne i inne osłony przewodów nie mogą być uszkodzone. Opaski mocujące osłony muszą być w komplecie oraz nie mogą być uszkodz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awik czopera</w:t>
            </w:r>
          </w:p>
        </w:tc>
      </w:tr>
      <w:tr>
        <w:trPr>
          <w:trHeight w:val="8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zyścić dławik czopera i sprawdzić jego zamocowa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Sprawdzić stopień zabrudzenia powierzchni chłodzących. W przypadku stwierdzenia zabrudzenia ograniczającego chłodzenie urządzenia należy oczyścić je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przewodów przyłączeniowych i ich osłon – uszkodzone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Elastyczne węże ochronne i inne osłony przewodów nie mogą być uszkodzone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paski mocujące osłony muszą być w komplecie oraz nie mogą być uszkodz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odstępy izolacyjne między elementami będącymi pod napięciem a obudową oraz elementami będącymi pod różnymi potencjał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Wszelkie występujące niesprawności usuną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złączy i zacisków przyłą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iski lub złącza nadpalone, przegrzane lub zaśniedziałe wymienić na nowe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oper</w:t>
            </w:r>
          </w:p>
        </w:tc>
      </w:tr>
      <w:tr>
        <w:trPr>
          <w:trHeight w:val="9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6" w:hanging="0"/>
              <w:rPr/>
            </w:pPr>
            <w:r>
              <w:rPr>
                <w:rFonts w:cs="Arial" w:ascii="Arial" w:hAnsi="Arial"/>
              </w:rPr>
              <w:t>Dokonać oględzin czopera sprawdzając stan izolacji oraz czy nie ma widocznych uszkodzeń element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/>
                <w:sz w:val="20"/>
              </w:rPr>
              <w:t>Części izolowane nie mogą mieć uszkodzeń izolacj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przewodów przyłączeniowych i ich osłon – uszkodzone wymienić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astyczne węże ochronne i inne osłony przewodów nie mogą być uszkodz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aski mocujące osłony muszą być w komplecie oraz nie mogą być uszkodzon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404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40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oględzin czope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spacing w:before="60" w:after="60"/>
              <w:ind w:left="427" w:hanging="4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mechaniczne mocowanie czopera do konstrukcji wagon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spacing w:before="60" w:after="60"/>
              <w:ind w:left="427" w:hanging="4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opień zabrudzenia powierzchni chłodzących. W przypadku stwierdzenia zabrudzenia ograniczającego chłodzenie urządzenia należy oczyścić 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spacing w:before="60" w:after="60"/>
              <w:ind w:left="427" w:hanging="4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ołączenia przewodów w złączach i zaciskach, ze szczególnym uwzględnieniem obwodów 230 VAC i uziemiając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spacing w:before="60" w:after="60"/>
              <w:ind w:left="427" w:hanging="4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uchomić silniki elektryczne sprawdzić czy w czasie pracy wentylatorów nie występują stuki lub ich  ocieranie o obudowę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Wszelkie występujące niesprawności należy usunąć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odstępy izolacyjne między elementami będącymi pod napięciem a obudową oraz elementami będącymi pod różnymi potencjał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elkie występujące niesprawności usuną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czy nie jest uszkodzony światłowód łączący czoper z wyłącznikiem szybkim na P2,P3 oraz po każdej podmianie czopera lub wyłącznika szybk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wrotnik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8" w:right="-26" w:hanging="0"/>
              <w:rPr/>
            </w:pPr>
            <w:r>
              <w:rPr>
                <w:rFonts w:cs="Arial" w:ascii="Arial" w:hAnsi="Arial"/>
              </w:rPr>
              <w:t>Dokonać oględzin nawrotnika sprawdzając stan styków i izolacji oraz czy nie ma widocznych uszkodzeń element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zęści izolowane nie mogą mieć uszkodzeń izola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przewodów przyłączeniowych i ich osłon – uszkodzone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yczne węże ochronne i inne osłony przewodów nie mogą być uszkodzone. Opaski mocujące osłony muszą być w kompleci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odstępy izolacyjne między elementami będącymi pod napięciem a obudową oraz elementami będącymi pod różnymi potencjał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elkie występujące niesprawności usuną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złączy i zacisków przyłą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Zaciski lub złącza nadpalone, przegrzane lub zaśniedziałe wymienić na nowe. Sprawdzić połączenia przewodów w złączach i zaciskach, ze szczególnym uwzględnieniem obwodów WN i uziemiając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 nawrotnik i sprawdzić jego zamoc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 xml:space="preserve">Sprawdzić mechaniczne mocowanie nawrotnika do konstrukcji wagonu.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1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pomiaru rezystancji izol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miar przeprowadzić pomiędzy zwartymi zaciskami badanego obwodu a obudową nawrotnik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ezystancja izolacji warunkach normalnej wilgotności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 obw. WN min. 15 MΩ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>- obw. NN DC min. 3 MΩ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b) w warunkach podwyższonej wilgotności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 obw. WN min. 3 MΩ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>- obw. NN DC  min. 0,5  MΩ,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Odłączniki WN</w:t>
            </w:r>
          </w:p>
        </w:tc>
      </w:tr>
      <w:tr>
        <w:trPr>
          <w:trHeight w:val="5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6" w:hanging="0"/>
              <w:rPr/>
            </w:pPr>
            <w:r>
              <w:rPr>
                <w:rFonts w:cs="Arial" w:ascii="Arial" w:hAnsi="Arial"/>
              </w:rPr>
              <w:t>Dokonać oględzin odłączników, w szczególności styków i izolat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 odłącznik i sprawdzić jego zamoc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6" w:hanging="0"/>
              <w:rPr/>
            </w:pPr>
            <w:r>
              <w:rPr>
                <w:rFonts w:cs="Arial" w:ascii="Arial" w:hAnsi="Arial"/>
              </w:rPr>
              <w:t>Sprawdzić, czy powierzchnie zestyku są metalicznie czyste i pokryte cienką warstwą smaru stał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6" w:hanging="0"/>
              <w:rPr/>
            </w:pPr>
            <w:r>
              <w:rPr>
                <w:rFonts w:cs="Arial" w:ascii="Arial" w:hAnsi="Arial"/>
              </w:rPr>
              <w:t>Sprawdzić, czy sprężyny styków nieruchomych są bez uszkodze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aźniki WN i NN</w:t>
            </w:r>
          </w:p>
        </w:tc>
      </w:tr>
      <w:tr>
        <w:trPr>
          <w:trHeight w:val="34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oględzin przekaźni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Oczyścić tablicę i elementy przekaźnika, sprawdzić ich zamoc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, czy elementy współpracujące są nasmarowa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</w:rPr>
              <w:t>Sprawdzić stan i działanie przekaźni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Części ruchome aparatu nie powinny posiadać nadmiernych luzów i powinny pracować płynnie bez zacięć. Części izolowane nie mogą mieć uszkodzeń izola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i parametry styków głów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i parametry styków pomocnicz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zacisków i zamocowanie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55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okonać smarowania elementów współpracując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gromnik magnetyczno zaworowy</w:t>
            </w:r>
          </w:p>
        </w:tc>
      </w:tr>
      <w:tr>
        <w:trPr>
          <w:trHeight w:val="18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djąć osłonę odgromnika i dokonać oględzin odgromnika oraz osło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26" w:hanging="0"/>
              <w:rPr/>
            </w:pPr>
            <w:r>
              <w:rPr>
                <w:rFonts w:cs="Arial" w:ascii="Arial" w:hAnsi="Arial"/>
              </w:rPr>
              <w:t>Oczyścić odgromnik oraz sprawdzić jego zamoc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izolatora porcelanowego, zacisków połączeniowych i powłok antykoroz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olator nie powinien posiadać pęknięć, rys, zabrudzeń i uszkodzeń na powierzchniach izolacyjnych i elementach wsporczych. Elementy wsporcze nie mogą posiadać śladów koroz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an i zamocowanie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Rodzaje i przekroje przewodów oraz sposób ich ułożenia muszą być zgodne z dokumentacją. Przewody powinny być wyposażone w odpowiednie pewnie zamocowane końcówki kablow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zystory WN (rezystory hamowania)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Dokonać oględzin stanu elementów </w:t>
              <w:br/>
              <w:t>rezystorowych i izolacyj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olatory nie powinny posiadać pęknięć, rys, zabrudzeń i uszkodzeń na powierzchniach izolacyjnych i elementach wsporczych. Elementy oporowe nie mogą mieć śladów przegrzania, pęknięć i deforma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pomiaru rezystancji izol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miar przeprowadzić pomiędzy zwartymi zaciskami badanego obwodu a obudową rezystora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ezystancja w warunkach normalnej wilgotnośc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WN min. </w:t>
            </w:r>
            <w:r>
              <w:rPr>
                <w:rFonts w:cs="Arial" w:ascii="Arial" w:hAnsi="Arial"/>
                <w:b/>
                <w:lang w:val="de-DE"/>
              </w:rPr>
              <w:t>15 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>- obw. nn DC  min</w:t>
            </w:r>
            <w:r>
              <w:rPr>
                <w:rFonts w:cs="Arial" w:ascii="Arial" w:hAnsi="Arial"/>
                <w:b/>
                <w:lang w:val="de-DE"/>
              </w:rPr>
              <w:t>. 3 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b) w warunkach podwyższonej wilgotnośc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WN min. </w:t>
            </w:r>
            <w:r>
              <w:rPr>
                <w:rFonts w:cs="Arial" w:ascii="Arial" w:hAnsi="Arial"/>
                <w:b/>
                <w:lang w:val="de-DE"/>
              </w:rPr>
              <w:t>3 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DC  min. </w:t>
            </w:r>
            <w:r>
              <w:rPr>
                <w:rFonts w:cs="Arial" w:ascii="Arial" w:hAnsi="Arial"/>
                <w:b/>
                <w:lang w:val="de-DE"/>
              </w:rPr>
              <w:t>0,5 MΩ</w:t>
            </w:r>
            <w:r>
              <w:rPr>
                <w:rFonts w:cs="Arial" w:ascii="Arial" w:hAnsi="Arial"/>
                <w:lang w:val="de-DE"/>
              </w:rPr>
              <w:t>,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i zamocowanie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stawnik jazdy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nastawnika i sprawdzić jego działan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Izolatory nie powinny posiadać pęknięć, rys, zabrudzeń i uszkodzeń na powierzchniach izolacyjnych. Krzywki nie mogą nosić śladów nadmiernego zużycia. Między wałkami nastawnika powinny występować uzależnienia mechaniczn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aparat i sprawdzić jego zamocowa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i działanie elementów blokady wałów, mechanizmu zapadkowego, wałów i tarcz krzywk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Między wałkami nastawnika powinny być następujące uzależnienia mechaniczne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- wał kierunkowy może być przestawiony tylko przy zerowej pozycji wału główneg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- wał kierunkowy przy innej niż zerowa pozycji wału głównego musi być unieruchomiony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- przy zerowym położeniu wału kierunkowego nie można przestawić wału główneg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- wyciągnięcie rękojeści z wału kierunkowego jest możliwe tylko w pozycji „Wył”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, zamocowanie i parametry sty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tyki powinny być bez kropli miedzi, kraterów i pęknięć oraz powinny przylegać do siebie co najmniej na 75% powierzchni roboczej, a dopuszczalne zużycie styków nie może przekraczać 30% ich grubości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tyki i inne części ruchome nie związane z komorą łukową nie mogą dotykać komory łukowe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i zamocowanie elementów izolacyjnych i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izolacyjne powinny być czyste, bez uszkodzeń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łączenia przewodów powinny być pewne. Gwinty, śruby, nakrętki nie powinny nosić śladów utlenień i nalot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smarowania mechanizmów zapadkowego, blokady oraz łożysk i innych elementów współpracując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rogram łączeń łącznik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ogram łączeń powinien być zgodny z elektrycznym schematem ideowym pojazdu.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yczniki i przekaźniki elektromagnetyczne NN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aparat ze zwróceniem szczególnej uwagi na części izol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części aparatu, w razie potrzeby rozebrać aparat. Części uszkodzone naprawić lub wymienić 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styki z nadtopień, tlenków metali oraz zanieczyszczeń mechanicznych. Nadmiernie zużyte wymienić na nowe. Sprawdzić przyleganie styków, ich docisk i odstęp między nimi w stanie rozwarty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tyki powinny być bez kropli miedzi, kraterów i pęknięć oraz powinny przylegać do siebie co najmniej na 75% powierzchni roboczej, a dopuszczalne zużycie styków nie może przekraczać 30% ich grubośc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komory gaszeniowe i wymienić części uszkodzo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rezystancje uzwojenia cewek napędowych. Naprawić bandaże i zaimpregnować lakierem elektroizolacyjnym Cewki uszkodzone przezwoić lub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ystancja cewek (uzwojeń prądowych i napięciowych) nie może różnić się od wartości znamionowej więcej niż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rFonts w:cs="Arial" w:ascii="Arial" w:hAnsi="Arial"/>
                <w:b/>
              </w:rPr>
              <w:t>8%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ci izolowane nie mogą mieć uszkodzeń izolac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Zmontować aparat. Współpracujące połączenia mechaniczne nasmarować. Sprawdzić i wyregulować wielkość szczeliny powietrznej i siły docisku zesty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rezystancję izolacji cewki napędowej, torów głównych i pomocnicz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ezystancja izolacji powinna wynosić co najmniej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la urządzeń obwodu NN – </w:t>
            </w:r>
            <w:r>
              <w:rPr>
                <w:rFonts w:cs="Arial" w:ascii="Arial" w:hAnsi="Arial"/>
                <w:b/>
              </w:rPr>
              <w:t>10 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- dla urządzeń obwodu WN – </w:t>
            </w:r>
            <w:r>
              <w:rPr>
                <w:rFonts w:cs="Arial" w:ascii="Arial" w:hAnsi="Arial"/>
                <w:b/>
              </w:rPr>
              <w:t>15 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rFonts w:cs="Arial" w:ascii="Arial" w:hAnsi="Arial"/>
              </w:rPr>
              <w:t>, jeśli nie podano inaczej w wymaganiach szczegółowych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zeprowadzić próbę napięciową w przypadku wymiany części izolacyjnych apar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60077-2:20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rawidłowość działania apar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Działanie aparatów powinno być sprawne i bez zacięć przy wartościach napięcia zasilania w granicach </w:t>
            </w:r>
            <w:r>
              <w:rPr>
                <w:rFonts w:cs="Arial" w:ascii="Arial" w:hAnsi="Arial"/>
                <w:b/>
              </w:rPr>
              <w:t>0,7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rFonts w:cs="Arial" w:ascii="Arial" w:hAnsi="Arial"/>
                <w:b/>
              </w:rPr>
              <w:t>1,25</w:t>
            </w:r>
            <w:r>
              <w:rPr>
                <w:rFonts w:cs="Arial" w:ascii="Arial" w:hAnsi="Arial"/>
              </w:rPr>
              <w:t xml:space="preserve"> napięcia znamionowego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zewnętrznych apar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zamocowanie aparatu i jego przewodów elektr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, zamocowanie i parametry styków głównych i pomocniczy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yki nie mogą posiadać śladów przegrzania, nadpalenia lub uszkodzeń mechanicznych. Ich montaż powinien być trwały i pewny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stan i działanie napędu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ziałanie napędu powinno być sprawne i bez zacięć. Układ powietrzny napędu powinien być szczelny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elementy izolacyjne apar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i zamocowanie łączników elastycz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ory elektropneumatyczne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zawór, zwrócić uwagę na uszkodzenia mechanicz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aparatu. W przypadku stwierdzenia uszkodzenia wymienić aparat na now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budowy przekaźników nie mogą mieć uszkodzeń, metalowe elementy nie mogą nosić śladów koroz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aparatu. Uszkodzone elementy wymieni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rawidłowość działania aparatu. W razie potrzeby dokonać regul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Działanie aparatów powinno być prawidłowe i bez zacięć przy wartościach </w:t>
            </w:r>
            <w:r>
              <w:rPr>
                <w:rFonts w:cs="Arial" w:ascii="Arial" w:hAnsi="Arial"/>
                <w:b/>
              </w:rPr>
              <w:t>0,7÷1,25</w:t>
            </w:r>
            <w:r>
              <w:rPr>
                <w:rFonts w:cs="Arial" w:ascii="Arial" w:hAnsi="Arial"/>
              </w:rPr>
              <w:t xml:space="preserve"> napięcia znamionowego zasilania. Parametry przekaźników czasowych (nastawy czasowe) powinny być zgodne z elektrycznym schematem ideowym pojazd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aparatu i przewodów połą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aparatu i przewodów połą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łączniki ciśnieniowe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wyłącznika i przewodów połącz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zystory NN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rezystory z zanieczyszczeń i dokonać oględzin zewnętrznych. Rezystory uszkodzone, popękane i przegrzane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" w:right="16" w:hanging="0"/>
              <w:rPr/>
            </w:pPr>
            <w:r>
              <w:rPr>
                <w:rFonts w:cs="Arial" w:ascii="Arial" w:hAnsi="Arial"/>
              </w:rPr>
              <w:t>Sprawdzić odstępy izolacyjne i prawidłowość zamocowania rezystorów w uchwytach i na tablica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/>
                <w:sz w:val="20"/>
              </w:rPr>
              <w:t>Izolatory nie powinny posiadać pęknięć, rys, zabrudzeń i uszkodzeń na powierzchniach izolacyjnych i elementach wsporczych. Metalowe elementy wsporcze nie powinny wykazywać śladów korozji i powinny być zabezpieczone antykorozyjni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0" w:right="16" w:hanging="0"/>
              <w:rPr/>
            </w:pPr>
            <w:r>
              <w:rPr>
                <w:rFonts w:cs="Arial" w:ascii="Arial" w:hAnsi="Arial"/>
              </w:rPr>
              <w:t>Dokonać oględzin rezystorów i przewodów połączeniowy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/>
                <w:sz w:val="20"/>
              </w:rPr>
              <w:t>Elementy oporowe nie mogą mieć śladów przegrzania, pęknięć i deformacji. Zwoje elementu oporowego powinny być równomiernie rozłożone na długości izolatora oraz przylegać do jego powierzchni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iski, łączniki, lampki sygnalizacyjne i lampy oświetleniowe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rawidłowość działania przycisków i łączni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/>
                <w:sz w:val="20"/>
              </w:rPr>
              <w:t>Rodzaj styków przycisków i program działania łączników powinien być zgodny z dokumentacja konstrukcyjną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rawidłowość działania lamp oświetleniowych i lampek sygnalizacyjnych. Żarówki i lampki uszkodzone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Uzupełnić brakujące oznaczenia  i napisy informacyjne opisujące funkcje apar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, sprawdzić stan, działanie i zamocowanie przycisków, lampek i  lamp oświetlen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atura sterownicza, sterowniki napędu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Sprawdzić mocowanie przewodów w złączach i mocowanie złącz sterowników, wyświetlaczy oraz aparatury sterowniczej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 , sprawdzić stan, działanie i  zamocowanie aparatury sterowni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yczne przyrządy pomiarowe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działanie i dokładność wskazań. Dopuszczalne odchyłki nie mogą przekraczać wielkości odpowiadających klasie dokładności badanych przyrząd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/>
                <w:sz w:val="20"/>
              </w:rPr>
              <w:t xml:space="preserve">Woltomierze, amperomierze powinny mieć dokładność wskazań 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  <w:r>
              <w:rPr>
                <w:rFonts w:cs="Arial"/>
                <w:b/>
                <w:sz w:val="20"/>
              </w:rPr>
              <w:t>2,5%</w:t>
            </w:r>
            <w:r>
              <w:rPr>
                <w:rFonts w:cs="Arial"/>
                <w:sz w:val="20"/>
              </w:rPr>
              <w:t xml:space="preserve"> w stosunku do przyrządu wzorcowego.</w:t>
            </w:r>
          </w:p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sz w:val="20"/>
              </w:rPr>
              <w:t>Wskazówki przyrządów muszą działać płynnie i bez zacięć. Po sprawdzeniu wskazań przyrządy powinny zostać zaplombowane z wpisaniem daty kontrol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przyrządu pomiarowego wraz z połączeniami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łączniki samoczynne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ścić aparat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aparatów, zwracając szczególną uwagę na stan zacisków oraz obudowy. W razie uszkodzeń lub wątpliwości co do prawidłowości pracy wyłączników wymienić aparat na now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wierzchnie izolacyjne powinny być czyste, bez uszkodzeń. Połączenia przewodów powinny być pewne. Gwinty, śruby, nakrętki nie powinny nosić śladów utlenień i nalotów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czyścić, sprawdzić stan, działanie i zamocowanie wyłącznik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wierzchnie wyłączników powinny być czyste, a ich zamocowanie musi być pewn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niki instalacyjne NN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poszczególnych części. Uszkodzone elementy naprawić lub wymienić na now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/>
                <w:sz w:val="20"/>
              </w:rPr>
              <w:t>W gniazdach i oprawach bezpiecznikowych podłączenia przewodów powinny być pewne. Uchwyty sprężynujące, gwinty, śruby, nakrętki nie powinny nosić śladów utlenień i nalotów. Przepalone wkładki bezpiecznikowe powinny być wymienione a brakujące uzupełnione. Wkładki bezpiecznikowe powinny mieć parametry zgodne z wartościami podanymi na schematach ideowych pojazd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wkładki topikowej, dokonując oględzin zewnętrznych oraz pomiaru jej rezystancji. W razie stwierdzenia uszkodzeń wymienić wkładkę na now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zystancja </w:t>
            </w:r>
            <w:r>
              <w:rPr>
                <w:rFonts w:cs="Arial"/>
                <w:b/>
                <w:sz w:val="20"/>
              </w:rPr>
              <w:t>~0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łącznik próżniowy prądu stałego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zewnętrznych wyłącznik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budowa wyłącznika nie może posiadać uszkodzeń mechanicznych oraz śladów korozji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82" w:hanging="0"/>
              <w:rPr/>
            </w:pPr>
            <w:r>
              <w:rPr>
                <w:rFonts w:cs="Arial" w:ascii="Arial" w:hAnsi="Arial"/>
              </w:rPr>
              <w:t>Sprawdzić stan przewodów przyłączeniowych i ich osłon – uszkodzone wymieni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Elastyczne węże ochronne i inne osłony przewodów nie mogą być uszkodzone. Opaski mocujące osłony muszą być w komplecie oraz nie mogą być uszkodzon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odstępy izolacyjne między elementami będącymi pod napięciem a obudową oraz elementami będącymi pod różnymi potencjałami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złączy i zacisków przyłączeniowy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Zaciski lub złącza nadpalone, przegrzane lub zaśniedziałe wymienić na now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kondensatora i jego zamocowani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oględzin zespołu ograniczników przepięć i jego zamocowania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pomiaru rezystancji izolacji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miar przeprowadzić pomiędzy zwartymi zaciskami badanego obwodu a obudową wyłącznik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ezystancja w warunkach normalnej wilgotnośc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WN min. </w:t>
            </w:r>
            <w:r>
              <w:rPr>
                <w:rFonts w:cs="Arial" w:ascii="Arial" w:hAnsi="Arial"/>
                <w:b/>
                <w:lang w:val="de-DE"/>
              </w:rPr>
              <w:t>15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DC  min. </w:t>
            </w:r>
            <w:r>
              <w:rPr>
                <w:rFonts w:cs="Arial" w:ascii="Arial" w:hAnsi="Arial"/>
                <w:b/>
                <w:lang w:val="de-DE"/>
              </w:rPr>
              <w:t>3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ezystancja w warunkach podwyższonej wilgotnośc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WN min. </w:t>
            </w:r>
            <w:r>
              <w:rPr>
                <w:rFonts w:cs="Arial" w:ascii="Arial" w:hAnsi="Arial"/>
                <w:b/>
                <w:lang w:val="de-DE"/>
              </w:rPr>
              <w:t>3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DC  min. </w:t>
            </w:r>
            <w:r>
              <w:rPr>
                <w:rFonts w:cs="Arial" w:ascii="Arial" w:hAnsi="Arial"/>
                <w:b/>
                <w:lang w:val="de-DE"/>
              </w:rPr>
              <w:t>0,5MΩ</w:t>
            </w:r>
            <w:r>
              <w:rPr>
                <w:rFonts w:cs="Arial" w:ascii="Arial" w:hAnsi="Arial"/>
                <w:lang w:val="de-DE"/>
              </w:rPr>
              <w:t>,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2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twornica statyczna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Dokonać oględzin zewnętrznych przetworni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Obudowa przetwornicy nie może posiadać uszkodzeń mechanicznych oraz śladów korozji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</w:rPr>
              <w:t>Sprawdzić stopień zabrudzenia powierzchni chłodzących. W przypadku stwierdzenia zabrudzenia ograniczającego chłodzenie urządzenia należy oczyścić powierzchnie radiatorów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82" w:hanging="0"/>
              <w:rPr/>
            </w:pPr>
            <w:r>
              <w:rPr>
                <w:rFonts w:cs="Arial" w:ascii="Arial" w:hAnsi="Arial"/>
              </w:rPr>
              <w:t>Sprawdzić powierzchnie radiat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adiatory nie mogą posiadać pęknięć i odłupań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radiatorów powinny być wolne od zanieczyszczeń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394"/>
        <w:gridCol w:w="2977"/>
        <w:gridCol w:w="458"/>
        <w:gridCol w:w="458"/>
      </w:tblGrid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przewodów przyłączeniowych i ich osłon – uszkodzone wymienić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Elastyczne węże ochronne i inne osłony przewodów nie mogą być uszkodzon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ski mocujące osłony muszą być w komplecie oraz nie mogą być uszkodzone.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odstępy izolacyjne między elementami będącymi pod napięciem a obudową oraz elementami będącymi pod różnymi potencjałami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stan złączy i zacisków przyłączeniowy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 xml:space="preserve">Zaciski lub złącza nadpalone, przegrzane lub zaśniedziałe wymienić na nowe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ołączenia przewodów w złączach i zaciskach, ze szczególnym uwzględnieniem obwodów WN i uziemiających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Sprawdzić parametry i stabilność napięć wyjściowych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a typu PSM26NS:</w:t>
            </w:r>
          </w:p>
          <w:p>
            <w:pPr>
              <w:pStyle w:val="Normal"/>
              <w:spacing w:before="40" w:after="40"/>
              <w:ind w:left="216" w:hanging="0"/>
              <w:rPr/>
            </w:pPr>
            <w:r>
              <w:rPr>
                <w:rFonts w:cs="Arial" w:ascii="Arial" w:hAnsi="Arial"/>
              </w:rPr>
              <w:t>a)</w:t>
            </w:r>
            <w:r>
              <w:rPr>
                <w:rFonts w:cs="Arial" w:ascii="Arial" w:hAnsi="Arial"/>
                <w:b/>
              </w:rPr>
              <w:t>U1=24 VDC±5%</w:t>
            </w:r>
          </w:p>
          <w:p>
            <w:pPr>
              <w:pStyle w:val="Normal"/>
              <w:spacing w:before="40" w:after="40"/>
              <w:ind w:left="216" w:hanging="0"/>
              <w:rPr/>
            </w:pP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b/>
              </w:rPr>
              <w:t>U2=110 VDC±1%</w:t>
            </w:r>
          </w:p>
          <w:p>
            <w:pPr>
              <w:pStyle w:val="Normal"/>
              <w:spacing w:before="40" w:after="40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  <w:r>
              <w:rPr>
                <w:rFonts w:cs="Arial" w:ascii="Arial" w:hAnsi="Arial"/>
                <w:b/>
              </w:rPr>
              <w:t>U3=3x400 VAC±5%, 50Hz±1Hz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ać pomiaru rezystancji izola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omiar przeprowadzić pomiędzy zwartymi zaciskami badanego obwodu a obudową przetwornicy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a typu PSM26N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Rezystancja w warunkach normalnej wilgotnośc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WN min. </w:t>
            </w:r>
            <w:r>
              <w:rPr>
                <w:rFonts w:cs="Arial" w:ascii="Arial" w:hAnsi="Arial"/>
                <w:b/>
                <w:lang w:val="de-DE"/>
              </w:rPr>
              <w:t>15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DC  min. </w:t>
            </w:r>
            <w:r>
              <w:rPr>
                <w:rFonts w:cs="Arial" w:ascii="Arial" w:hAnsi="Arial"/>
                <w:b/>
                <w:lang w:val="de-DE"/>
              </w:rPr>
              <w:t>3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AC min. </w:t>
            </w:r>
            <w:r>
              <w:rPr>
                <w:rFonts w:cs="Arial" w:ascii="Arial" w:hAnsi="Arial"/>
                <w:b/>
                <w:lang w:val="de-DE"/>
              </w:rPr>
              <w:t>10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b) w warunkach podwyższonej wilgotności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WN min. </w:t>
            </w:r>
            <w:r>
              <w:rPr>
                <w:rFonts w:cs="Arial" w:ascii="Arial" w:hAnsi="Arial"/>
                <w:b/>
                <w:lang w:val="de-DE"/>
              </w:rPr>
              <w:t>3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DC min. </w:t>
            </w:r>
            <w:r>
              <w:rPr>
                <w:rFonts w:cs="Arial" w:ascii="Arial" w:hAnsi="Arial"/>
                <w:b/>
                <w:lang w:val="de-DE"/>
              </w:rPr>
              <w:t>0,5MΩ</w:t>
            </w:r>
            <w:r>
              <w:rPr>
                <w:rFonts w:cs="Arial" w:ascii="Arial" w:hAnsi="Arial"/>
                <w:lang w:val="de-DE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de-DE"/>
              </w:rPr>
              <w:t xml:space="preserve">- obw. NN AC min. </w:t>
            </w:r>
            <w:r>
              <w:rPr>
                <w:rFonts w:cs="Arial" w:ascii="Arial" w:hAnsi="Arial"/>
                <w:b/>
                <w:lang w:val="de-DE"/>
              </w:rPr>
              <w:t>1MΩ</w:t>
            </w:r>
            <w:r>
              <w:rPr>
                <w:rFonts w:cs="Arial" w:ascii="Arial" w:hAnsi="Arial"/>
                <w:lang w:val="de-DE"/>
              </w:rPr>
              <w:t xml:space="preserve">,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404"/>
        <w:gridCol w:w="404"/>
        <w:gridCol w:w="404"/>
        <w:gridCol w:w="3543"/>
        <w:gridCol w:w="3544"/>
        <w:gridCol w:w="709"/>
        <w:gridCol w:w="751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1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-57" w:right="-45" w:hanging="0"/>
              <w:rPr/>
            </w:pPr>
            <w:r>
              <w:rPr/>
              <w:t>Przeglądy</w:t>
            </w:r>
          </w:p>
        </w:tc>
        <w:tc>
          <w:tcPr>
            <w:tcW w:w="354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Zestawienie czynności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  <w:tc>
          <w:tcPr>
            <w:tcW w:w="14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r zał.</w:t>
            </w:r>
          </w:p>
        </w:tc>
      </w:tr>
      <w:tr>
        <w:trPr>
          <w:trHeight w:val="1814" w:hRule="exact"/>
          <w:cantSplit w:val="true"/>
        </w:trPr>
        <w:tc>
          <w:tcPr>
            <w:tcW w:w="4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3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sz w:val="16"/>
              </w:rPr>
              <w:t xml:space="preserve">Karta prób, pomiarów </w:t>
              <w:br/>
              <w:t>i smarowań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b/>
                <w:sz w:val="16"/>
              </w:rPr>
              <w:t>Protokół</w:t>
            </w:r>
          </w:p>
        </w:tc>
      </w:tr>
      <w:tr>
        <w:trPr>
          <w:trHeight w:val="60" w:hRule="atLeast"/>
          <w:cantSplit w:val="true"/>
        </w:trPr>
        <w:tc>
          <w:tcPr>
            <w:tcW w:w="4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10191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ystem telewizji obserwacyjnej –monitoring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panelu sterowania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awdzić przełącznik załączający monitoring, oraz przełącznik rejestratorów (dokręcić przewody elektryczne)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Sprawdzić działanie monitorów kontrolnych LCD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Sprawdzenie przełącznika na monitor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/Przetrzeć ekran monitora z kurzu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 xml:space="preserve">Sprawdzić rejestrator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ręcić przewody elektryczne wchodzące do rejestrator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kamery systemu monitoringu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rzeć kamery z kurzu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1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stem nagłośnienia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panelu sterowania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awdzić przełącznik załączający nagłośnienie, oraz przełącznik mikrofonu(dokręcić przewody elektryczne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działanie głośników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enie nagłośnienia na pulpicie sterującym oraz odsłuchanie kolejno każdego z głośników na pojeździe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połączenia elektryczne wzmacniaczy linii na poszczególnych wagonach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enie urządzenia głośnomówiącego GRG-4500M1 na podstawie modułowej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rawdzić połączenie modułu z gniazdem podstawy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404"/>
        <w:gridCol w:w="404"/>
        <w:gridCol w:w="404"/>
        <w:gridCol w:w="3543"/>
        <w:gridCol w:w="3544"/>
        <w:gridCol w:w="709"/>
        <w:gridCol w:w="751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1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-57" w:right="-45" w:hanging="0"/>
              <w:rPr/>
            </w:pPr>
            <w:r>
              <w:rPr/>
              <w:t>Przeglądy</w:t>
            </w:r>
          </w:p>
        </w:tc>
        <w:tc>
          <w:tcPr>
            <w:tcW w:w="354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Zestawienie czynności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  <w:tc>
          <w:tcPr>
            <w:tcW w:w="14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r zał.</w:t>
            </w:r>
          </w:p>
        </w:tc>
      </w:tr>
      <w:tr>
        <w:trPr>
          <w:trHeight w:val="1814" w:hRule="exact"/>
          <w:cantSplit w:val="true"/>
        </w:trPr>
        <w:tc>
          <w:tcPr>
            <w:tcW w:w="4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3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sz w:val="16"/>
              </w:rPr>
              <w:t xml:space="preserve">Karta prób, pomiarów </w:t>
              <w:br/>
              <w:t>i smarowań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b/>
                <w:sz w:val="16"/>
              </w:rPr>
              <w:t>Protokół</w:t>
            </w:r>
          </w:p>
        </w:tc>
      </w:tr>
      <w:tr>
        <w:trPr>
          <w:trHeight w:val="60" w:hRule="atLeast"/>
          <w:cantSplit w:val="true"/>
        </w:trPr>
        <w:tc>
          <w:tcPr>
            <w:tcW w:w="4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10191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panelu sterowania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rawdzić przełącznik załączający tablice informacyjne wewnętrzne i zewnętrzne, oraz sterownik SRG 3000P (dokręcić przewody elektryczne)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tablic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ć na sterowniku przykładową stację oraz sprawdzić prawidłowość wyświetlania stacji na tablicach informacyjnych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przekaźniki sterujące zasilaniem tablic informacyjnych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prawdzić styki przekaźników, dokręcić przewody elektryczne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32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149" w:type="dxa"/>
        <w:jc w:val="left"/>
        <w:tblInd w:w="-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404"/>
        <w:gridCol w:w="404"/>
        <w:gridCol w:w="404"/>
        <w:gridCol w:w="3543"/>
        <w:gridCol w:w="3544"/>
        <w:gridCol w:w="709"/>
        <w:gridCol w:w="709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1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-57" w:right="-45" w:hanging="0"/>
              <w:rPr/>
            </w:pPr>
            <w:r>
              <w:rPr/>
              <w:t>Przeglądy</w:t>
            </w:r>
          </w:p>
        </w:tc>
        <w:tc>
          <w:tcPr>
            <w:tcW w:w="354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/>
              <w:t>Zestawienie czynności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r zał.</w:t>
            </w:r>
          </w:p>
        </w:tc>
      </w:tr>
      <w:tr>
        <w:trPr>
          <w:trHeight w:val="1814" w:hRule="exact"/>
          <w:cantSplit w:val="true"/>
        </w:trPr>
        <w:tc>
          <w:tcPr>
            <w:tcW w:w="4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3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b/>
                <w:sz w:val="16"/>
              </w:rPr>
              <w:t xml:space="preserve">Karta prób, pomiarów </w:t>
              <w:br/>
              <w:t>i smarowa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b/>
                <w:sz w:val="16"/>
              </w:rPr>
              <w:t>Protokół</w:t>
            </w:r>
          </w:p>
        </w:tc>
      </w:tr>
      <w:tr>
        <w:trPr>
          <w:trHeight w:val="60" w:hRule="atLeast"/>
          <w:cantSplit w:val="true"/>
        </w:trPr>
        <w:tc>
          <w:tcPr>
            <w:tcW w:w="432" w:type="dxa"/>
            <w:tcBorders>
              <w:top w:val="single" w:sz="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lampek migowych  i sygnału dźwiękowego przywołania obsługi w przypadku potrzeby użycia rampy inwalidzkiej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</w:rPr>
              <w:t xml:space="preserve">Sprawdzić zależność funkcji rampy od otwartych drzwi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ć działanie rampy swobodę rozkładania i skł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222" w:right="1324" w:gutter="0" w:header="709" w:top="851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7210</wp:posOffset>
            </wp:positionH>
            <wp:positionV relativeFrom="paragraph">
              <wp:posOffset>362585</wp:posOffset>
            </wp:positionV>
            <wp:extent cx="5314950" cy="540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sectPr>
          <w:headerReference w:type="default" r:id="rId85"/>
          <w:footerReference w:type="default" r:id="rId8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spacing w:before="40" w:after="4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1951"/>
        <w:gridCol w:w="274"/>
        <w:gridCol w:w="944"/>
        <w:gridCol w:w="812"/>
        <w:gridCol w:w="949"/>
        <w:gridCol w:w="274"/>
        <w:gridCol w:w="406"/>
        <w:gridCol w:w="342"/>
        <w:gridCol w:w="342"/>
        <w:gridCol w:w="684"/>
        <w:gridCol w:w="301"/>
        <w:gridCol w:w="524"/>
        <w:gridCol w:w="675"/>
        <w:gridCol w:w="1103"/>
      </w:tblGrid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r punktu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Nazwa smarowanego zespołu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82"/>
              <w:widowControl/>
              <w:spacing w:lineRule="exact" w:line="182"/>
              <w:ind w:left="113" w:right="113" w:hanging="0"/>
              <w:rPr/>
            </w:pPr>
            <w:r>
              <w:rPr>
                <w:rStyle w:val="FontStyle331"/>
                <w:rFonts w:cs="Arial" w:ascii="Arial" w:hAnsi="Arial"/>
              </w:rPr>
              <w:t>Ilość urządzeń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Miejsce smarowania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Środki smarowania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Częstotliwość smarowania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Zużycie środków smarowych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Rodzaj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Oznaczenie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 przeglądach okresowych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napr. okreso</w:t>
              <w:softHyphen/>
              <w:t>wych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Dosmaro-wywanie</w:t>
            </w:r>
          </w:p>
          <w:p>
            <w:pPr>
              <w:pStyle w:val="Style82"/>
              <w:widowControl/>
              <w:spacing w:lineRule="exact" w:line="182"/>
              <w:rPr/>
            </w:pPr>
            <w:r>
              <w:rPr>
                <w:rStyle w:val="FontStyle331"/>
                <w:rFonts w:cs="Arial" w:ascii="Arial" w:hAnsi="Arial"/>
              </w:rPr>
              <w:t>w kg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pacing w:lineRule="exact" w:line="187"/>
              <w:rPr/>
            </w:pPr>
            <w:r>
              <w:rPr>
                <w:rStyle w:val="FontStyle331"/>
                <w:rFonts w:cs="Arial" w:ascii="Arial" w:hAnsi="Arial"/>
              </w:rPr>
              <w:t>Wymiana w kg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snapToGrid w:val="false"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Style82"/>
              <w:widowControl/>
              <w:spacing w:lineRule="exact" w:line="187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3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P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1"/>
                <w:rFonts w:ascii="Arial" w:hAnsi="Arial" w:cs="Arial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ind w:right="86" w:hanging="0"/>
              <w:rPr/>
            </w:pPr>
            <w:r>
              <w:rPr>
                <w:rStyle w:val="FontStyle331"/>
                <w:rFonts w:cs="Arial" w:ascii="Arial" w:hAnsi="Arial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rządzenia elektryczne</w:t>
            </w:r>
            <w:r>
              <w:rPr>
                <w:rStyle w:val="FontStyle329"/>
                <w:rFonts w:cs="Arial" w:ascii="Arial" w:hAnsi="Arial"/>
              </w:rPr>
              <w:t xml:space="preserve"> Przetwornic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twornica oświetleniow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9" w:hanging="0"/>
              <w:rPr/>
            </w:pPr>
            <w:r>
              <w:rPr>
                <w:rStyle w:val="FontStyle329"/>
                <w:rFonts w:cs="Arial" w:ascii="Arial" w:hAnsi="Arial"/>
              </w:rPr>
              <w:t>0,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wentylat. skrzyni WN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główn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sprężarki pomocniczej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1.6.1 1.6.2 1.6.3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Odbierak prądu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62" w:hanging="0"/>
              <w:rPr/>
            </w:pPr>
            <w:r>
              <w:rPr>
                <w:rStyle w:val="FontStyle329"/>
                <w:rFonts w:cs="Arial" w:ascii="Arial" w:hAnsi="Arial"/>
              </w:rPr>
              <w:t>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er powietrz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r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.7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paratura elektryczna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tyki elektry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rzegub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 -0-02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ylindry i zawory ep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waze-lin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Biały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 toczn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24" w:hanging="0"/>
              <w:rPr/>
            </w:pPr>
            <w:r>
              <w:rPr>
                <w:rStyle w:val="FontStyle329"/>
                <w:rFonts w:cs="Arial" w:ascii="Arial" w:hAnsi="Arial"/>
              </w:rPr>
              <w:t>0,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Układ powietrza i hamulca</w:t>
            </w:r>
            <w:r>
              <w:rPr>
                <w:rStyle w:val="FontStyle329"/>
                <w:rFonts w:cs="Arial" w:ascii="Arial" w:hAnsi="Arial"/>
              </w:rPr>
              <w:t xml:space="preserve"> Sprężarka główn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prężarka pomocnic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iska olejow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 sprę</w:t>
              <w:softHyphen/>
              <w:t>żark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10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ub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L-DAA 46 Olej silnikowy LUX 10 lub LUX 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ówny zwór maszynist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 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Kurki i zawory w układzie sprężonego powietrz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zelina techniczn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TW</w:t>
            </w:r>
          </w:p>
          <w:p>
            <w:pPr>
              <w:pStyle w:val="Style55"/>
              <w:widowControl/>
              <w:spacing w:lineRule="exact" w:line="192"/>
              <w:rPr/>
            </w:pPr>
            <w:r>
              <w:rPr>
                <w:rStyle w:val="FontStyle329"/>
                <w:rFonts w:cs="Arial" w:ascii="Arial" w:hAnsi="Arial"/>
              </w:rPr>
              <w:t>Smar hamulcowy 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8" w:hanging="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Na rys. niewidoczna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5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er hamulcowy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ładź cylindr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spacing w:lineRule="exact" w:line="197"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7" w:hanging="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worzeń; tłoczysko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6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kład dźwigowy hamulca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kpl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zeguby dźwig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72" w:hanging="0"/>
              <w:rPr/>
            </w:pPr>
            <w:r>
              <w:rPr>
                <w:rStyle w:val="FontStyle329"/>
                <w:rFonts w:cs="Arial" w:ascii="Arial" w:hAnsi="Arial"/>
              </w:rPr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A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1923"/>
        <w:gridCol w:w="401"/>
        <w:gridCol w:w="801"/>
        <w:gridCol w:w="801"/>
        <w:gridCol w:w="936"/>
        <w:gridCol w:w="271"/>
        <w:gridCol w:w="401"/>
        <w:gridCol w:w="338"/>
        <w:gridCol w:w="338"/>
        <w:gridCol w:w="406"/>
        <w:gridCol w:w="276"/>
        <w:gridCol w:w="814"/>
        <w:gridCol w:w="401"/>
        <w:gridCol w:w="1429"/>
      </w:tblGrid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1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2"/>
              <w:widowControl/>
              <w:rPr/>
            </w:pPr>
            <w:r>
              <w:rPr>
                <w:rStyle w:val="FontStyle331"/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7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Hamulec ręczny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ruba; przekładnia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zębata, przeguby, ułożysko-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wani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.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pęd drzwi automatyczn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ylindr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Aliten N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Lubtiten EP1, EP2 lub hamulcowy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  <w:b/>
                <w:u w:val="single"/>
              </w:rPr>
              <w:t>Podwozie</w:t>
            </w:r>
            <w:r>
              <w:rPr>
                <w:rStyle w:val="FontStyle329"/>
                <w:rFonts w:cs="Arial" w:ascii="Arial" w:hAnsi="Arial"/>
              </w:rPr>
              <w:t>,</w:t>
            </w:r>
          </w:p>
          <w:p>
            <w:pPr>
              <w:pStyle w:val="Style55"/>
              <w:widowControl/>
              <w:ind w:left="422" w:hanging="0"/>
              <w:rPr/>
            </w:pPr>
            <w:r>
              <w:rPr>
                <w:rStyle w:val="FontStyle329"/>
                <w:rFonts w:cs="Arial" w:ascii="Arial" w:hAnsi="Arial"/>
              </w:rPr>
              <w:t>Zestaw koł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ożys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-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  <w:vertAlign w:val="subscript"/>
              </w:rPr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3.2.1</w:t>
            </w:r>
          </w:p>
          <w:p>
            <w:pPr>
              <w:pStyle w:val="Style33"/>
              <w:widowControl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3.2.2 3.2.3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ilnik trakcyjny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ułożysko-wanie na osi zestawu kołowego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olej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rze</w:t>
              <w:softHyphen/>
              <w:t>mysł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m 30/50</w:t>
            </w:r>
          </w:p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- 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5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słona przekładn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 do przekładn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enturia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8,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łożyska wirnik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ŁT - 4S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,2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 wideł maźniczych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ślizg-prowadnik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-szynow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-AN46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prze</w:t>
              <w:softHyphen/>
              <w:t>mysłowy Pm 30/50-0-0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34" w:hanging="0"/>
              <w:rPr/>
            </w:pPr>
            <w:r>
              <w:rPr>
                <w:rStyle w:val="FontStyle329"/>
                <w:rFonts w:cs="Arial" w:ascii="Arial" w:hAnsi="Arial"/>
              </w:rPr>
              <w:t>Dotyczy ślizgów bez wykładów manganowych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3.3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Uresorowanie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resor maźn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ryzmy, kamienie, sworznie i gwinty wieszaków resorów;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belki bujakowej oraz ślizg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elki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bujakowe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ha</w:t>
              <w:softHyphen/>
              <w:t>mulc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L lub 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1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left="230" w:hanging="0"/>
              <w:rPr/>
            </w:pPr>
            <w:r>
              <w:rPr>
                <w:rStyle w:val="FontStyle329"/>
                <w:rFonts w:cs="Arial" w:ascii="Arial" w:hAnsi="Arial"/>
              </w:rPr>
              <w:t>Nadwozie Sprzęg automatyczny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+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sprężyny; tulej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Czopy zamocowania sprzęgu; krzyżak głowicy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Litomos</w:t>
            </w:r>
          </w:p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EP 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2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Czop skrętu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6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gniazdo czop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pacing w:lineRule="exact" w:line="370"/>
              <w:rPr/>
            </w:pPr>
            <w:r>
              <w:rPr>
                <w:rStyle w:val="FontStyle329"/>
                <w:rFonts w:cs="Arial" w:ascii="Arial" w:hAnsi="Arial"/>
              </w:rPr>
              <w:t>0,15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>
          <w:trHeight w:val="324" w:hRule="atLeast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0</w:t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napToGrid w:val="false"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  <w:p>
            <w:pPr>
              <w:pStyle w:val="Style55"/>
              <w:widowControl/>
              <w:spacing w:lineRule="auto" w:line="240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Podparcie boczne pudła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ślizg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ind w:right="67" w:hanging="0"/>
              <w:rPr/>
            </w:pPr>
            <w:r>
              <w:rPr>
                <w:rStyle w:val="FontStyle329"/>
                <w:rFonts w:cs="Arial" w:ascii="Arial" w:hAnsi="Arial"/>
              </w:rPr>
              <w:t>jeśli jest olejowy system smarowania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awiasy i zamki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olej ma</w:t>
              <w:softHyphen/>
              <w:t>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  <w:lang w:val="de-DE"/>
              </w:rPr>
              <w:t>L-AN46 lub L-AN46Z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Zderzak międzywagon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rPr/>
            </w:pPr>
            <w:r>
              <w:rPr>
                <w:rStyle w:val="FontStyle329"/>
                <w:rFonts w:cs="Arial" w:ascii="Arial" w:hAnsi="Arial"/>
              </w:rPr>
              <w:t>Tuleja, pochwa, płyt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ma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grafitowy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2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4.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Mostek przejściowy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Powie-rzchnie trąc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exact" w:line="187"/>
              <w:rPr/>
            </w:pPr>
            <w:r>
              <w:rPr>
                <w:rStyle w:val="FontStyle329"/>
                <w:rFonts w:cs="Arial" w:ascii="Arial" w:hAnsi="Arial"/>
              </w:rPr>
              <w:t>Smar maszyn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0,0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29"/>
                <w:rFonts w:ascii="Arial" w:hAnsi="Arial" w:cs="Arial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329"/>
                <w:rFonts w:cs="Arial" w:ascii="Arial" w:hAnsi="Arial"/>
              </w:rPr>
              <w:t>na rys. niewidoczne</w:t>
            </w:r>
          </w:p>
        </w:tc>
      </w:tr>
    </w:tbl>
    <w:p>
      <w:pPr>
        <w:pStyle w:val="Normal"/>
        <w:rPr>
          <w:rStyle w:val="FontStyle329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949"/>
        <w:gridCol w:w="406"/>
        <w:gridCol w:w="812"/>
        <w:gridCol w:w="812"/>
        <w:gridCol w:w="948"/>
        <w:gridCol w:w="274"/>
        <w:gridCol w:w="406"/>
        <w:gridCol w:w="342"/>
        <w:gridCol w:w="342"/>
        <w:gridCol w:w="410"/>
        <w:gridCol w:w="278"/>
        <w:gridCol w:w="825"/>
        <w:gridCol w:w="812"/>
        <w:gridCol w:w="966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6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8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rStyle w:val="FontStyle336"/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>
                <w:rStyle w:val="FontStyle335"/>
                <w:rFonts w:ascii="Arial" w:hAnsi="Arial" w:cs="Arial"/>
                <w:b/>
                <w:b/>
              </w:rPr>
            </w:pPr>
            <w:r>
              <w:rPr>
                <w:rStyle w:val="FontStyle335"/>
                <w:rFonts w:cs="Arial" w:ascii="Arial" w:hAnsi="Arial"/>
                <w:b/>
              </w:rPr>
              <w:t>1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rStyle w:val="FontStyle336"/>
                <w:rFonts w:ascii="Arial" w:hAnsi="Arial" w:cs="Arial"/>
              </w:rPr>
            </w:pPr>
            <w:r>
              <w:rPr>
                <w:rStyle w:val="FontStyle336"/>
                <w:rFonts w:cs="Arial" w:ascii="Arial" w:hAnsi="Arial"/>
              </w:rPr>
              <w:t>1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rStyle w:val="FontStyle336"/>
                <w:rFonts w:ascii="Arial" w:hAnsi="Arial" w:cs="Arial"/>
              </w:rPr>
            </w:pPr>
            <w:r>
              <w:rPr>
                <w:rStyle w:val="FontStyle336"/>
                <w:rFonts w:cs="Arial" w:ascii="Arial" w:hAnsi="Arial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rStyle w:val="FontStyle336"/>
                <w:rFonts w:ascii="Arial" w:hAnsi="Arial" w:cs="Arial"/>
              </w:rPr>
            </w:pPr>
            <w:r>
              <w:rPr>
                <w:rStyle w:val="FontStyle336"/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rStyle w:val="FontStyle336"/>
                <w:rFonts w:ascii="Arial" w:hAnsi="Arial" w:cs="Arial"/>
              </w:rPr>
            </w:pPr>
            <w:r>
              <w:rPr>
                <w:rStyle w:val="FontStyle336"/>
                <w:rFonts w:cs="Arial" w:ascii="Arial" w:hAnsi="Arial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rStyle w:val="FontStyle336"/>
                <w:rFonts w:ascii="Arial" w:hAnsi="Arial" w:cs="Arial"/>
              </w:rPr>
            </w:pPr>
            <w:r>
              <w:rPr>
                <w:rStyle w:val="FontStyle336"/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firstLine="1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 5.1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322" w:hanging="0"/>
              <w:rPr/>
            </w:pPr>
            <w:r>
              <w:rPr>
                <w:rStyle w:val="FontStyle335"/>
                <w:rFonts w:cs="Arial" w:ascii="Arial" w:hAnsi="Arial"/>
              </w:rPr>
              <w:t>Różne Szybkościomierz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pęd mecha-</w:t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czn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ma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ŁT - 4S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zegar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01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zegarmistrzo wski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2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ycieraczka okienna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Tłoczki, rozdzielacz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olej wa</w:t>
              <w:softHyphen/>
              <w:t>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mechanizm napędow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exact" w:line="187"/>
              <w:rPr/>
            </w:pPr>
            <w:r>
              <w:rPr>
                <w:rStyle w:val="FontStyle335"/>
                <w:rFonts w:cs="Arial" w:ascii="Arial" w:hAnsi="Arial"/>
              </w:rPr>
              <w:t>wazelina techniczn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TW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Aparat opuszczania okna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na rys. niewidoczne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4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Przyrządy pomiarowe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mechanizm wskaźni</w:t>
              <w:softHyphen/>
              <w:t>kowy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olej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wazeli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biały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01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a rys.</w:t>
            </w:r>
          </w:p>
          <w:p>
            <w:pPr>
              <w:pStyle w:val="Style69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niewidoczne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olej zega</w:t>
              <w:softHyphen/>
              <w:t>rmistrzowski</w:t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napToGrid w:val="false"/>
              <w:spacing w:lineRule="auto" w:line="240"/>
              <w:jc w:val="center"/>
              <w:rPr>
                <w:rStyle w:val="FontStyle335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5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298" w:hanging="0"/>
              <w:rPr/>
            </w:pPr>
            <w:r>
              <w:rPr>
                <w:rStyle w:val="FontStyle335"/>
                <w:rFonts w:cs="Arial" w:ascii="Arial" w:hAnsi="Arial"/>
              </w:rPr>
              <w:t>Prowadnice drzwi przesuwnych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powierzch</w:t>
              <w:softHyphen/>
              <w:t>nie trąc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>smar ma</w:t>
              <w:softHyphen/>
              <w:t>szynowy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2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0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spacing w:lineRule="auto" w:line="240"/>
              <w:jc w:val="center"/>
              <w:rPr/>
            </w:pPr>
            <w:r>
              <w:rPr>
                <w:rStyle w:val="FontStyle335"/>
                <w:rFonts w:cs="Arial" w:ascii="Arial" w:hAnsi="Arial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podane w rubryce 13 i 14 dotyc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jednego u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enia lub komple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opuszcza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stosowanie smarów zamiennych lub nowej generacji o lepszych parametrach smarnyc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znaczeni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S</w:t>
        <w:tab/>
        <w:t>- sprawdzi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; smarowa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; w razie potrzeby uzupełni</w:t>
      </w:r>
      <w:r>
        <w:rPr>
          <w:rFonts w:eastAsia="TimesNewRoman;Arial Unicode MS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W </w:t>
        <w:tab/>
        <w:t>- wymieni</w:t>
      </w:r>
      <w:r>
        <w:rPr>
          <w:rFonts w:eastAsia="TimesNewRoman;Arial Unicode MS" w:cs="Arial" w:ascii="Arial" w:hAnsi="Arial"/>
        </w:rPr>
        <w:t>ć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P1</w:t>
        <w:tab/>
        <w:t>Pierwszy poziom utrzyma - przegl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 kontrol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2 </w:t>
        <w:tab/>
        <w:t>Drugi poziom utrzymania - przegl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 okres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3 </w:t>
        <w:tab/>
        <w:t>Trzeci poziom utrzymania - przegl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 poszerzon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S </w:t>
        <w:tab/>
        <w:t>- przegl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 sezonowy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P4 </w:t>
        <w:tab/>
        <w:t>Czwarty poziom utrzymania - naprawa rewizyjna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P5 </w:t>
        <w:tab/>
        <w:t>Piąty poziom utrzymania - naprawa głów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Style w:val="FontStyle338"/>
          <w:rFonts w:cs="Arial" w:ascii="Arial" w:hAnsi="Arial"/>
          <w:b/>
        </w:rPr>
        <w:t xml:space="preserve">1. </w:t>
      </w:r>
      <w:r>
        <w:rPr>
          <w:rStyle w:val="FontStyle330"/>
          <w:rFonts w:cs="Arial" w:ascii="Arial" w:hAnsi="Arial"/>
          <w:b/>
        </w:rPr>
        <w:t>Zestaw kołowy wraz z symbolami podlegającymi pomiarom.</w:t>
      </w:r>
    </w:p>
    <w:p>
      <w:pPr>
        <w:pStyle w:val="Style11"/>
        <w:widowControl/>
        <w:spacing w:lineRule="exact" w:line="240"/>
        <w:ind w:right="1466" w:hanging="0"/>
        <w:jc w:val="right"/>
        <w:rPr>
          <w:rStyle w:val="FontStyle330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575</wp:posOffset>
            </wp:positionH>
            <wp:positionV relativeFrom="paragraph">
              <wp:posOffset>35560</wp:posOffset>
            </wp:positionV>
            <wp:extent cx="2858135" cy="20510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48355</wp:posOffset>
            </wp:positionH>
            <wp:positionV relativeFrom="paragraph">
              <wp:posOffset>29210</wp:posOffset>
            </wp:positionV>
            <wp:extent cx="2957195" cy="207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/>
        <w:tabs>
          <w:tab w:val="clear" w:pos="709"/>
          <w:tab w:val="left" w:pos="5892" w:leader="none"/>
        </w:tabs>
        <w:spacing w:lineRule="auto" w:line="240" w:before="12" w:after="0"/>
        <w:ind w:left="720" w:right="1564" w:hanging="0"/>
        <w:jc w:val="right"/>
        <w:rPr/>
      </w:pPr>
      <w:r>
        <w:rPr>
          <w:rStyle w:val="FontStyle330"/>
        </w:rPr>
        <w:t>Zestaw kołowy napędny</w:t>
        <w:tab/>
        <w:t>Zestaw kołowy toczny</w:t>
      </w:r>
    </w:p>
    <w:p>
      <w:pPr>
        <w:pStyle w:val="Normal"/>
        <w:rPr>
          <w:rStyle w:val="FontStyle330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FontStyle338"/>
          <w:rFonts w:cs="Arial" w:ascii="Arial" w:hAnsi="Arial"/>
          <w:b/>
        </w:rPr>
        <w:t>2. Wartości parametrów zestawu koł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3018"/>
        <w:gridCol w:w="711"/>
        <w:gridCol w:w="1420"/>
        <w:gridCol w:w="1596"/>
        <w:gridCol w:w="1599"/>
        <w:gridCol w:w="1425"/>
      </w:tblGrid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Lp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before="0" w:after="0"/>
              <w:ind w:right="1349" w:hanging="0"/>
              <w:rPr/>
            </w:pPr>
            <w:r>
              <w:rPr>
                <w:rStyle w:val="FontStyle326"/>
                <w:rFonts w:cs="Arial" w:ascii="Arial" w:hAnsi="Arial"/>
              </w:rPr>
              <w:t>Określenie pomiaru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odzaj zestawu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4"/>
                <w:rFonts w:ascii="Arial" w:hAnsi="Arial" w:cs="Arial"/>
              </w:rPr>
            </w:pPr>
            <w:r>
              <w:rPr>
                <w:rStyle w:val="FontStyle326"/>
                <w:rFonts w:cs="Arial" w:ascii="Arial" w:hAnsi="Arial"/>
              </w:rPr>
              <w:t xml:space="preserve">Wartość parametru w </w:t>
            </w:r>
            <w:r>
              <w:rPr>
                <w:rStyle w:val="FontStyle324"/>
                <w:rFonts w:cs="Arial" w:ascii="Arial" w:hAnsi="Arial"/>
                <w:b w:val="false"/>
              </w:rPr>
              <w:t>[mm]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4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onstrukcyjny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naprawczy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ymiar kresowy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Grubość obręczy </w:t>
            </w:r>
            <w:r>
              <w:rPr>
                <w:rStyle w:val="FontStyle324"/>
                <w:rFonts w:cs="Arial" w:ascii="Arial" w:hAnsi="Arial"/>
              </w:rPr>
              <w:t>„O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7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6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gt;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sokość obrzeża </w:t>
            </w:r>
            <w:r>
              <w:rPr>
                <w:rStyle w:val="FontStyle324"/>
                <w:rFonts w:cs="Arial" w:ascii="Arial" w:hAnsi="Arial"/>
              </w:rPr>
              <w:t>„Ow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28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max 36; min. 25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 xml:space="preserve">Grubość obrzeża </w:t>
            </w:r>
            <w:r>
              <w:rPr>
                <w:rStyle w:val="FontStyle324"/>
                <w:rFonts w:cs="Arial" w:ascii="Arial" w:hAnsi="Arial"/>
              </w:rPr>
              <w:t>„Og"</w:t>
            </w:r>
            <w:r>
              <w:rPr>
                <w:rStyle w:val="FontStyle324"/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2,5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tromość obrzeża </w:t>
            </w:r>
            <w:r>
              <w:rPr>
                <w:rStyle w:val="FontStyle324"/>
                <w:rFonts w:cs="Arial" w:ascii="Arial" w:hAnsi="Arial"/>
              </w:rPr>
              <w:t>„q</w:t>
            </w:r>
            <w:r>
              <w:rPr>
                <w:rStyle w:val="FontStyle334"/>
                <w:rFonts w:cs="Arial" w:ascii="Arial" w:hAnsi="Arial"/>
              </w:rPr>
              <w:t>r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8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0,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,5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Wytarcie miejscowe </w:t>
            </w:r>
            <w:r>
              <w:rPr>
                <w:rStyle w:val="FontStyle324"/>
                <w:rFonts w:cs="Arial" w:ascii="Arial" w:hAnsi="Arial"/>
              </w:rPr>
              <w:t>„Op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uma grubości dwóch obrzeży </w:t>
            </w:r>
            <w:r>
              <w:rPr>
                <w:rStyle w:val="FontStyle324"/>
                <w:rFonts w:cs="Arial" w:ascii="Arial" w:hAnsi="Arial"/>
              </w:rPr>
              <w:t>„2Og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65,0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+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48,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1)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7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Średnica koła w okręgu tocznym </w:t>
            </w:r>
            <w:r>
              <w:rPr>
                <w:rStyle w:val="FontStyle324"/>
                <w:rFonts w:cs="Arial" w:ascii="Arial" w:hAnsi="Arial"/>
              </w:rPr>
              <w:t>„D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00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spacing w:lineRule="auto" w:line="240" w:before="0" w:after="0"/>
              <w:rPr/>
            </w:pPr>
            <w:r>
              <w:rPr>
                <w:rStyle w:val="FontStyle335"/>
                <w:rFonts w:cs="Arial" w:ascii="Arial" w:hAnsi="Arial"/>
              </w:rPr>
              <w:t>93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3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94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80</w:t>
            </w:r>
          </w:p>
        </w:tc>
      </w:tr>
      <w:tr>
        <w:trPr>
          <w:trHeight w:val="347" w:hRule="atLeas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8.</w:t>
            </w:r>
          </w:p>
        </w:tc>
        <w:tc>
          <w:tcPr>
            <w:tcW w:w="3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>
                <w:rStyle w:val="FontStyle325"/>
                <w:rFonts w:ascii="Arial" w:hAnsi="Arial" w:cs="Arial"/>
                <w:vertAlign w:val="superscript"/>
              </w:rPr>
            </w:pPr>
            <w:r>
              <w:rPr>
                <w:rStyle w:val="FontStyle326"/>
                <w:rFonts w:cs="Arial" w:ascii="Arial" w:hAnsi="Arial"/>
              </w:rPr>
              <w:t>Odległość między wewnętrznymi powierzchniami obręczy w zestawach kołowych z ułożyskowaniem „</w:t>
            </w:r>
            <w:r>
              <w:rPr>
                <w:rStyle w:val="FontStyle323"/>
                <w:rFonts w:cs="Arial" w:ascii="Arial" w:hAnsi="Arial"/>
              </w:rPr>
              <w:t>Az</w:t>
            </w:r>
            <w:r>
              <w:rPr>
                <w:rStyle w:val="FontStyle326"/>
                <w:rFonts w:cs="Arial" w:ascii="Arial" w:hAnsi="Arial"/>
              </w:rPr>
              <w:t>"</w:t>
            </w:r>
            <w:r>
              <w:rPr>
                <w:rStyle w:val="FontStyle326"/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zewn.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 i 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2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wewn.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napToGrid w:val="false"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Style60"/>
              <w:widowControl/>
              <w:spacing w:lineRule="auto" w:line="240" w:before="0" w:after="0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60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3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3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9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4" w:before="0" w:after="0"/>
              <w:ind w:left="353" w:hanging="0"/>
              <w:rPr/>
            </w:pPr>
            <w:r>
              <w:rPr>
                <w:rStyle w:val="FontStyle326"/>
                <w:rFonts w:cs="Arial" w:ascii="Arial" w:hAnsi="Arial"/>
              </w:rPr>
              <w:t xml:space="preserve">Odległość między zarysami obrzeży zestawów: </w:t>
            </w:r>
            <w:r>
              <w:rPr>
                <w:rStyle w:val="FontStyle323"/>
                <w:rFonts w:cs="Arial" w:ascii="Arial" w:hAnsi="Arial"/>
              </w:rPr>
              <w:t>Ez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od1410 do 1426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 xml:space="preserve">Szerokość obręczy </w:t>
            </w:r>
            <w:r>
              <w:rPr>
                <w:rStyle w:val="FontStyle324"/>
                <w:rFonts w:cs="Arial" w:ascii="Arial" w:hAnsi="Arial"/>
              </w:rPr>
              <w:t>„b"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5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4"/>
              <w:widowControl/>
              <w:spacing w:before="0" w:after="0"/>
              <w:jc w:val="center"/>
              <w:rPr>
                <w:rStyle w:val="FontStyle325"/>
                <w:rFonts w:ascii="Arial" w:hAnsi="Arial" w:cs="Arial"/>
                <w:sz w:val="14"/>
                <w:szCs w:val="14"/>
              </w:rPr>
            </w:pPr>
            <w:r>
              <w:rPr>
                <w:rStyle w:val="FontStyle326"/>
                <w:rFonts w:cs="Arial" w:ascii="Arial" w:hAnsi="Arial"/>
              </w:rPr>
              <w:t>135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perscript"/>
              </w:rPr>
              <w:t>+1</w:t>
            </w:r>
            <w:r>
              <w:rPr>
                <w:rStyle w:val="FontStyle325"/>
                <w:rFonts w:cs="Arial" w:ascii="Arial" w:hAnsi="Arial"/>
                <w:sz w:val="14"/>
                <w:szCs w:val="14"/>
                <w:vertAlign w:val="subscript"/>
              </w:rPr>
              <w:t>-2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1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a średnic kół w zestawie kołowym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0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2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w wózk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3.</w:t>
            </w:r>
          </w:p>
        </w:tc>
        <w:tc>
          <w:tcPr>
            <w:tcW w:w="3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exact" w:line="206" w:before="0" w:after="0"/>
              <w:ind w:left="266" w:hanging="0"/>
              <w:rPr/>
            </w:pPr>
            <w:r>
              <w:rPr>
                <w:rStyle w:val="FontStyle326"/>
                <w:rFonts w:cs="Arial" w:ascii="Arial" w:hAnsi="Arial"/>
              </w:rPr>
              <w:t>Różnice średnic większych kół między wózkam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napęd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3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Style w:val="FontStyle326"/>
                <w:rFonts w:ascii="Arial" w:hAnsi="Arial" w:cs="Arial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toczny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&lt;1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0"/>
              <w:widowControl/>
              <w:spacing w:lineRule="auto" w:line="240" w:before="0" w:after="0"/>
              <w:rPr/>
            </w:pPr>
            <w:r>
              <w:rPr>
                <w:rStyle w:val="FontStyle326"/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335"/>
                <w:rFonts w:cs="Arial" w:ascii="Arial" w:hAnsi="Arial"/>
              </w:rPr>
              <w:t xml:space="preserve">1) w zależności od </w:t>
            </w:r>
            <w:r>
              <w:rPr>
                <w:rStyle w:val="FontStyle327"/>
                <w:rFonts w:cs="Arial" w:ascii="Arial" w:hAnsi="Arial"/>
              </w:rPr>
              <w:t xml:space="preserve">Az </w:t>
            </w:r>
            <w:r>
              <w:rPr>
                <w:rStyle w:val="FontStyle335"/>
                <w:rFonts w:cs="Arial" w:ascii="Arial" w:hAnsi="Arial"/>
              </w:rPr>
              <w:t xml:space="preserve">i w granicach </w:t>
            </w:r>
            <w:r>
              <w:rPr>
                <w:rStyle w:val="FontStyle327"/>
                <w:rFonts w:cs="Arial" w:ascii="Arial" w:hAnsi="Arial"/>
              </w:rPr>
              <w:t>Ez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/>
            </w:pPr>
            <w:r>
              <w:rPr>
                <w:rStyle w:val="FontStyle335"/>
                <w:rFonts w:cs="Arial" w:ascii="Arial" w:hAnsi="Arial"/>
              </w:rPr>
              <w:t>2)</w:t>
              <w:tab/>
              <w:t>wymiary konstrukcyjne i naprawcze odnoszą się do zestawów kołowych wymontowanych z e.z.t., natomiast kresowe do zestawów kołowych w e.z.t.</w:t>
            </w:r>
          </w:p>
          <w:p>
            <w:pPr>
              <w:pStyle w:val="Style81"/>
              <w:widowControl/>
              <w:tabs>
                <w:tab w:val="clear" w:pos="709"/>
                <w:tab w:val="left" w:pos="182" w:leader="none"/>
              </w:tabs>
              <w:rPr>
                <w:rStyle w:val="FontStyle326"/>
                <w:rFonts w:ascii="Arial" w:hAnsi="Arial" w:cs="Arial"/>
              </w:rPr>
            </w:pPr>
            <w:r>
              <w:rPr>
                <w:rStyle w:val="FontStyle335"/>
                <w:rFonts w:cs="Arial" w:ascii="Arial" w:hAnsi="Arial"/>
              </w:rPr>
              <w:t>3)</w:t>
              <w:tab/>
              <w:t>max grubość i stromość obrzeża nie może przekroczyć wymiarów konstrukcyjnych dla danego zarysu</w:t>
            </w:r>
          </w:p>
        </w:tc>
      </w:tr>
    </w:tbl>
    <w:p>
      <w:pPr>
        <w:pStyle w:val="Normal"/>
        <w:rPr>
          <w:rStyle w:val="FontStyle326"/>
          <w:rFonts w:ascii="Arial" w:hAnsi="Arial" w:cs="Arial"/>
        </w:rPr>
      </w:pPr>
      <w:r>
        <w:rPr/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177"/>
        <w:gridCol w:w="395"/>
        <w:gridCol w:w="1033"/>
        <w:gridCol w:w="1033"/>
        <w:gridCol w:w="357"/>
        <w:gridCol w:w="1033"/>
        <w:gridCol w:w="1033"/>
        <w:gridCol w:w="398"/>
        <w:gridCol w:w="1033"/>
        <w:gridCol w:w="1033"/>
      </w:tblGrid>
      <w:tr>
        <w:trPr>
          <w:trHeight w:val="343" w:hRule="atLeast"/>
          <w:cantSplit w:val="true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  <w:szCs w:val="16"/>
              </w:rPr>
              <w:t>Typ pojazdu…………………………….</w:t>
              <w:tab/>
              <w:tab/>
              <w:tab/>
              <w:tab/>
              <w:tab/>
              <w:tab/>
              <w:t>Numer………………………………………………..</w:t>
            </w:r>
          </w:p>
        </w:tc>
      </w:tr>
      <w:tr>
        <w:trPr>
          <w:trHeight w:val="343" w:hRule="atLeast"/>
          <w:cantSplit w:val="true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 i podpis wykonującego pomiar</w:t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pomiar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ległość  między zarysami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zeż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 *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ległość między wewnętrznymi powierzchniami obręcz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 *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Średnic koła w okręgu toczny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ma grubości dwóch obrzeż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L+OgP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mość obrzeż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r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bość obrzeż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obrzeż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bość obręczy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rona zestaw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</w:p>
        </w:tc>
      </w:tr>
      <w:tr>
        <w:trPr>
          <w:trHeight w:val="283" w:hRule="atLeast"/>
          <w:cantSplit w:val="true"/>
        </w:trPr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ata </w:t>
            </w:r>
            <w:r>
              <w:rPr>
                <w:rFonts w:cs="Arial" w:ascii="Arial" w:hAnsi="Arial"/>
                <w:sz w:val="16"/>
                <w:szCs w:val="16"/>
              </w:rPr>
              <w:t>pomiaru</w:t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Pomiaru Az oraz Ez dokonywać na co 6-tym P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301"/>
        <w:gridCol w:w="1080"/>
        <w:gridCol w:w="5352"/>
      </w:tblGrid>
      <w:tr>
        <w:trPr>
          <w:trHeight w:val="460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 xml:space="preserve">Seria ………………………. </w:t>
              <w:tab/>
              <w:tab/>
              <w:tab/>
              <w:tab/>
              <w:tab/>
              <w:tab/>
              <w:t>Nr pojazdu ……………………….</w:t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</w:tc>
      </w:tr>
      <w:tr>
        <w:trPr/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Sprawdzenie osadzenia obręczy zestawu kołowego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napToGrid w:val="false"/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/>
            </w:r>
          </w:p>
          <w:p>
            <w:pPr>
              <w:pStyle w:val="Style247"/>
              <w:widowControl/>
              <w:tabs>
                <w:tab w:val="clear" w:pos="709"/>
                <w:tab w:val="left" w:pos="1282" w:leader="dot"/>
              </w:tabs>
              <w:spacing w:lineRule="auto" w:line="240"/>
              <w:ind w:hanging="0"/>
              <w:jc w:val="center"/>
              <w:rPr>
                <w:rStyle w:val="FontStyle338"/>
              </w:rPr>
            </w:pPr>
            <w:r>
              <w:rPr>
                <w:rStyle w:val="FontStyle338"/>
              </w:rPr>
              <w:t>Data sprawdzeni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Wynik sprawdzenia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1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1" w:hanging="0"/>
              <w:rPr/>
            </w:pPr>
            <w:r>
              <w:rPr>
                <w:rStyle w:val="FontStyle338"/>
              </w:rPr>
              <w:t>- czystość dźwięku obręc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ind w:left="216" w:hanging="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ind w:left="216" w:hanging="0"/>
              <w:rPr/>
            </w:pPr>
            <w:r>
              <w:rPr>
                <w:rStyle w:val="FontStyle338"/>
              </w:rPr>
              <w:t>- poprawność ustawienia znaków kontrolnych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prawidłowość osadzenia pierścienia zaciskowego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występowanie śladów rdzy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widowControl/>
              <w:snapToGrid w:val="false"/>
              <w:spacing w:lineRule="exact" w:line="230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- defektoskopowe badanie osi zestawu kołoweg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 xml:space="preserve">Data </w:t>
            </w:r>
          </w:p>
          <w:p>
            <w:pPr>
              <w:pStyle w:val="Style62"/>
              <w:widowControl/>
              <w:spacing w:lineRule="exact" w:line="230"/>
              <w:rPr/>
            </w:pPr>
            <w:r>
              <w:rPr>
                <w:rStyle w:val="FontStyle338"/>
              </w:rPr>
              <w:t>pomia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</w:rPr>
              <w:t>Ocena pomiaru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205"/>
        <w:gridCol w:w="1981"/>
        <w:gridCol w:w="1980"/>
        <w:gridCol w:w="1537"/>
        <w:gridCol w:w="83"/>
        <w:gridCol w:w="1620"/>
      </w:tblGrid>
      <w:tr>
        <w:trPr>
          <w:trHeight w:val="345" w:hRule="atLeast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9"/>
              <w:widowControl/>
              <w:jc w:val="center"/>
              <w:rPr/>
            </w:pPr>
            <w:r>
              <w:rPr>
                <w:rStyle w:val="FontStyle347"/>
                <w:rFonts w:cs="Arial" w:ascii="Arial" w:hAnsi="Arial"/>
                <w:sz w:val="20"/>
                <w:szCs w:val="20"/>
              </w:rPr>
              <w:t>Pomiary charakterystyki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Typ pantografu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Nr jednostki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jc w:val="left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MIERZO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Ć WYMAGANA wg PRZEPISÓW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ŚCI RZECZYWISTE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Odbierak B</w:t>
            </w:r>
          </w:p>
        </w:tc>
      </w:tr>
      <w:tr>
        <w:trPr>
          <w:trHeight w:val="33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955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podnosze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6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2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jc w:val="left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padania ślizgacz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5</w:t>
            </w:r>
            <w:r>
              <w:rPr>
                <w:rStyle w:val="FontStyle349"/>
                <w:rFonts w:cs="Arial" w:ascii="Arial" w:hAnsi="Arial"/>
                <w:b/>
                <w:sz w:val="20"/>
                <w:szCs w:val="20"/>
              </w:rPr>
              <w:t>÷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0s +30% w zimi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93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Czas oderwania ślizgacza od sie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max 3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 xml:space="preserve">Siła nacisku statystycznego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miedzia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70÷90N ±5N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napToGrid w:val="false"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ind w:right="221" w:hanging="0"/>
              <w:rPr>
                <w:rStyle w:val="FontStyle335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kładki węg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1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perscript"/>
              </w:rPr>
              <w:t>+1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  <w:vertAlign w:val="subscript"/>
              </w:rPr>
              <w:t>-20</w:t>
            </w:r>
            <w:r>
              <w:rPr>
                <w:rStyle w:val="FontStyle336"/>
                <w:rFonts w:cs="Arial" w:ascii="Arial" w:hAnsi="Arial"/>
                <w:b w:val="false"/>
                <w:sz w:val="20"/>
                <w:szCs w:val="20"/>
              </w:rPr>
              <w:t>N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ind w:right="221" w:hanging="0"/>
              <w:rPr/>
            </w:pPr>
            <w:r>
              <w:rPr>
                <w:rStyle w:val="FontStyle335"/>
                <w:rFonts w:cs="Arial" w:ascii="Arial" w:hAnsi="Arial"/>
                <w:sz w:val="20"/>
                <w:szCs w:val="20"/>
              </w:rPr>
              <w:t>Prawidłowość sterowania odbierakami z obu kabin, prawidłowość ruchu odbieraka i szczelności napęd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/N*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/N – prawidłowy/nieprawidł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0"/>
        <w:widowControl/>
        <w:tabs>
          <w:tab w:val="clear" w:pos="709"/>
          <w:tab w:val="left" w:pos="648" w:leader="dot"/>
        </w:tabs>
        <w:spacing w:before="230" w:after="0"/>
        <w:rPr/>
      </w:pPr>
      <w:r>
        <w:rPr>
          <w:rStyle w:val="FontStyle338"/>
        </w:rPr>
        <w:t xml:space="preserve">Uwagi </w:t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lineRule="exact" w:line="240"/>
        <w:rPr>
          <w:sz w:val="20"/>
          <w:szCs w:val="20"/>
        </w:rPr>
      </w:pPr>
      <w:r>
        <w:rPr>
          <w:rStyle w:val="FontStyle338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338"/>
        </w:rPr>
        <w:t>.</w:t>
      </w:r>
    </w:p>
    <w:p>
      <w:pPr>
        <w:pStyle w:val="Style45"/>
        <w:widowControl/>
        <w:spacing w:before="206" w:after="0"/>
        <w:rPr/>
      </w:pPr>
      <w:r>
        <w:rPr>
          <w:rStyle w:val="FontStyle338"/>
        </w:rPr>
        <w:t>Pouczenie:</w:t>
      </w:r>
    </w:p>
    <w:p>
      <w:pPr>
        <w:pStyle w:val="Style45"/>
        <w:widowControl/>
        <w:spacing w:before="19" w:after="0"/>
        <w:jc w:val="both"/>
        <w:rPr/>
      </w:pPr>
      <w:r>
        <w:rPr>
          <w:rStyle w:val="FontStyle338"/>
        </w:rPr>
        <w:t>Kartę stosować podczas przeglądów okresowych ( w niezbędnym zakresie).</w:t>
      </w:r>
    </w:p>
    <w:p>
      <w:pPr>
        <w:pStyle w:val="Normal"/>
        <w:spacing w:lineRule="exact" w:line="1" w:before="0" w:after="1387"/>
        <w:rPr>
          <w:rStyle w:val="FontStyle338"/>
          <w:sz w:val="2"/>
          <w:szCs w:val="2"/>
        </w:rPr>
      </w:pPr>
      <w:r>
        <w:rPr/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1243" w:hanging="0"/>
              <w:jc w:val="left"/>
              <w:rPr/>
            </w:pPr>
            <w:r>
              <w:rPr>
                <w:rStyle w:val="FontStyle338"/>
              </w:rPr>
              <w:t>Pomiarów dokonał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338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338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ind w:left="317" w:hanging="0"/>
              <w:jc w:val="left"/>
              <w:rPr/>
            </w:pPr>
            <w:r>
              <w:rPr>
                <w:rStyle w:val="FontStyle338"/>
              </w:rPr>
              <w:t>Podpis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napToGrid w:val="false"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  <w:p>
            <w:pPr>
              <w:pStyle w:val="Style62"/>
              <w:widowControl/>
              <w:spacing w:lineRule="auto" w:line="240"/>
              <w:ind w:left="317" w:hanging="0"/>
              <w:jc w:val="left"/>
              <w:rPr>
                <w:rStyle w:val="FontStyle338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1"/>
          <w:footerReference w:type="default" r:id="rId102"/>
          <w:type w:val="nextPage"/>
          <w:pgSz w:w="11906" w:h="16838"/>
          <w:pgMar w:left="1222" w:right="1222" w:gutter="0" w:header="709" w:top="765" w:footer="709" w:bottom="765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765" w:footer="709" w:bottom="765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Zawieszenie zgarniaczy, sprzęgu i zderzaków międzywagonowych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25400" distR="25400" simplePos="0" locked="0" layoutInCell="0" allowOverlap="1" relativeHeight="5">
            <wp:simplePos x="0" y="0"/>
            <wp:positionH relativeFrom="column">
              <wp:posOffset>1904365</wp:posOffset>
            </wp:positionH>
            <wp:positionV relativeFrom="paragraph">
              <wp:posOffset>123825</wp:posOffset>
            </wp:positionV>
            <wp:extent cx="2886075" cy="1162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851"/>
        <w:gridCol w:w="816"/>
        <w:gridCol w:w="795"/>
        <w:gridCol w:w="738"/>
        <w:gridCol w:w="1014"/>
        <w:gridCol w:w="6"/>
        <w:gridCol w:w="1040"/>
        <w:gridCol w:w="21"/>
        <w:gridCol w:w="1147"/>
        <w:gridCol w:w="21"/>
      </w:tblGrid>
      <w:tr>
        <w:trPr>
          <w:trHeight w:val="274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Odległość od główki szyny w [mm]</w:t>
            </w:r>
          </w:p>
        </w:tc>
      </w:tr>
      <w:tr>
        <w:trPr>
          <w:trHeight w:val="1073" w:hRule="atLeast"/>
        </w:trPr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ind w:left="389" w:hanging="0"/>
              <w:jc w:val="center"/>
              <w:rPr/>
            </w:pPr>
            <w:r>
              <w:rPr>
                <w:rStyle w:val="FontStyle348"/>
                <w:b/>
                <w:sz w:val="20"/>
                <w:szCs w:val="20"/>
              </w:rPr>
              <w:t>Zgarniaczy szynowych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ind w:left="43" w:hanging="43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Zgarniaczy torowych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sprzęgu czołowego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exact" w:line="226"/>
              <w:ind w:right="110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b/>
                <w:sz w:val="20"/>
                <w:szCs w:val="20"/>
              </w:rPr>
              <w:t>Środka geometrycznego zderzaków międzywagonowych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spacing w:val="1000"/>
                <w:sz w:val="20"/>
                <w:szCs w:val="20"/>
              </w:rPr>
              <w:t>S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N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L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left="8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pacing w:val="1000"/>
                <w:sz w:val="20"/>
                <w:szCs w:val="20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74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Wielkość kresowa [mm]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sz w:val="20"/>
                <w:szCs w:val="20"/>
              </w:rPr>
              <w:t>D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sz w:val="20"/>
                <w:szCs w:val="20"/>
              </w:rPr>
              <w:t>Gór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ind w:right="24" w:hanging="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</w:tr>
      <w:tr>
        <w:trPr>
          <w:trHeight w:val="36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20" w:hanging="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192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ind w:right="254" w:hanging="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6"/>
              <w:widowControl/>
              <w:spacing w:lineRule="auto" w:line="240"/>
              <w:jc w:val="center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955</w:t>
            </w:r>
          </w:p>
        </w:tc>
      </w:tr>
    </w:tbl>
    <w:p>
      <w:pPr>
        <w:pStyle w:val="Normal"/>
        <w:jc w:val="center"/>
        <w:rPr>
          <w:rStyle w:val="FontStyle34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Style w:val="FontStyle335"/>
          <w:rFonts w:cs="Arial" w:ascii="Arial" w:hAnsi="Arial"/>
          <w:sz w:val="20"/>
          <w:szCs w:val="20"/>
        </w:rPr>
        <w:t>UWAGA</w:t>
      </w:r>
    </w:p>
    <w:p>
      <w:pPr>
        <w:pStyle w:val="Style94"/>
        <w:widowControl/>
        <w:tabs>
          <w:tab w:val="clear" w:pos="709"/>
          <w:tab w:val="left" w:pos="346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1)</w:t>
        <w:tab/>
        <w:t>Wymiary eksploatacyjne parametru „L" mogą różnić się w zakresie minimalnego i maksymalnego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2)</w:t>
        <w:tab/>
        <w:t>Wymiar kresowy parametru „L" wynika z max zużycia obręczy zestawów kołowych.</w:t>
      </w:r>
    </w:p>
    <w:p>
      <w:pPr>
        <w:pStyle w:val="Style94"/>
        <w:widowControl/>
        <w:tabs>
          <w:tab w:val="clear" w:pos="709"/>
          <w:tab w:val="left" w:pos="355" w:leader="none"/>
        </w:tabs>
        <w:spacing w:before="60" w:after="60"/>
        <w:jc w:val="left"/>
        <w:rPr>
          <w:rStyle w:val="FontStyle335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>3)</w:t>
        <w:tab/>
        <w:t>Pomiaru parametru L dokonywać na co 6-tym P2.</w:t>
      </w:r>
    </w:p>
    <w:p>
      <w:pPr>
        <w:pStyle w:val="Style94"/>
        <w:widowControl/>
        <w:tabs>
          <w:tab w:val="clear" w:pos="709"/>
          <w:tab w:val="left" w:pos="360" w:leader="none"/>
        </w:tabs>
        <w:spacing w:before="60" w:after="60"/>
        <w:jc w:val="left"/>
        <w:rPr/>
      </w:pPr>
      <w:r>
        <w:rPr>
          <w:rStyle w:val="FontStyle335"/>
          <w:rFonts w:cs="Arial" w:ascii="Arial" w:hAnsi="Arial"/>
          <w:sz w:val="20"/>
          <w:szCs w:val="20"/>
        </w:rPr>
        <w:t>4)</w:t>
        <w:tab/>
        <w:t>Dopuszczalna w eksploatacji różnica zawieszenia zderzaków: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jednej czołownicy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5mm,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335"/>
          <w:rFonts w:cs="Arial" w:ascii="Arial" w:hAnsi="Arial"/>
          <w:sz w:val="20"/>
          <w:szCs w:val="20"/>
        </w:rPr>
        <w:t xml:space="preserve">- na obu końcach wagonu </w:t>
      </w:r>
      <w:r>
        <w:rPr>
          <w:rStyle w:val="FontStyle335"/>
          <w:rFonts w:cs="Arial" w:ascii="Arial" w:hAnsi="Arial"/>
          <w:b/>
          <w:sz w:val="20"/>
          <w:szCs w:val="20"/>
        </w:rPr>
        <w:t>≤</w:t>
      </w:r>
      <w:r>
        <w:rPr>
          <w:rStyle w:val="FontStyle336"/>
          <w:rFonts w:cs="Arial" w:ascii="Arial" w:hAnsi="Arial"/>
          <w:b w:val="false"/>
          <w:sz w:val="20"/>
          <w:szCs w:val="20"/>
        </w:rPr>
        <w:t>8mm.</w:t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94"/>
        <w:widowControl/>
        <w:tabs>
          <w:tab w:val="clear" w:pos="709"/>
          <w:tab w:val="left" w:pos="1090" w:leader="none"/>
        </w:tabs>
        <w:spacing w:before="60" w:after="60"/>
        <w:jc w:val="left"/>
        <w:rPr>
          <w:rStyle w:val="FontStyle336"/>
          <w:rFonts w:ascii="Arial" w:hAnsi="Arial" w:cs="Arial"/>
          <w:sz w:val="20"/>
          <w:szCs w:val="20"/>
        </w:rPr>
      </w:pPr>
      <w:r>
        <w:rPr/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Style w:val="FontStyle336"/>
          <w:rFonts w:ascii="Arial" w:hAnsi="Arial" w:cs="Arial"/>
          <w:sz w:val="16"/>
          <w:szCs w:val="16"/>
        </w:rPr>
      </w:pPr>
      <w:r>
        <w:rPr/>
      </w: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Luz nadmaźni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2171700" cy="1590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ózek zmodernizo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2639695" cy="5930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13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</w:rPr>
                                    <w:t>Rodzaj wózk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>
                                      <w:rStyle w:val="FontStyle338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</w:rPr>
                                    <w:t>Wymiar wózek zmodernizowany „Bm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</w:rPr>
                                    <w:t>Wózek napędny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</w:rPr>
                                    <w:t>32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2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2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338"/>
                                      <w:rFonts w:cs="Arial" w:ascii="Arial" w:hAnsi="Arial"/>
                                    </w:rPr>
                                    <w:t>Wózek toczny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4"/>
                                    <w:widowControl/>
                                    <w:jc w:val="center"/>
                                    <w:rPr>
                                      <w:rStyle w:val="FontStyle348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FontStyle348"/>
                                      <w:rFonts w:cs="Arial" w:ascii="Arial" w:hAnsi="Arial"/>
                                    </w:rPr>
                                    <w:t>25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2</w:t>
                                  </w:r>
                                  <w:r>
                                    <w:rPr>
                                      <w:rStyle w:val="FontStyle339"/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46.7pt;mso-wrap-distance-left:7.05pt;mso-wrap-distance-right:7.05pt;mso-wrap-distance-top:0pt;mso-wrap-distance-bottom:0pt;margin-top:2.95pt;mso-position-vertical-relative:text;margin-left:15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13"/>
                        <w:gridCol w:w="1944"/>
                      </w:tblGrid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</w:rPr>
                              <w:t>Rodzaj wózk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>
                                <w:rStyle w:val="FontStyle338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</w:rPr>
                              <w:t>Wymiar wózek zmodernizowany „Bm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</w:rPr>
                              <w:t>Wózek napędny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48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</w:rPr>
                              <w:t>32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2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2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38"/>
                                <w:rFonts w:cs="Arial" w:ascii="Arial" w:hAnsi="Arial"/>
                              </w:rPr>
                              <w:t>Wózek toczny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4"/>
                              <w:widowControl/>
                              <w:jc w:val="center"/>
                              <w:rPr>
                                <w:rStyle w:val="FontStyle348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FontStyle348"/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2</w:t>
                            </w:r>
                            <w:r>
                              <w:rPr>
                                <w:rStyle w:val="FontStyle339"/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alna w eksploatacji różnica wielkości „B" w ramach jednego zestawu kołowego nie może przekroczyć: dla wózka napędnego 2mm, dla wózka tocznego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9705</wp:posOffset>
            </wp:positionH>
            <wp:positionV relativeFrom="paragraph">
              <wp:posOffset>52705</wp:posOffset>
            </wp:positionV>
            <wp:extent cx="1391285" cy="10655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3. Zawieszenie elektromagnes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1229"/>
        <w:gridCol w:w="1205"/>
      </w:tblGrid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30"/>
              <w:ind w:left="206" w:hanging="0"/>
              <w:rPr/>
            </w:pPr>
            <w:r>
              <w:rPr>
                <w:rStyle w:val="FontStyle338"/>
                <w:rFonts w:cs="Arial" w:ascii="Arial" w:hAnsi="Arial"/>
              </w:rPr>
              <w:t>Wielkość kresowa [mm]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dol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</w:rPr>
              <w:t>gór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2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</w:rPr>
              <w:t>300</w:t>
            </w:r>
          </w:p>
        </w:tc>
      </w:tr>
    </w:tbl>
    <w:p>
      <w:pPr>
        <w:pStyle w:val="Normal"/>
        <w:rPr>
          <w:rStyle w:val="FontStyle348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8"/>
          <w:footerReference w:type="default" r:id="rId109"/>
          <w:type w:val="nextPage"/>
          <w:pgSz w:w="11906" w:h="16838"/>
          <w:pgMar w:left="851" w:right="851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4. Luzy na ślizgach belki bujak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4515</wp:posOffset>
            </wp:positionH>
            <wp:positionV relativeFrom="paragraph">
              <wp:posOffset>17780</wp:posOffset>
            </wp:positionV>
            <wp:extent cx="1587500" cy="12592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22600</wp:posOffset>
            </wp:positionH>
            <wp:positionV relativeFrom="paragraph">
              <wp:posOffset>62865</wp:posOffset>
            </wp:positionV>
            <wp:extent cx="2441575" cy="115316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2775</wp:posOffset>
            </wp:positionH>
            <wp:positionV relativeFrom="paragraph">
              <wp:posOffset>-3810</wp:posOffset>
            </wp:positionV>
            <wp:extent cx="2790825" cy="150558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1L, G1P, G2L, G2P - luz między odbijakiem wzdłużnym a belką bujak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- odległość między ślizgiem na wózku a ślizgiem na pud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 - luz między odbijakiem bocznym a belką bujak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6"/>
        <w:gridCol w:w="2088"/>
        <w:gridCol w:w="1685"/>
        <w:gridCol w:w="1622"/>
        <w:gridCol w:w="1632"/>
      </w:tblGrid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exact" w:line="226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Wielko</w:t>
            </w:r>
            <w:r>
              <w:rPr>
                <w:rStyle w:val="FontStyle348"/>
                <w:rFonts w:cs="Arial" w:ascii="Arial" w:hAnsi="Arial"/>
                <w:sz w:val="20"/>
                <w:szCs w:val="20"/>
              </w:rPr>
              <w:t xml:space="preserve">ść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>parametru [mm]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>
                <w:rStyle w:val="FontStyle323"/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L=G1L+G2L </w:t>
            </w:r>
            <w:r>
              <w:rPr>
                <w:rStyle w:val="FontStyle338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GP=G1P+G2P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3"/>
              <w:widowControl/>
              <w:jc w:val="center"/>
              <w:rPr/>
            </w:pP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 xml:space="preserve">El </w:t>
            </w: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Style w:val="FontStyle338"/>
                <w:rFonts w:cs="Arial" w:ascii="Arial" w:hAnsi="Arial"/>
                <w:bCs/>
                <w:smallCaps/>
                <w:sz w:val="20"/>
                <w:szCs w:val="20"/>
              </w:rPr>
              <w:t>Ep</w:t>
            </w:r>
            <w:r>
              <w:rPr>
                <w:rStyle w:val="FontStyle323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3"/>
              <w:widowControl/>
              <w:ind w:left="552" w:hanging="0"/>
              <w:jc w:val="center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Style w:val="FontStyle323"/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dol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1,5÷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595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sz w:val="20"/>
                <w:szCs w:val="20"/>
              </w:rPr>
              <w:t>górn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3"/>
              <w:widowControl/>
              <w:spacing w:lineRule="auto" w:line="240"/>
              <w:ind w:left="595" w:hanging="0"/>
              <w:rPr/>
            </w:pPr>
            <w:r>
              <w:rPr>
                <w:rStyle w:val="FontStyle348"/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>
          <w:rStyle w:val="FontStyle348"/>
          <w:rFonts w:cs="Arial" w:ascii="Arial" w:hAnsi="Arial"/>
        </w:rPr>
        <w:t>Uwaga: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Musi być spełniony warunek : |GL - GP | ≤ 1 mm, oraz EL ; EP ≥ 0,5mm.</w:t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Pomiar przeprowadzać na co 6-tym P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3"/>
          <w:footerReference w:type="default" r:id="rId11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32"/>
        <w:gridCol w:w="682"/>
        <w:gridCol w:w="840"/>
        <w:gridCol w:w="395"/>
        <w:gridCol w:w="470"/>
        <w:gridCol w:w="17"/>
        <w:gridCol w:w="703"/>
        <w:gridCol w:w="17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LE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25550</wp:posOffset>
                      </wp:positionH>
                      <wp:positionV relativeFrom="paragraph">
                        <wp:posOffset>-5130165</wp:posOffset>
                      </wp:positionV>
                      <wp:extent cx="365823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*) podane wymiary dotyczą nieobciążonego EZ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6.55pt;margin-top:-404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*) podane wymiary dotyczą nieobciążonego EZ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5,0 min 1,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÷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między ślizgiem na wózku, a ślizgiem na pudle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5"/>
          <w:footerReference w:type="default" r:id="rId11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480"/>
        <w:gridCol w:w="720"/>
        <w:gridCol w:w="453"/>
        <w:gridCol w:w="682"/>
        <w:gridCol w:w="594"/>
        <w:gridCol w:w="669"/>
        <w:gridCol w:w="504"/>
      </w:tblGrid>
      <w:tr>
        <w:trPr>
          <w:trHeight w:val="56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rzeczywiste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PRAWA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38885</wp:posOffset>
                      </wp:positionH>
                      <wp:positionV relativeFrom="paragraph">
                        <wp:posOffset>-5015865</wp:posOffset>
                      </wp:positionV>
                      <wp:extent cx="36582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583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miarów parametrów G oraz E dokonywać na co 6-tym P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7.6pt;margin-top:-395pt;width:288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arów parametrów G oraz E dokonywać na co 6-tym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>Czytelny podpis wykonującego pomiar…………………………………………………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sta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[mm]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x 4,0 min 2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3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+0,5</w:t>
            </w:r>
            <w:r>
              <w:rPr>
                <w:rFonts w:cs="Arial" w:ascii="Arial" w:hAnsi="Arial"/>
                <w:sz w:val="14"/>
                <w:szCs w:val="14"/>
                <w:vertAlign w:val="subscript"/>
              </w:rPr>
              <w:t>-0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1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  <w:vertAlign w:val="subscript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aczenie na rysunku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nap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m tocz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z miedzy odbijakiem wzdłużnym a belką bujakową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pomiędzy odbijakiem a maźnicą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7"/>
          <w:footerReference w:type="default" r:id="rId118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7"/>
        <w:gridCol w:w="769"/>
        <w:gridCol w:w="453"/>
        <w:gridCol w:w="1057"/>
        <w:gridCol w:w="520"/>
        <w:gridCol w:w="560"/>
        <w:gridCol w:w="7"/>
        <w:gridCol w:w="536"/>
        <w:gridCol w:w="537"/>
        <w:gridCol w:w="506"/>
        <w:gridCol w:w="572"/>
        <w:gridCol w:w="1083"/>
        <w:gridCol w:w="1079"/>
        <w:gridCol w:w="720"/>
      </w:tblGrid>
      <w:tr>
        <w:trPr>
          <w:trHeight w:val="112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rzeczywist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ab/>
              <w:tab/>
              <w:t>Czytelny podpis wykonującego pomiar………………………………………..</w:t>
            </w:r>
          </w:p>
        </w:tc>
      </w:tr>
      <w:tr>
        <w:trPr>
          <w:trHeight w:val="112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B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A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[mm]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owa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60</w:t>
              <w:br/>
              <w:t>min 910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55</w:t>
              <w:br/>
              <w:t>min 9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40</w:t>
              <w:br/>
              <w:t>min 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10</w:t>
              <w:br/>
              <w:t>min 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10</w:t>
              <w:br/>
              <w:t>min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00</w:t>
              <w:br/>
              <w:t>min 2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+10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-5</w:t>
            </w:r>
            <w:r>
              <w:rPr>
                <w:rFonts w:cs="Arial" w:ascii="Arial" w:hAnsi="Arial"/>
                <w:sz w:val="16"/>
                <w:szCs w:val="16"/>
              </w:rPr>
              <w:t xml:space="preserve"> *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na rysunk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miaru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sprzęgu od główki szy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środka tarcz zderzaka od główki szyny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torowych od główki szyny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zgarniaczy szynowych od główki szyn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elektromagnesu od główki szyn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ległość osi elektromagnesu od wewnętrznej powierzchni główki szyn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*) </w:t>
      </w:r>
      <w:r>
        <w:rPr>
          <w:rFonts w:cs="Arial" w:ascii="Arial" w:hAnsi="Arial"/>
        </w:rPr>
        <w:t>Kartę stosować na co 6-tym P2 (w niezbędnym zakresie). Podczas P3, wykonać wszystkie pomiary</w:t>
      </w:r>
    </w:p>
    <w:p>
      <w:pPr>
        <w:pStyle w:val="Normal"/>
        <w:rPr/>
      </w:pPr>
      <w:r>
        <w:rPr/>
      </w:r>
    </w:p>
    <w:p>
      <w:pPr>
        <w:sectPr>
          <w:headerReference w:type="default" r:id="rId119"/>
          <w:footerReference w:type="default" r:id="rId120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zystancja izolacji silników trakcyjn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1. Wielk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kresow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ako wartości graniczne rezystancji izolacji należy przyjąć </w:t>
      </w:r>
      <w:r>
        <w:rPr>
          <w:rFonts w:cs="Arial" w:ascii="Arial" w:hAnsi="Arial"/>
          <w:bCs/>
        </w:rPr>
        <w:t>4MΩ</w:t>
      </w:r>
      <w:r>
        <w:rPr>
          <w:rFonts w:cs="Arial" w:ascii="Arial" w:hAnsi="Arial"/>
        </w:rPr>
        <w:t xml:space="preserve"> w stanie nagrzanym. Jeżeli pomiary są wykonywane w stanie zimnym silnika, należy dokonać przeliczeń minimalnej rezystancji w danej temperaturze w oparciu o charakterystykę R=f(t) dla konkretnego silnika trakcyjn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ejestracja pomia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0"/>
        <w:gridCol w:w="861"/>
        <w:gridCol w:w="860"/>
        <w:gridCol w:w="861"/>
        <w:gridCol w:w="860"/>
        <w:gridCol w:w="9"/>
        <w:gridCol w:w="852"/>
        <w:gridCol w:w="860"/>
        <w:gridCol w:w="861"/>
        <w:gridCol w:w="1936"/>
      </w:tblGrid>
      <w:tr>
        <w:trPr/>
        <w:tc>
          <w:tcPr>
            <w:tcW w:w="5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a pomiarowa rezystancji izolacji silników trakcyjnych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ia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………………………………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pomiaru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lejność silników trakcyjnych od kabiny A (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II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-IV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-V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-I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-V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i pomiarów rezystancji w M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ja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rni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a ……………………</w:t>
              <w:tab/>
              <w:tab/>
              <w:t>Czytelny podpis wykonującego pomiar………………………………………..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Kartę należy wypełniać podczas poziomu P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1"/>
          <w:footerReference w:type="default" r:id="rId122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Style w:val="FontStyle338"/>
        </w:rPr>
        <w:t>Komisja w składzie :</w:t>
      </w:r>
    </w:p>
    <w:p>
      <w:pPr>
        <w:pStyle w:val="Style260"/>
        <w:widowControl/>
        <w:numPr>
          <w:ilvl w:val="0"/>
          <w:numId w:val="9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9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9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numPr>
          <w:ilvl w:val="0"/>
          <w:numId w:val="9"/>
        </w:numPr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……………………………………………………………</w:t>
      </w:r>
      <w:r>
        <w:rPr>
          <w:rStyle w:val="FontStyle338"/>
        </w:rPr>
        <w:t>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Seria : …………………………………………………………….</w:t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>Nr ramy 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 </w:t>
        <w:tab/>
        <w:t>………………………………………………</w:t>
        <w:tab/>
        <w:t xml:space="preserve">V  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 xml:space="preserve">II </w:t>
        <w:tab/>
        <w:t>………………………………………………</w:t>
        <w:tab/>
        <w:t xml:space="preserve">VI 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II</w:t>
        <w:tab/>
        <w:t xml:space="preserve">……………………………………………… </w:t>
        <w:tab/>
        <w:t>VII</w:t>
        <w:tab/>
        <w:t>………………………………………………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IV</w:t>
        <w:tab/>
        <w:t xml:space="preserve">……………………………………………… </w:t>
        <w:tab/>
        <w:t>VIII</w:t>
        <w:tab/>
        <w:t>………………………………………………</w:t>
        <w:tab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Przebieg od zbudowania  …………………………………………………………….km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Data ostatniej naprawy okresowej i przebieg: …………………………………………………………….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>Zakład wykonujący ostatnią naprawę okresową</w:t>
        <w:tab/>
      </w:r>
    </w:p>
    <w:p>
      <w:pPr>
        <w:pStyle w:val="Style200"/>
        <w:widowControl/>
        <w:spacing w:lineRule="exact" w:line="341"/>
        <w:jc w:val="left"/>
        <w:rPr/>
      </w:pPr>
      <w:r>
        <w:rPr>
          <w:rStyle w:val="FontStyle338"/>
        </w:rPr>
        <w:t xml:space="preserve">Opis stanu technicznego wózków: </w:t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>
          <w:rStyle w:val="FontStyle338"/>
        </w:rPr>
      </w:pPr>
      <w:r>
        <w:rPr/>
      </w:r>
    </w:p>
    <w:p>
      <w:pPr>
        <w:pStyle w:val="Style200"/>
        <w:widowControl/>
        <w:spacing w:before="14" w:after="0"/>
        <w:jc w:val="left"/>
        <w:rPr/>
      </w:pPr>
      <w:r>
        <w:rPr>
          <w:rStyle w:val="FontStyle338"/>
        </w:rPr>
        <w:t>Opis stanu technicznego pozostałych elementów podwozia:</w:t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10325" w:leader="dot"/>
        </w:tabs>
        <w:spacing w:lineRule="exact" w:line="341"/>
        <w:rPr/>
      </w:pPr>
      <w:r>
        <w:rPr>
          <w:rStyle w:val="FontStyle338"/>
        </w:rPr>
        <w:tab/>
      </w:r>
    </w:p>
    <w:p>
      <w:pPr>
        <w:pStyle w:val="Style200"/>
        <w:widowControl/>
        <w:tabs>
          <w:tab w:val="clear" w:pos="709"/>
          <w:tab w:val="left" w:pos="2842" w:leader="none"/>
          <w:tab w:val="left" w:pos="3696" w:leader="none"/>
        </w:tabs>
        <w:spacing w:lineRule="exact" w:line="346" w:before="173" w:after="0"/>
        <w:jc w:val="left"/>
        <w:rPr/>
      </w:pPr>
      <w:r>
        <w:rPr>
          <w:rStyle w:val="FontStyle338"/>
        </w:rPr>
        <w:t>E.Z.T. DOPUSZCZONA</w:t>
        <w:tab/>
        <w:t>-</w:t>
        <w:tab/>
        <w:t>NIE DOPUSZCZONA</w:t>
      </w:r>
      <w:r>
        <w:rPr>
          <w:rStyle w:val="FontStyle338"/>
          <w:vertAlign w:val="superscript"/>
        </w:rPr>
        <w:t>*)</w:t>
      </w:r>
      <w:r>
        <w:rPr>
          <w:rStyle w:val="FontStyle338"/>
        </w:rPr>
        <w:t xml:space="preserve"> DO DALSZEJ EKSPLOATACJI</w:t>
      </w:r>
    </w:p>
    <w:p>
      <w:pPr>
        <w:pStyle w:val="Style200"/>
        <w:widowControl/>
        <w:spacing w:lineRule="exact" w:line="346"/>
        <w:jc w:val="left"/>
        <w:rPr/>
      </w:pPr>
      <w:r>
        <w:rPr>
          <w:rStyle w:val="FontStyle338"/>
        </w:rPr>
        <w:t>Podpisy członków komisji: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1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2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3</w:t>
        <w:tab/>
        <w:t>……………………………………………………….</w:t>
      </w:r>
    </w:p>
    <w:p>
      <w:pPr>
        <w:pStyle w:val="Style260"/>
        <w:widowControl/>
        <w:tabs>
          <w:tab w:val="clear" w:pos="709"/>
          <w:tab w:val="left" w:pos="394" w:leader="dot"/>
        </w:tabs>
        <w:spacing w:lineRule="exact" w:line="341"/>
        <w:rPr/>
      </w:pPr>
      <w:r>
        <w:rPr>
          <w:rStyle w:val="FontStyle338"/>
        </w:rPr>
        <w:t>4</w:t>
        <w:tab/>
        <w:t>……………………………………………………….</w:t>
      </w:r>
    </w:p>
    <w:p>
      <w:pPr>
        <w:pStyle w:val="Style252"/>
        <w:widowControl/>
        <w:spacing w:before="149" w:after="0"/>
        <w:ind w:left="283" w:hanging="0"/>
        <w:rPr/>
      </w:pPr>
      <w:r>
        <w:rPr>
          <w:rStyle w:val="FontStyle381"/>
          <w:b w:val="false"/>
          <w:sz w:val="18"/>
          <w:szCs w:val="18"/>
        </w:rPr>
        <w:t>*) niepotrzebne skreślić</w:t>
      </w:r>
    </w:p>
    <w:p>
      <w:pPr>
        <w:pStyle w:val="Normal"/>
        <w:rPr>
          <w:rStyle w:val="FontStyle381"/>
          <w:b w:val="false"/>
          <w:b w:val="false"/>
          <w:sz w:val="18"/>
          <w:szCs w:val="18"/>
        </w:rPr>
      </w:pPr>
      <w:r>
        <w:rPr/>
      </w:r>
    </w:p>
    <w:p>
      <w:pPr>
        <w:sectPr>
          <w:headerReference w:type="default" r:id="rId123"/>
          <w:footerReference w:type="default" r:id="rId124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22" w:right="1222" w:gutter="0" w:header="709" w:top="851" w:footer="709" w:bottom="851"/>
          <w:formProt w:val="false"/>
          <w:textDirection w:val="lrTb"/>
          <w:docGrid w:type="default" w:linePitch="360" w:charSpace="0"/>
        </w:sectPr>
        <w:pStyle w:val="Style96"/>
        <w:widowControl/>
        <w:numPr>
          <w:ilvl w:val="0"/>
          <w:numId w:val="0"/>
        </w:numPr>
        <w:spacing w:before="130" w:after="0"/>
        <w:jc w:val="both"/>
        <w:rPr/>
      </w:pPr>
      <w:r>
        <w:rPr/>
      </w:r>
      <w:r>
        <w:br w:type="page"/>
      </w:r>
    </w:p>
    <w:p>
      <w:pPr>
        <w:pStyle w:val="Style96"/>
        <w:widowControl/>
        <w:spacing w:before="130" w:after="0"/>
        <w:jc w:val="both"/>
        <w:rPr/>
      </w:pPr>
      <w:r>
        <w:rPr>
          <w:rStyle w:val="FontStyle348"/>
          <w:rFonts w:cs="Arial" w:ascii="Arial" w:hAnsi="Arial"/>
          <w:b/>
          <w:color w:val="000000"/>
          <w:sz w:val="20"/>
          <w:szCs w:val="20"/>
        </w:rPr>
        <w:t>1. Sprawdzenie wskazań i oznaczeń maksymalnych w manometrach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2212"/>
        <w:gridCol w:w="2919"/>
      </w:tblGrid>
      <w:tr>
        <w:trPr/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pacing w:lineRule="exact" w:line="226"/>
              <w:ind w:left="317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unkt pomiaru ciśnienia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1632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Max ciśnienie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86"/>
              <w:widowControl/>
              <w:ind w:left="254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ałożone [MPa]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6"/>
              <w:ind w:left="249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mierzone [MPa]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66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biornik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442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rzewód g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821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Cylinder hamulcow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763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snapToGrid w:val="false"/>
              <w:jc w:val="left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494" w:hanging="0"/>
        <w:jc w:val="both"/>
        <w:rPr>
          <w:rStyle w:val="FontStyle348"/>
          <w:rFonts w:ascii="Arial" w:hAnsi="Arial" w:cs="Arial"/>
          <w:b/>
          <w:b/>
          <w:color w:val="000000"/>
          <w:sz w:val="6"/>
          <w:szCs w:val="6"/>
        </w:rPr>
      </w:pPr>
      <w:r>
        <w:rPr/>
      </w:r>
    </w:p>
    <w:p>
      <w:pPr>
        <w:pStyle w:val="Style96"/>
        <w:widowControl/>
        <w:ind w:left="493" w:hanging="0"/>
        <w:jc w:val="both"/>
        <w:rPr/>
      </w:pPr>
      <w:r>
        <w:rPr>
          <w:rStyle w:val="FontStyle348"/>
          <w:rFonts w:cs="Arial" w:ascii="Arial" w:hAnsi="Arial"/>
          <w:b/>
          <w:color w:val="000000"/>
          <w:sz w:val="20"/>
          <w:szCs w:val="20"/>
        </w:rPr>
        <w:t>2. Próba szczelności układu pneumatycznego [MPa]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1594"/>
        <w:gridCol w:w="1824"/>
        <w:gridCol w:w="1584"/>
        <w:gridCol w:w="1824"/>
        <w:gridCol w:w="1555"/>
      </w:tblGrid>
      <w:tr>
        <w:trPr/>
        <w:tc>
          <w:tcPr>
            <w:tcW w:w="10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317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Spadek ciśnienia w czasie 5min.</w:t>
            </w:r>
          </w:p>
        </w:tc>
      </w:tr>
      <w:tr>
        <w:trPr/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ind w:left="274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 zbiorniku gł. z 0,8MPa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 przewodzie gł. z 0,5MPa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 cylindrach hamulcowych po hamowaniu nagłym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94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opuszczalny [MPa]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opuszczalny [MPa]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mierzony [MPa]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389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opuszczalny [MPa]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mierzony [MPa]</w:t>
            </w:r>
          </w:p>
        </w:tc>
      </w:tr>
      <w:tr>
        <w:trPr/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94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403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96"/>
        <w:widowControl/>
        <w:spacing w:before="130" w:after="0"/>
        <w:ind w:left="562" w:hanging="0"/>
        <w:jc w:val="both"/>
        <w:rPr>
          <w:rStyle w:val="FontStyle348"/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/>
        </w:rPr>
      </w:r>
    </w:p>
    <w:p>
      <w:pPr>
        <w:pStyle w:val="Style96"/>
        <w:widowControl/>
        <w:ind w:left="561" w:hanging="0"/>
        <w:jc w:val="both"/>
        <w:rPr/>
      </w:pPr>
      <w:r>
        <w:rPr>
          <w:rStyle w:val="FontStyle348"/>
          <w:rFonts w:cs="Arial" w:ascii="Arial" w:hAnsi="Arial"/>
          <w:b/>
          <w:color w:val="000000"/>
          <w:sz w:val="20"/>
          <w:szCs w:val="20"/>
        </w:rPr>
        <w:t>3. Pomiar skoku tłoka w cylindrach hamulcowych w mm</w:t>
      </w:r>
    </w:p>
    <w:p>
      <w:pPr>
        <w:pStyle w:val="Normal"/>
        <w:spacing w:lineRule="exact" w:line="1" w:before="0" w:after="192"/>
        <w:rPr>
          <w:rStyle w:val="FontStyle348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tbl>
      <w:tblPr>
        <w:tblW w:w="8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918"/>
        <w:gridCol w:w="1507"/>
        <w:gridCol w:w="317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Cylinde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02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artość zmierzona [mm]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Cylind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6"/>
              <w:widowControl/>
              <w:ind w:left="278" w:hanging="0"/>
              <w:jc w:val="left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Wartość zmierzona [mm]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326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98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ind w:left="274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2"/>
              <w:widowControl/>
              <w:jc w:val="center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00"/>
        <w:widowControl/>
        <w:spacing w:before="53" w:after="0"/>
        <w:jc w:val="left"/>
        <w:rPr>
          <w:rStyle w:val="FontStyle348"/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/>
        </w:rPr>
      </w:r>
    </w:p>
    <w:p>
      <w:pPr>
        <w:pStyle w:val="Style200"/>
        <w:widowControl/>
        <w:spacing w:before="53" w:after="0"/>
        <w:jc w:val="left"/>
        <w:rPr/>
      </w:pPr>
      <w:r>
        <w:rPr>
          <w:rStyle w:val="FontStyle348"/>
          <w:rFonts w:cs="Arial" w:ascii="Arial" w:hAnsi="Arial"/>
          <w:b/>
          <w:color w:val="000000"/>
          <w:sz w:val="20"/>
          <w:szCs w:val="20"/>
        </w:rPr>
        <w:t>Uwaga:</w:t>
      </w:r>
      <w:r>
        <w:rPr>
          <w:rStyle w:val="FontStyle348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Skok tłoka cylindra wagon „R"105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" mm, wagon „S" 110</w:t>
      </w:r>
      <w:r>
        <w:rPr>
          <w:rStyle w:val="FontStyle338"/>
          <w:rFonts w:cs="Arial" w:ascii="Arial" w:hAnsi="Arial"/>
          <w:color w:val="000000"/>
          <w:sz w:val="20"/>
          <w:szCs w:val="20"/>
          <w:vertAlign w:val="superscript"/>
        </w:rPr>
        <w:t>±5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mm.</w:t>
      </w:r>
    </w:p>
    <w:p>
      <w:pPr>
        <w:pStyle w:val="Style123"/>
        <w:widowControl/>
        <w:spacing w:lineRule="auto" w:line="240" w:before="134" w:after="0"/>
        <w:ind w:right="3158" w:hanging="0"/>
        <w:jc w:val="right"/>
        <w:rPr/>
      </w:pPr>
      <w:r>
        <w:rPr>
          <w:rStyle w:val="FontStyle348"/>
          <w:rFonts w:cs="Arial" w:ascii="Arial" w:hAnsi="Arial"/>
          <w:b/>
          <w:color w:val="000000"/>
          <w:sz w:val="20"/>
          <w:szCs w:val="20"/>
        </w:rPr>
        <w:t>4. Sprawdzenie odchodzenia klocków hamulcowych przy luzowaniu</w:t>
      </w:r>
    </w:p>
    <w:p>
      <w:pPr>
        <w:pStyle w:val="Normal"/>
        <w:spacing w:lineRule="exact" w:line="1" w:before="0" w:after="192"/>
        <w:rPr/>
      </w:pPr>
      <w:r>
        <w:rPr>
          <w:rFonts w:eastAsia="Arial" w:cs="Arial" w:ascii="Arial" w:hAnsi="Arial"/>
        </w:rPr>
        <w:t xml:space="preserve">     </w:t>
      </w:r>
    </w:p>
    <w:tbl>
      <w:tblPr>
        <w:tblW w:w="7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200"/>
        <w:gridCol w:w="1507"/>
        <w:gridCol w:w="1210"/>
        <w:gridCol w:w="1435"/>
        <w:gridCol w:w="1440"/>
      </w:tblGrid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między klockiem, a obręczą kół [mm]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pacing w:lineRule="auto" w:line="24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Luz między klockiem, a obręczą kół [mm]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ind w:right="413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Strona prawa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Strona lewa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0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Strona pra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Strona lewa</w:t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19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jc w:val="left"/>
              <w:rPr/>
            </w:pPr>
            <w:r>
              <w:rPr>
                <w:rStyle w:val="FontStyle348"/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629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I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95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1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I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V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47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I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76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V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spacing w:lineRule="auto" w:line="240"/>
              <w:ind w:right="562" w:hanging="0"/>
              <w:rPr/>
            </w:pPr>
            <w:r>
              <w:rPr>
                <w:rStyle w:val="FontStyle348"/>
                <w:rFonts w:cs="Arial" w:ascii="Arial" w:hAnsi="Arial"/>
                <w:color w:val="000000"/>
                <w:sz w:val="20"/>
                <w:szCs w:val="20"/>
              </w:rPr>
              <w:t>XV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4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45"/>
        <w:widowControl/>
        <w:spacing w:before="14" w:after="0"/>
        <w:jc w:val="both"/>
        <w:rPr>
          <w:rStyle w:val="FontStyle348"/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/>
        </w:rPr>
      </w:r>
    </w:p>
    <w:p>
      <w:pPr>
        <w:pStyle w:val="Style45"/>
        <w:widowControl/>
        <w:spacing w:before="14" w:after="0"/>
        <w:jc w:val="both"/>
        <w:rPr/>
      </w:pPr>
      <w:r>
        <w:rPr>
          <w:rStyle w:val="FontStyle348"/>
          <w:rFonts w:cs="Arial" w:ascii="Arial" w:hAnsi="Arial"/>
          <w:b/>
          <w:color w:val="000000"/>
          <w:sz w:val="20"/>
          <w:szCs w:val="20"/>
        </w:rPr>
        <w:t>Uwaga:</w:t>
      </w:r>
      <w:r>
        <w:rPr>
          <w:rStyle w:val="FontStyle348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FontStyle338"/>
          <w:rFonts w:cs="Arial" w:ascii="Arial" w:hAnsi="Arial"/>
          <w:color w:val="000000"/>
          <w:sz w:val="20"/>
          <w:szCs w:val="20"/>
        </w:rPr>
        <w:t>Luz między klockiem, a obręczą koła powinien wynosić 4÷8mm.</w:t>
      </w:r>
    </w:p>
    <w:p>
      <w:pPr>
        <w:pStyle w:val="Style45"/>
        <w:widowControl/>
        <w:spacing w:before="14" w:after="0"/>
        <w:jc w:val="both"/>
        <w:rPr>
          <w:rStyle w:val="FontStyle338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595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1440"/>
        <w:gridCol w:w="1627"/>
      </w:tblGrid>
      <w:tr>
        <w:trPr/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1243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miarów dokonał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504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658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pacing w:lineRule="auto" w:line="240"/>
              <w:ind w:left="317" w:hanging="0"/>
              <w:rPr/>
            </w:pPr>
            <w:r>
              <w:rPr>
                <w:rStyle w:val="FontStyle338"/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snapToGrid w:val="false"/>
              <w:spacing w:lineRule="auto" w:line="240"/>
              <w:ind w:left="317" w:hanging="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70"/>
              <w:widowControl/>
              <w:spacing w:lineRule="auto" w:line="240"/>
              <w:ind w:left="317" w:hanging="0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33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1906" w:h="16838"/>
          <w:pgMar w:left="1222" w:right="1222" w:gutter="0" w:header="709" w:top="851" w:footer="709" w:bottom="851"/>
          <w:pgBorders w:display="allPages" w:offsetFrom="text">
            <w:top w:val="single" w:sz="18" w:space="9" w:color="000000"/>
            <w:left w:val="single" w:sz="18" w:space="16" w:color="000000"/>
            <w:bottom w:val="single" w:sz="18" w:space="9" w:color="000000"/>
            <w:right w:val="single" w:sz="18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127"/>
      <w:footerReference w:type="default" r:id="rId128"/>
      <w:type w:val="nextPage"/>
      <w:pgSz w:w="11906" w:h="16838"/>
      <w:pgMar w:left="1222" w:right="1324" w:gutter="0" w:header="709" w:top="851" w:footer="709" w:bottom="765"/>
      <w:pgBorders w:display="allPages" w:offsetFrom="text">
        <w:top w:val="single" w:sz="18" w:space="9" w:color="000000"/>
        <w:left w:val="single" w:sz="18" w:space="16" w:color="000000"/>
        <w:bottom w:val="single" w:sz="18" w:space="9" w:color="000000"/>
        <w:right w:val="single" w:sz="18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4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wymagania ogólne)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1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5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Układ mechaniczny hamulc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3/5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/>
              <w:bCs/>
            </w:rPr>
            <w:t>Zestawy kołow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5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2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/>
              <w:bCs/>
            </w:rPr>
            <w:t>Przekładnia główn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3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/>
              <w:bCs/>
            </w:rPr>
            <w:t>Przekładnia główn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3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prężarka główn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1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prężarka główn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2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Sprężarka pomocnicz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3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Układ pneumatyczny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4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Układ pneumatyczny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4[5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6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Maszyny elektryczn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5[1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4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wymagania ogólne)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3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>Maszyny elektryczn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5[2/2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grzewanie, wentylacja, klimatyzacj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2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grzewanie, wentylacja, klimatyzacj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2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.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ycieraczki elektryczn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3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dbieraki prąd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4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SHP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5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Bateria akumulatoró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6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Oświetlenie i instalacja elektryczn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7/19]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8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7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9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5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/>
          </w:pPr>
          <w:r>
            <w:rPr>
              <w:rFonts w:cs="Arial" w:ascii="Arial" w:hAnsi="Arial"/>
            </w:rPr>
            <w:t>Pojazd kompletny (przeglądy sezonowe)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4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0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1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2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2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3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5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6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7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8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8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Aparaty i urządzenia elektryczne WN i NN obwodów głównych i pomocnicz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6[19/19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Układ monitoringu i informacji audio - wizualnej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7[1/2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5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KUSZ PRZEGLĄDOWY –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jazd kompletny (Przeglądy sezonowe)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[5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Układ monitoringu i informacji audio - wizualnej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7[2/2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2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  <w:br/>
          </w:r>
          <w:r>
            <w:rPr>
              <w:rFonts w:cs="Arial" w:ascii="Arial" w:hAnsi="Arial"/>
              <w:bCs/>
            </w:rPr>
            <w:t xml:space="preserve">Rampa inwalidzka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8[1/1]</w:t>
          </w:r>
        </w:p>
      </w:tc>
    </w:tr>
    <w:tr>
      <w:trPr>
        <w:trHeight w:val="478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1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2/4]</w:t>
          </w:r>
        </w:p>
      </w:tc>
    </w:tr>
  </w:tbl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3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30"/>
            <w:widowControl/>
            <w:jc w:val="center"/>
            <w:rPr/>
          </w:pPr>
          <w:r>
            <w:rPr>
              <w:rStyle w:val="FontStyle322"/>
              <w:b/>
              <w:sz w:val="24"/>
              <w:szCs w:val="24"/>
            </w:rPr>
            <w:t>KARTA SMAROWANI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podczas przeglądów okresowych i napraw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/N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1[4/4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b/>
              <w:sz w:val="24"/>
              <w:szCs w:val="24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color w:val="000000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[1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9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rFonts w:cs="Arial" w:ascii="Arial" w:hAnsi="Arial"/>
              <w:b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[2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99</w:t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6"/>
            <w:widowControl/>
            <w:spacing w:lineRule="auto" w:line="240"/>
            <w:ind w:left="602" w:hanging="0"/>
            <w:rPr/>
          </w:pPr>
          <w:r>
            <w:rPr>
              <w:rStyle w:val="FontStyle328"/>
              <w:rFonts w:cs="Arial" w:ascii="Arial" w:hAnsi="Arial"/>
              <w:b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Zużycia zarysu obręczy i kół zestawów kołowych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2[3/3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0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6"/>
            <w:widowControl/>
            <w:spacing w:lineRule="auto" w:line="240"/>
            <w:ind w:left="67" w:hanging="0"/>
            <w:rPr/>
          </w:pPr>
          <w:r>
            <w:rPr>
              <w:rStyle w:val="FontStyle328"/>
              <w:rFonts w:cs="Arial" w:ascii="Arial" w:hAnsi="Arial"/>
              <w:b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28"/>
              <w:rFonts w:cs="Arial" w:ascii="Arial" w:hAnsi="Arial"/>
              <w:sz w:val="20"/>
              <w:szCs w:val="20"/>
            </w:rPr>
            <w:t>Odbieraków prąd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3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52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stoja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1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1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Po przeglądz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1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2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2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3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4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5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>Po przeglądzi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5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95"/>
            <w:widowControl/>
            <w:jc w:val="center"/>
            <w:rPr/>
          </w:pPr>
          <w:r>
            <w:rPr>
              <w:rStyle w:val="FontStyle345"/>
              <w:rFonts w:cs="Arial" w:ascii="Arial" w:hAnsi="Arial"/>
              <w:b/>
              <w:position w:val="2"/>
              <w:sz w:val="20"/>
              <w:szCs w:val="20"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Style w:val="FontStyle348"/>
              <w:rFonts w:cs="Arial" w:ascii="Arial" w:hAnsi="Arial"/>
              <w:sz w:val="20"/>
              <w:szCs w:val="20"/>
            </w:rPr>
            <w:t xml:space="preserve">Po przeglądzie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299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4[6/6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KARTA POMIAROWA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 xml:space="preserve">Rezystancji Izolacji silników trakcyjnych 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3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5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8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rawdzenia ram wózków po przeglądzie P3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6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109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TOKÓŁ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Hamulec (próba)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</w:t>
          </w:r>
        </w:p>
      </w:tc>
    </w:tr>
    <w:tr>
      <w:trPr>
        <w:trHeight w:val="304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7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szyn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WE/ 3WEa (EW58)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IS Systems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6.2010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SU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1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rotokół – </w:t>
            <w:br/>
            <w:t>Odbioru po naprawie z modernizacją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jc w:val="center"/>
            <w:rPr>
              <w:rFonts w:ascii="Arial" w:hAnsi="Arial" w:cs="Arial"/>
              <w:color w:val="FF0000"/>
            </w:rPr>
          </w:pPr>
          <w:r>
            <w:rPr>
              <w:rFonts w:cs="Arial" w:ascii="Arial" w:hAnsi="Arial"/>
              <w:color w:val="FF0000"/>
            </w:rPr>
          </w:r>
        </w:p>
      </w:tc>
    </w:tr>
    <w:tr>
      <w:trPr>
        <w:trHeight w:val="310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FF0000"/>
            </w:rPr>
          </w:pPr>
          <w:r>
            <w:rPr>
              <w:rFonts w:cs="Arial" w:ascii="Arial" w:hAnsi="Arial"/>
              <w:color w:val="FF0000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Z15[1/1]</w:t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53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dło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2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>54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udło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3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ś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tabs>
              <w:tab w:val="clear" w:pos="709"/>
              <w:tab w:val="left" w:pos="285" w:leader="none"/>
              <w:tab w:val="center" w:pos="567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ab/>
            <w:tab/>
            <w:t>56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Urządzenia cięgłowe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1[5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7" w:type="dxa"/>
      <w:tblLayout w:type="fixed"/>
      <w:tblCellMar>
        <w:top w:w="0" w:type="dxa"/>
        <w:left w:w="0" w:type="dxa"/>
        <w:bottom w:w="0" w:type="dxa"/>
        <w:right w:w="40" w:type="dxa"/>
      </w:tblCellMar>
    </w:tblPr>
    <w:tblGrid>
      <w:gridCol w:w="3055"/>
      <w:gridCol w:w="601"/>
      <w:gridCol w:w="1202"/>
      <w:gridCol w:w="476"/>
      <w:gridCol w:w="1966"/>
      <w:gridCol w:w="1731"/>
      <w:gridCol w:w="1175"/>
    </w:tblGrid>
    <w:tr>
      <w:trPr>
        <w:trHeight w:val="317" w:hRule="exact"/>
        <w:cantSplit w:val="true"/>
      </w:trPr>
      <w:tc>
        <w:tcPr>
          <w:tcW w:w="3055" w:type="dxa"/>
          <w:tcBorders>
            <w:top w:val="single" w:sz="8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żytkownik pojazdu kolejowego</w:t>
          </w:r>
        </w:p>
      </w:tc>
      <w:tc>
        <w:tcPr>
          <w:tcW w:w="4245" w:type="dxa"/>
          <w:gridSpan w:val="4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acja Systemu Utrzymania</w:t>
          </w:r>
        </w:p>
      </w:tc>
      <w:tc>
        <w:tcPr>
          <w:tcW w:w="2906" w:type="dxa"/>
          <w:gridSpan w:val="2"/>
          <w:vMerge w:val="restart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znaczenie pojazdu</w:t>
          </w:r>
        </w:p>
        <w:p>
          <w:pPr>
            <w:pStyle w:val="Normal"/>
            <w:shd w:fill="FFFFFF" w:val="clear"/>
            <w:ind w:left="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N57-SKM</w:t>
          </w:r>
        </w:p>
      </w:tc>
    </w:tr>
    <w:tr>
      <w:trPr>
        <w:trHeight w:val="421" w:hRule="exact"/>
        <w:cantSplit w:val="true"/>
      </w:trPr>
      <w:tc>
        <w:tcPr>
          <w:tcW w:w="3055" w:type="dxa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PKP Szybka Kolej Miejska w Trójmieście Sp. z o.o.</w:t>
          </w:r>
        </w:p>
      </w:tc>
      <w:tc>
        <w:tcPr>
          <w:tcW w:w="18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racował</w:t>
          </w:r>
        </w:p>
      </w:tc>
      <w:tc>
        <w:tcPr>
          <w:tcW w:w="24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KP SKM w Trójmiescie</w:t>
          </w:r>
        </w:p>
      </w:tc>
      <w:tc>
        <w:tcPr>
          <w:tcW w:w="2906" w:type="dxa"/>
          <w:gridSpan w:val="2"/>
          <w:vMerge w:val="continue"/>
          <w:tcBorders>
            <w:top w:val="single" w:sz="8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ind w:left="446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301" w:hRule="exact"/>
        <w:cantSplit w:val="true"/>
      </w:trPr>
      <w:tc>
        <w:tcPr>
          <w:tcW w:w="3055" w:type="dxa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Data</w:t>
          </w:r>
        </w:p>
      </w:tc>
      <w:tc>
        <w:tcPr>
          <w:tcW w:w="12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05.2015</w:t>
          </w:r>
        </w:p>
      </w:tc>
      <w:tc>
        <w:tcPr>
          <w:tcW w:w="4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Nr</w:t>
          </w:r>
        </w:p>
      </w:tc>
      <w:tc>
        <w:tcPr>
          <w:tcW w:w="19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  <w:t>SKM/DSU/02/2014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</w:rPr>
            <w:t>Strona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tabs>
              <w:tab w:val="clear" w:pos="709"/>
              <w:tab w:val="left" w:pos="285" w:leader="none"/>
              <w:tab w:val="center" w:pos="567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Style w:val="PageNumber"/>
              <w:rFonts w:cs="Arial" w:ascii="Arial" w:hAnsi="Arial"/>
            </w:rPr>
            <w:tab/>
            <w:tab/>
            <w:t>57</w:t>
          </w:r>
        </w:p>
        <w:p>
          <w:pPr>
            <w:pStyle w:val="Normal"/>
            <w:shd w:fill="FFFFFF" w:val="clea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8" w:hRule="exact"/>
        <w:cantSplit w:val="true"/>
      </w:trPr>
      <w:tc>
        <w:tcPr>
          <w:tcW w:w="7300" w:type="dxa"/>
          <w:gridSpan w:val="5"/>
          <w:vMerge w:val="restart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RKUSZ PRZEGLĄDOWY – </w:t>
          </w:r>
        </w:p>
        <w:p>
          <w:pPr>
            <w:pStyle w:val="Normal"/>
            <w:tabs>
              <w:tab w:val="clear" w:pos="709"/>
              <w:tab w:val="center" w:pos="36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</w:rPr>
            <w:t>Wózki</w:t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</w:rPr>
          </w:pPr>
          <w:r>
            <w:rPr>
              <w:rFonts w:cs="Arial" w:ascii="Arial" w:hAnsi="Arial"/>
              <w:spacing w:val="-11"/>
            </w:rPr>
            <w:t>Arkusz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jc w:val="center"/>
            <w:rPr/>
          </w:pPr>
          <w:r>
            <w:rPr>
              <w:rFonts w:cs="Arial" w:ascii="Arial" w:hAnsi="Arial"/>
            </w:rPr>
            <w:t>O2[1/5]</w:t>
          </w:r>
        </w:p>
      </w:tc>
    </w:tr>
    <w:tr>
      <w:trPr>
        <w:trHeight w:val="275" w:hRule="exact"/>
        <w:cantSplit w:val="true"/>
      </w:trPr>
      <w:tc>
        <w:tcPr>
          <w:tcW w:w="7300" w:type="dxa"/>
          <w:gridSpan w:val="5"/>
          <w:vMerge w:val="continue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731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6" w:space="0" w:color="000000"/>
          </w:tcBorders>
        </w:tcPr>
        <w:p>
          <w:pPr>
            <w:pStyle w:val="Normal"/>
            <w:shd w:fill="FFFFFF" w:val="clear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  <w:t>Załącznik [strona]</w:t>
          </w:r>
        </w:p>
      </w:tc>
      <w:tc>
        <w:tcPr>
          <w:tcW w:w="1175" w:type="dxa"/>
          <w:tcBorders>
            <w:top w:val="single" w:sz="6" w:space="0" w:color="000000"/>
            <w:left w:val="single" w:sz="6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hd w:fill="FFFFFF" w:val="clear"/>
            <w:snapToGrid w:val="false"/>
            <w:rPr>
              <w:rFonts w:ascii="Arial" w:hAnsi="Arial" w:cs="Arial"/>
              <w:spacing w:val="-11"/>
            </w:rPr>
          </w:pPr>
          <w:r>
            <w:rPr>
              <w:rFonts w:cs="Arial" w:ascii="Arial" w:hAnsi="Arial"/>
              <w:spacing w:val="-11"/>
            </w:rPr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 Unicode MS" w:hAnsi="Arial Unicode MS"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Unicode MS" w:hAnsi="Arial Unicode MS" w:cs="Arial Unicode M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">
    <w:name w:val="biggertext"/>
    <w:basedOn w:val="Domylnaczcionkaakapitu"/>
    <w:qFormat/>
    <w:rPr/>
  </w:style>
  <w:style w:type="character" w:styleId="FontStyle322">
    <w:name w:val="Font Style3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28">
    <w:name w:val="Font Style3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7">
    <w:name w:val="Font Style35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9">
    <w:name w:val="Font Style3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35">
    <w:name w:val="Font Style335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36">
    <w:name w:val="Font Style336"/>
    <w:qFormat/>
    <w:rPr>
      <w:rFonts w:ascii="Arial Unicode MS" w:hAnsi="Arial Unicode MS" w:cs="Arial Unicode MS"/>
      <w:b/>
      <w:bCs/>
      <w:color w:val="000000"/>
      <w:sz w:val="14"/>
      <w:szCs w:val="14"/>
    </w:rPr>
  </w:style>
  <w:style w:type="character" w:styleId="FontStyle323">
    <w:name w:val="Font Style323"/>
    <w:qFormat/>
    <w:rPr>
      <w:rFonts w:ascii="Arial Unicode MS" w:hAnsi="Arial Unicode MS" w:cs="Arial Unicode MS"/>
      <w:b/>
      <w:bCs/>
      <w:smallCaps/>
      <w:color w:val="000000"/>
      <w:sz w:val="14"/>
      <w:szCs w:val="14"/>
    </w:rPr>
  </w:style>
  <w:style w:type="character" w:styleId="FontStyle324">
    <w:name w:val="Font Style324"/>
    <w:qFormat/>
    <w:rPr>
      <w:rFonts w:ascii="Arial Unicode MS" w:hAnsi="Arial Unicode MS" w:cs="Arial Unicode MS"/>
      <w:b/>
      <w:bCs/>
      <w:color w:val="000000"/>
      <w:sz w:val="16"/>
      <w:szCs w:val="16"/>
    </w:rPr>
  </w:style>
  <w:style w:type="character" w:styleId="FontStyle325">
    <w:name w:val="Font Style325"/>
    <w:qFormat/>
    <w:rPr>
      <w:rFonts w:ascii="Arial Unicode MS" w:hAnsi="Arial Unicode MS" w:cs="Arial Unicode MS"/>
      <w:color w:val="000000"/>
      <w:sz w:val="10"/>
      <w:szCs w:val="10"/>
    </w:rPr>
  </w:style>
  <w:style w:type="character" w:styleId="FontStyle326">
    <w:name w:val="Font Style326"/>
    <w:qFormat/>
    <w:rPr>
      <w:rFonts w:ascii="Arial Unicode MS" w:hAnsi="Arial Unicode MS" w:cs="Arial Unicode MS"/>
      <w:color w:val="000000"/>
      <w:sz w:val="14"/>
      <w:szCs w:val="14"/>
    </w:rPr>
  </w:style>
  <w:style w:type="character" w:styleId="FontStyle327">
    <w:name w:val="Font Style327"/>
    <w:qFormat/>
    <w:rPr>
      <w:rFonts w:ascii="Arial Unicode MS" w:hAnsi="Arial Unicode MS" w:cs="Arial Unicode MS"/>
      <w:smallCaps/>
      <w:color w:val="000000"/>
      <w:sz w:val="14"/>
      <w:szCs w:val="14"/>
    </w:rPr>
  </w:style>
  <w:style w:type="character" w:styleId="FontStyle330">
    <w:name w:val="Font Style33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34">
    <w:name w:val="Font Style334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38">
    <w:name w:val="Font Style338"/>
    <w:qFormat/>
    <w:rPr>
      <w:rFonts w:ascii="Arial Unicode MS" w:hAnsi="Arial Unicode MS" w:cs="Arial Unicode MS"/>
      <w:color w:val="000000"/>
      <w:sz w:val="18"/>
      <w:szCs w:val="18"/>
    </w:rPr>
  </w:style>
  <w:style w:type="character" w:styleId="FontStyle318">
    <w:name w:val="Font Style318"/>
    <w:qFormat/>
    <w:rPr>
      <w:rFonts w:ascii="Arial Unicode MS" w:hAnsi="Arial Unicode MS" w:cs="Arial Unicode MS"/>
      <w:b/>
      <w:bCs/>
      <w:smallCaps/>
      <w:color w:val="000000"/>
      <w:spacing w:val="-10"/>
      <w:sz w:val="10"/>
      <w:szCs w:val="10"/>
    </w:rPr>
  </w:style>
  <w:style w:type="character" w:styleId="FontStyle332">
    <w:name w:val="Font Style33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46">
    <w:name w:val="Font Style346"/>
    <w:qFormat/>
    <w:rPr>
      <w:rFonts w:ascii="Arial Unicode MS" w:hAnsi="Arial Unicode MS" w:cs="Arial Unicode MS"/>
      <w:color w:val="000000"/>
      <w:sz w:val="12"/>
      <w:szCs w:val="12"/>
    </w:rPr>
  </w:style>
  <w:style w:type="character" w:styleId="FontStyle352">
    <w:name w:val="Font Style35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58">
    <w:name w:val="Font Style358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359">
    <w:name w:val="Font Style359"/>
    <w:qFormat/>
    <w:rPr>
      <w:rFonts w:ascii="Arial Unicode MS" w:hAnsi="Arial Unicode MS" w:cs="Arial Unicode MS"/>
      <w:b/>
      <w:bCs/>
      <w:color w:val="000000"/>
      <w:sz w:val="8"/>
      <w:szCs w:val="8"/>
    </w:rPr>
  </w:style>
  <w:style w:type="character" w:styleId="FontStyle347">
    <w:name w:val="Font Style347"/>
    <w:qFormat/>
    <w:rPr>
      <w:rFonts w:ascii="Arial Unicode MS" w:hAnsi="Arial Unicode MS" w:cs="Arial Unicode MS"/>
      <w:color w:val="000000"/>
      <w:sz w:val="22"/>
      <w:szCs w:val="22"/>
    </w:rPr>
  </w:style>
  <w:style w:type="character" w:styleId="FontStyle348">
    <w:name w:val="Font Style3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5">
    <w:name w:val="Font Style345"/>
    <w:qFormat/>
    <w:rPr>
      <w:rFonts w:ascii="Times New Roman" w:hAnsi="Times New Roman" w:cs="Times New Roman"/>
      <w:color w:val="000000"/>
      <w:spacing w:val="10"/>
      <w:sz w:val="36"/>
      <w:szCs w:val="36"/>
    </w:rPr>
  </w:style>
  <w:style w:type="character" w:styleId="FontStyle339">
    <w:name w:val="Font Style3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81">
    <w:name w:val="Font Style381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37">
    <w:name w:val="Font Style337"/>
    <w:qFormat/>
    <w:rPr>
      <w:rFonts w:ascii="Arial Unicode MS" w:hAnsi="Arial Unicode MS" w:cs="Arial Unicode MS"/>
      <w:b/>
      <w:bCs/>
      <w:color w:val="000000"/>
      <w:sz w:val="24"/>
      <w:szCs w:val="24"/>
    </w:rPr>
  </w:style>
  <w:style w:type="character" w:styleId="FontStyle343">
    <w:name w:val="Font Style34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84">
    <w:name w:val="Font Style384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49">
    <w:name w:val="Font Style34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65">
    <w:name w:val="Font Style365"/>
    <w:qFormat/>
    <w:rPr>
      <w:rFonts w:ascii="Arial Unicode MS" w:hAnsi="Arial Unicode MS" w:cs="Arial Unicode MS"/>
      <w:color w:val="000000"/>
      <w:w w:val="150"/>
      <w:sz w:val="12"/>
      <w:szCs w:val="12"/>
    </w:rPr>
  </w:style>
  <w:style w:type="character" w:styleId="FontStyle351">
    <w:name w:val="Font Style35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6">
    <w:name w:val="Font Style366"/>
    <w:qFormat/>
    <w:rPr>
      <w:rFonts w:ascii="Arial Unicode MS" w:hAnsi="Arial Unicode MS" w:cs="Arial Unicode MS"/>
      <w:b/>
      <w:bCs/>
      <w:color w:val="000000"/>
      <w:sz w:val="10"/>
      <w:szCs w:val="10"/>
    </w:rPr>
  </w:style>
  <w:style w:type="character" w:styleId="FontStyle389">
    <w:name w:val="Font Style389"/>
    <w:qFormat/>
    <w:rPr>
      <w:rFonts w:ascii="Arial Unicode MS" w:hAnsi="Arial Unicode MS" w:cs="Arial Unicode MS"/>
      <w:b/>
      <w:bCs/>
      <w:color w:val="000000"/>
      <w:sz w:val="12"/>
      <w:szCs w:val="12"/>
    </w:rPr>
  </w:style>
  <w:style w:type="character" w:styleId="FontStyle387">
    <w:name w:val="Font Style387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388">
    <w:name w:val="Font Style388"/>
    <w:qFormat/>
    <w:rPr>
      <w:rFonts w:ascii="Times New Roman" w:hAnsi="Times New Roman" w:cs="Times New Roman"/>
      <w:b/>
      <w:bCs/>
      <w:color w:val="000000"/>
      <w:w w:val="150"/>
      <w:sz w:val="14"/>
      <w:szCs w:val="14"/>
    </w:rPr>
  </w:style>
  <w:style w:type="character" w:styleId="FontStyle377">
    <w:name w:val="Font Style377"/>
    <w:qFormat/>
    <w:rPr>
      <w:rFonts w:ascii="Franklin Gothic Heavy" w:hAnsi="Franklin Gothic Heavy" w:cs="Franklin Gothic Heavy"/>
      <w:color w:val="000000"/>
      <w:spacing w:val="-20"/>
      <w:sz w:val="18"/>
      <w:szCs w:val="18"/>
    </w:rPr>
  </w:style>
  <w:style w:type="character" w:styleId="FontStyle390">
    <w:name w:val="Font Style390"/>
    <w:qFormat/>
    <w:rPr>
      <w:rFonts w:ascii="Arial Unicode MS" w:hAnsi="Arial Unicode MS" w:cs="Arial Unicode MS"/>
      <w:i/>
      <w:iCs/>
      <w:color w:val="000000"/>
      <w:spacing w:val="20"/>
      <w:sz w:val="24"/>
      <w:szCs w:val="24"/>
    </w:rPr>
  </w:style>
  <w:style w:type="character" w:styleId="FontStyle392">
    <w:name w:val="Font Style392"/>
    <w:qFormat/>
    <w:rPr>
      <w:rFonts w:ascii="Times New Roman" w:hAnsi="Times New Roman" w:cs="Times New Roman"/>
      <w:smallCaps/>
      <w:color w:val="000000"/>
      <w:spacing w:val="20"/>
      <w:sz w:val="12"/>
      <w:szCs w:val="12"/>
    </w:rPr>
  </w:style>
  <w:style w:type="character" w:styleId="FontStyle353">
    <w:name w:val="Font Style353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373">
    <w:name w:val="Font Style373"/>
    <w:qFormat/>
    <w:rPr>
      <w:rFonts w:ascii="Times New Roman" w:hAnsi="Times New Roman" w:cs="Times New Roman"/>
      <w:color w:val="000000"/>
      <w:sz w:val="10"/>
      <w:szCs w:val="10"/>
    </w:rPr>
  </w:style>
  <w:style w:type="character" w:styleId="FontStyle395">
    <w:name w:val="Font Style395"/>
    <w:qFormat/>
    <w:rPr>
      <w:rFonts w:ascii="Arial Black" w:hAnsi="Arial Black" w:cs="Arial Black"/>
      <w:color w:val="000000"/>
      <w:sz w:val="18"/>
      <w:szCs w:val="18"/>
    </w:rPr>
  </w:style>
  <w:style w:type="character" w:styleId="FontStyle396">
    <w:name w:val="Font Style396"/>
    <w:qFormat/>
    <w:rPr>
      <w:rFonts w:ascii="Arial Black" w:hAnsi="Arial Black" w:cs="Arial Blac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center"/>
    </w:pPr>
    <w:rPr>
      <w:rFonts w:ascii="Arial" w:hAnsi="Arial" w:cs="Arial"/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jc w:val="right"/>
    </w:pPr>
    <w:rPr>
      <w:rFonts w:ascii="Arial" w:hAnsi="Arial" w:cs="Arial"/>
      <w:b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/>
      <w:jc w:val="center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6">
    <w:name w:val="Style2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6">
    <w:name w:val="Style24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28"/>
      <w:jc w:val="center"/>
    </w:pPr>
    <w:rPr>
      <w:sz w:val="24"/>
      <w:szCs w:val="24"/>
    </w:rPr>
  </w:style>
  <w:style w:type="paragraph" w:styleId="Style247">
    <w:name w:val="Style247"/>
    <w:basedOn w:val="Normal"/>
    <w:qFormat/>
    <w:pPr>
      <w:widowControl w:val="false"/>
      <w:autoSpaceDE w:val="false"/>
      <w:spacing w:lineRule="exact" w:line="288"/>
      <w:ind w:firstLine="9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00">
    <w:name w:val="Style20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26">
    <w:name w:val="Style2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134"/>
    </w:pPr>
    <w:rPr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2">
    <w:name w:val="Style25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0">
    <w:name w:val="Style26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154"/>
    </w:pPr>
    <w:rPr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40">
    <w:name w:val="Style2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3">
    <w:name w:val="Style273"/>
    <w:basedOn w:val="Normal"/>
    <w:qFormat/>
    <w:pPr>
      <w:widowControl w:val="false"/>
      <w:autoSpaceDE w:val="false"/>
      <w:spacing w:lineRule="exact" w:line="461"/>
      <w:ind w:firstLine="106"/>
    </w:pPr>
    <w:rPr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3446"/>
    </w:pPr>
    <w:rPr>
      <w:sz w:val="24"/>
      <w:szCs w:val="24"/>
    </w:rPr>
  </w:style>
  <w:style w:type="paragraph" w:styleId="Style270">
    <w:name w:val="Style2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370"/>
      <w:ind w:firstLine="77"/>
    </w:pPr>
    <w:rPr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182"/>
      <w:ind w:hanging="293"/>
    </w:pPr>
    <w:rPr>
      <w:sz w:val="24"/>
      <w:szCs w:val="24"/>
    </w:rPr>
  </w:style>
  <w:style w:type="paragraph" w:styleId="Style202">
    <w:name w:val="Style20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205">
    <w:name w:val="Style205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06"/>
    </w:pPr>
    <w:rPr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11"/>
      <w:jc w:val="center"/>
    </w:pPr>
    <w:rPr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263">
    <w:name w:val="Style26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6">
    <w:name w:val="Style276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302">
    <w:name w:val="Style302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243">
    <w:name w:val="Style243"/>
    <w:basedOn w:val="Normal"/>
    <w:qFormat/>
    <w:pPr>
      <w:widowControl w:val="false"/>
      <w:autoSpaceDE w:val="false"/>
      <w:spacing w:lineRule="exact" w:line="1070"/>
    </w:pPr>
    <w:rPr>
      <w:sz w:val="24"/>
      <w:szCs w:val="24"/>
    </w:rPr>
  </w:style>
  <w:style w:type="paragraph" w:styleId="Style296">
    <w:name w:val="Style296"/>
    <w:basedOn w:val="Normal"/>
    <w:qFormat/>
    <w:pPr>
      <w:widowControl w:val="false"/>
      <w:autoSpaceDE w:val="false"/>
      <w:spacing w:lineRule="exact" w:line="461"/>
      <w:jc w:val="right"/>
    </w:pPr>
    <w:rPr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230"/>
      <w:ind w:hanging="302"/>
    </w:pPr>
    <w:rPr>
      <w:sz w:val="24"/>
      <w:szCs w:val="24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168"/>
      <w:jc w:val="center"/>
    </w:pPr>
    <w:rPr>
      <w:sz w:val="24"/>
      <w:szCs w:val="24"/>
    </w:rPr>
  </w:style>
  <w:style w:type="paragraph" w:styleId="Style203">
    <w:name w:val="Style20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9">
    <w:name w:val="Style20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3">
    <w:name w:val="Style2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image" Target="media/image1.jpeg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image" Target="media/image2.wmf"/><Relationship Id="rId94" Type="http://schemas.openxmlformats.org/officeDocument/2006/relationships/image" Target="media/image3.wmf"/><Relationship Id="rId95" Type="http://schemas.openxmlformats.org/officeDocument/2006/relationships/header" Target="header46.xml"/><Relationship Id="rId96" Type="http://schemas.openxmlformats.org/officeDocument/2006/relationships/footer" Target="footer46.xml"/><Relationship Id="rId97" Type="http://schemas.openxmlformats.org/officeDocument/2006/relationships/header" Target="header47.xml"/><Relationship Id="rId98" Type="http://schemas.openxmlformats.org/officeDocument/2006/relationships/footer" Target="footer47.xml"/><Relationship Id="rId99" Type="http://schemas.openxmlformats.org/officeDocument/2006/relationships/header" Target="header48.xml"/><Relationship Id="rId100" Type="http://schemas.openxmlformats.org/officeDocument/2006/relationships/footer" Target="footer48.xml"/><Relationship Id="rId101" Type="http://schemas.openxmlformats.org/officeDocument/2006/relationships/header" Target="header49.xml"/><Relationship Id="rId102" Type="http://schemas.openxmlformats.org/officeDocument/2006/relationships/footer" Target="footer49.xml"/><Relationship Id="rId103" Type="http://schemas.openxmlformats.org/officeDocument/2006/relationships/image" Target="media/image4.png"/><Relationship Id="rId104" Type="http://schemas.openxmlformats.org/officeDocument/2006/relationships/header" Target="header50.xml"/><Relationship Id="rId105" Type="http://schemas.openxmlformats.org/officeDocument/2006/relationships/footer" Target="footer50.xml"/><Relationship Id="rId106" Type="http://schemas.openxmlformats.org/officeDocument/2006/relationships/image" Target="media/image5.png"/><Relationship Id="rId107" Type="http://schemas.openxmlformats.org/officeDocument/2006/relationships/image" Target="media/image6.png"/><Relationship Id="rId108" Type="http://schemas.openxmlformats.org/officeDocument/2006/relationships/header" Target="header51.xml"/><Relationship Id="rId109" Type="http://schemas.openxmlformats.org/officeDocument/2006/relationships/footer" Target="footer51.xml"/><Relationship Id="rId110" Type="http://schemas.openxmlformats.org/officeDocument/2006/relationships/image" Target="media/image7.wmf"/><Relationship Id="rId111" Type="http://schemas.openxmlformats.org/officeDocument/2006/relationships/image" Target="media/image8.wmf"/><Relationship Id="rId112" Type="http://schemas.openxmlformats.org/officeDocument/2006/relationships/image" Target="media/image9.wmf"/><Relationship Id="rId113" Type="http://schemas.openxmlformats.org/officeDocument/2006/relationships/header" Target="header52.xml"/><Relationship Id="rId114" Type="http://schemas.openxmlformats.org/officeDocument/2006/relationships/footer" Target="footer52.xml"/><Relationship Id="rId115" Type="http://schemas.openxmlformats.org/officeDocument/2006/relationships/header" Target="header53.xml"/><Relationship Id="rId116" Type="http://schemas.openxmlformats.org/officeDocument/2006/relationships/footer" Target="footer53.xml"/><Relationship Id="rId117" Type="http://schemas.openxmlformats.org/officeDocument/2006/relationships/header" Target="header54.xml"/><Relationship Id="rId118" Type="http://schemas.openxmlformats.org/officeDocument/2006/relationships/footer" Target="footer54.xml"/><Relationship Id="rId119" Type="http://schemas.openxmlformats.org/officeDocument/2006/relationships/header" Target="header55.xml"/><Relationship Id="rId120" Type="http://schemas.openxmlformats.org/officeDocument/2006/relationships/footer" Target="footer55.xml"/><Relationship Id="rId121" Type="http://schemas.openxmlformats.org/officeDocument/2006/relationships/header" Target="header56.xml"/><Relationship Id="rId122" Type="http://schemas.openxmlformats.org/officeDocument/2006/relationships/footer" Target="footer56.xml"/><Relationship Id="rId123" Type="http://schemas.openxmlformats.org/officeDocument/2006/relationships/header" Target="header57.xml"/><Relationship Id="rId124" Type="http://schemas.openxmlformats.org/officeDocument/2006/relationships/footer" Target="footer57.xml"/><Relationship Id="rId125" Type="http://schemas.openxmlformats.org/officeDocument/2006/relationships/header" Target="header58.xml"/><Relationship Id="rId126" Type="http://schemas.openxmlformats.org/officeDocument/2006/relationships/footer" Target="footer58.xml"/><Relationship Id="rId127" Type="http://schemas.openxmlformats.org/officeDocument/2006/relationships/header" Target="header59.xml"/><Relationship Id="rId128" Type="http://schemas.openxmlformats.org/officeDocument/2006/relationships/footer" Target="footer59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45:00Z</dcterms:created>
  <dc:creator>xxxxxx</dc:creator>
  <dc:description/>
  <cp:keywords/>
  <dc:language>en-US</dc:language>
  <cp:lastModifiedBy>kwesiora</cp:lastModifiedBy>
  <cp:lastPrinted>2010-08-04T14:30:00Z</cp:lastPrinted>
  <dcterms:modified xsi:type="dcterms:W3CDTF">2015-06-24T11:26:00Z</dcterms:modified>
  <cp:revision>56</cp:revision>
  <dc:subject/>
  <dc:title> </dc:title>
</cp:coreProperties>
</file>