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  <w:t>Załącznik nr 3 do Umowy SKM-… /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 i montażu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1106"/>
        <w:gridCol w:w="1905"/>
        <w:gridCol w:w="1620"/>
        <w:gridCol w:w="1555"/>
        <w:gridCol w:w="1555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Łączna ilość kpl drzwi/EZT 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netto za 1 kpl/EZT oraz wsparcie techn. przy montażu 1 kpl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kpl/EZ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raz wsparcie techn. przy montażu 1 kpl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y drzwi – EN57 (12 drzw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ędy drzwi – EN71 (16 drzw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EM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7:00Z</dcterms:created>
  <dc:creator>pwojtkiewicz</dc:creator>
  <dc:description/>
  <cp:keywords/>
  <dc:language>en-US</dc:language>
  <cp:lastModifiedBy>pwojtkiewicz</cp:lastModifiedBy>
  <dcterms:modified xsi:type="dcterms:W3CDTF">2016-12-15T07:51:00Z</dcterms:modified>
  <cp:revision>9</cp:revision>
  <dc:subject/>
  <dc:title>Załącznik nr 5 do Umowy SKM-… /16</dc:title>
</cp:coreProperties>
</file>