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66/13 </w:t>
        <w:tab/>
        <w:t xml:space="preserve">               LUTY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3 lutego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systemu monitoringu IP dla jednego pojazdu EN71 i trzech pojazdów EN57 oraz doposażenie monitoringu dla jednego pojazdu EN71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66/13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monitoring ez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66/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1 lutego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Wymagane jest wykonanie przez Wykonawcę minimum jednego systemu monitoringu na elektrycznym zespole trakcyjnym o wartości minimum 40 000 zł netto w ciągu ostatnich 36 miesięcy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semne oświadczenie wykonawcy potwierdzające spełnianie tego warunku- na załączniku numer 4 do SIWZ,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/>
        <w:t>wykonanie systemu monitoringu IP dla jednego pojazdu EN71 i trzech pojazdów EN57 oraz doposażenie monitoringu dla jednego pojazdu EN71</w:t>
      </w:r>
      <w:r>
        <w:rPr>
          <w:szCs w:val="24"/>
        </w:rPr>
        <w:t xml:space="preserve">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Przedmiot umowy będzie realizowany według harmonogramu ustalonego przez Strony. Szczegółowy opis przedmiotu zamówienia znajduje się w projekcie umowy, stanowiącym załącznik nr 2 do niniejszej SIWZ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lang w:val="en-US" w:eastAsia="en-US"/>
              </w:rPr>
              <w:t>637111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/>
              <w:t>Usługi monitoringu pociągów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zgodnie z harmonogramem robót, stanowiącym załącznik do umowy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1 lutego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Konrad Węsiora – z-ca Naczelnika Sekcji Napraw Taboru - strona merytoryczna - tel.: 602381319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1 lutego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1 lutego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66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>Oferta dotyczy przetargu nieograniczonego prowadzonego przez PKP Szybka Kolej Miejska                      w Trójmieście sp. z o.o. z siedzibą w Gdyni na wykonanie</w:t>
      </w:r>
      <w:r>
        <w:rPr>
          <w:sz w:val="24"/>
        </w:rPr>
        <w:t xml:space="preserve"> </w:t>
      </w:r>
      <w:r>
        <w:rPr>
          <w:szCs w:val="22"/>
        </w:rPr>
        <w:t xml:space="preserve">systemu monitoringu IP dla jednego pojazdu EN71 i trzech pojazdów EN57 oraz doposażenie monitoringu dla jednego pojazdu EN71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67/13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66/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systemu monitoringu IP dla jednego pojazdu EN71 i trzech pojazdów EN57 oraz doposażenie monitoringu dla jednego pojazdu EN71 dla PKP Szybka Kolej Miejska w Trójmieście Sp. z o.o. z siedzibą  w Gdyni – znak: SKMMS– ZP/N/66/13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a przez nas firma zrealizowała w ciągu ostatnich 36 miesięcy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67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01:00Z</dcterms:created>
  <dc:creator>Marietta Badzio</dc:creator>
  <dc:description/>
  <cp:keywords/>
  <dc:language>en-US</dc:language>
  <cp:lastModifiedBy>Kasprzyk</cp:lastModifiedBy>
  <cp:lastPrinted>2014-02-13T08:46:00Z</cp:lastPrinted>
  <dcterms:modified xsi:type="dcterms:W3CDTF">2014-02-14T09:31:00Z</dcterms:modified>
  <cp:revision>93</cp:revision>
  <dc:subject/>
  <dc:title>I</dc:title>
</cp:coreProperties>
</file>