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nr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Szczegółowy Opis Przedmiotu Zamówienia (SOPZ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„poprawa obsługi pasażerów poprzez modernizacje systemu audio-wizualnej informacji pasażerskiej na linii 250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miot Zamówienia.</w:t>
      </w:r>
    </w:p>
    <w:p>
      <w:pPr>
        <w:pStyle w:val="Normal"/>
        <w:ind w:left="360" w:hanging="0"/>
        <w:jc w:val="both"/>
        <w:rPr/>
      </w:pPr>
      <w:r>
        <w:rPr/>
        <w:t xml:space="preserve">Przedmiotem Zamówienia jest dostawa, instalacja i uruchomienie urządzeń dynamicznego systemu informacji podróżnych (DSIP) przystanku SKM Gdańsk Przymorze-Uniwersytet i Gdańsk Oliwa </w:t>
      </w:r>
    </w:p>
    <w:p>
      <w:pPr>
        <w:pStyle w:val="Heading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aśnienie pojęć i skrótów użytych w SOPZ</w:t>
      </w:r>
      <w:r>
        <w:rPr/>
        <w:t xml:space="preserve">: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CS – Dyspozytorskie Centrum Sterowa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SIP lub System – Dynamiczny System Informacji Pasażerskiej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Centrum – Centrum Sterowania w Gdańsku – nastawnia 4 pero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P-SIP – Centralny Serwer Podstawowy SIP w DC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R-SIP – Centralny Serwer Rezerwowy SIP w DC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O-SIP – Konsola Sterowania Systemu ZSIP w DC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>
          <w:lang w:val="en-US"/>
        </w:rPr>
      </w:pPr>
      <w:r>
        <w:rPr>
          <w:lang w:val="en-US"/>
        </w:rPr>
        <w:t>SIS – serwer Info/SOS w DC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RA – rejestrator audio w DC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W1-SIP – serwer stacyjny SIP w szafach aparaturowych ZSI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ostawa – zespół wszystkich działań technicznych i organizacyjnych mających na celu dostarczenie urządzeń wchodzących w skład systemu w określonym termin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Instalacja – zespół działań i czynności zapewniających rozmieszczenie, zamocowanie przytwierdzenie urządzeń i komponentów w określonym miejscu zgodnym z wymaganiam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Uruchomienie – zespół działań i czynności technicznych zapewniających uzyskanie efektów oczekiwanych przez zamawiającego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.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dostawą, instalacja i uruchomieniem urządzeń dynamicznego systemu informacji podróżnych (DSIP) odbyło się zgodnie z:</w:t>
      </w:r>
    </w:p>
    <w:p>
      <w:pPr>
        <w:pStyle w:val="Normal"/>
        <w:ind w:left="540" w:hanging="0"/>
        <w:jc w:val="both"/>
        <w:rPr/>
      </w:pPr>
      <w:r>
        <w:rPr/>
        <w:t>obowiązującymi przepisami Prawa Budowlanego i przepisami BH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ogólne Zamawiającego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kres rzeczowy inwestycji obejmuje: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dostawy, instalacji i uruchomienie DSIP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Wykonanie prac dotyczących ciągów energetycznych i teletechnicznych z wyprowadzeniem ich zakończeń na obiekty liniowe i stacyjne (szafy teletechniczne, wiaty peronowe </w:t>
        <w:br/>
        <w:t>z elementami wsporczymi wyświetlaczy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Dostawę wraz z instalacją i uruchomieniem urządzeń systemu DSIP oraz integracją z obecnie pracującym systemem  ZSIP na linii kolejowej nr 250 w zarządzie SKM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zkolenie personelu Zamawiającego z obsługi DSIP w zakresie umożliwiającym pracownikom Zamawiającego swobodne korzystanie z wszystkich funkcji oferowanych przez systemy informacji pasażerskiej.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DSIP powinien prezentować pasażerom oczekującym na peronie aktualną informację </w:t>
        <w:br/>
        <w:t>o czasach odjazdu pojazdów kolejowych ze stacji Gdańsk Przymorze-Uniwersytet zgodnie z obowiązującym rozkładem jazdy i bieżącą sytuacją ruchową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DSIP powinien zapewniać możliwość: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rezentowania/wygłaszania informacji głosowej i tekstowej dla pasażerów na peronowym wyświetlaczu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i istniejącymi systemami informacji pasażerskiej na linii 250 SKM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W ramach zamówienia Wykonawca dostarczy, zainstaluje i uruchomi następujące urządzenia / systemy wchodzące w skład systemu DSIP :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dynamicznej informacji pasażerskiej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rozgłoszeniowy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sygnalizacji czasu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Info/SOS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 realizacji usług transmisji danych i głosu, system powinien wykorzystywać infrastrukturę światłowodową Spółki.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wymagania funkcjonalne – dot. do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ramach zamówienia Wykonawca dostarczy  następujące urządzenia :</w:t>
      </w:r>
    </w:p>
    <w:p>
      <w:pPr>
        <w:pStyle w:val="Akapitzlist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Zarządza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Aplikacja informatyczna integrująca nowo instalowane urządzenia systemu  (DSIP) </w:t>
        <w:br/>
        <w:t xml:space="preserve">z już pracującymi urządzenia informacji pasażerskiej na linii kolejowej nr 250 zarządzanej przez SKM. </w:t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Steru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afę teletechniczną zewnętrzną 42U szer. 2x19” wraz z klimatyzacją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ind w:left="170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:</w:t>
      </w:r>
    </w:p>
    <w:p>
      <w:pPr>
        <w:pStyle w:val="Akapitzlist"/>
        <w:numPr>
          <w:ilvl w:val="2"/>
          <w:numId w:val="6"/>
        </w:numPr>
        <w:ind w:left="1701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 zewnętrznych tablic informacji pasażerskiej wielkości 42” wykonanej w technologii LCD</w:t>
      </w:r>
    </w:p>
    <w:p>
      <w:pPr>
        <w:pStyle w:val="Akapitzlist"/>
        <w:numPr>
          <w:ilvl w:val="2"/>
          <w:numId w:val="6"/>
        </w:numPr>
        <w:ind w:left="1701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 wskaźnik LED czasu odjazdu pociągów. </w:t>
      </w:r>
    </w:p>
    <w:p>
      <w:pPr>
        <w:pStyle w:val="Akapitzlist"/>
        <w:numPr>
          <w:ilvl w:val="2"/>
          <w:numId w:val="6"/>
        </w:numPr>
        <w:ind w:left="1701" w:hanging="283"/>
        <w:rPr/>
      </w:pPr>
      <w:r>
        <w:rPr>
          <w:sz w:val="24"/>
          <w:szCs w:val="24"/>
          <w:lang w:eastAsia="ar-SA"/>
        </w:rPr>
        <w:t>3 zegary analogowe dwustronne z centralą sterującą GPS, zgodne  ze wzorem i kształtem dotychczas zainstalowanych zegarów na zmodernizowanych przystankach SKM na linii kolejowej nr 250 zarządzanej przez SKM</w:t>
      </w:r>
    </w:p>
    <w:p>
      <w:pPr>
        <w:pStyle w:val="Akapitzlist"/>
        <w:numPr>
          <w:ilvl w:val="2"/>
          <w:numId w:val="6"/>
        </w:numPr>
        <w:ind w:left="1701" w:hanging="283"/>
        <w:rPr/>
      </w:pPr>
      <w:r>
        <w:rPr>
          <w:sz w:val="24"/>
          <w:szCs w:val="24"/>
          <w:lang w:eastAsia="ar-SA"/>
        </w:rPr>
        <w:t>1 kolumnę wolnostojącą Info/SOS</w:t>
      </w:r>
    </w:p>
    <w:p>
      <w:pPr>
        <w:pStyle w:val="Akapitzlist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szczególne komponenty wchodzące w skład systemu (DSIP) powinny charakteryzować się pełną autonomią w zakresie działania i odporności na awarie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Każdy z komponentów wchodzący w skład systemu (DSIP) powinien zapewniać funkcje umożliwiające jego efektywne zarządzanie i utrzymanie oraz powinien umożliwić ewentualną rozbudowę poprzez dołączenie dodatkowych komponentów bądź uzupełnienie o nowe funkcje.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instalacji i lokalizacji urządzeń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ramach zamówienia Wykonawca zainstaluje  następujące urządzenia na przystanku Gdańsk Przymorze-Uniwersytet i Gdańsku Oliwie:</w:t>
      </w:r>
    </w:p>
    <w:p>
      <w:pPr>
        <w:pStyle w:val="Akapitzlist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12"/>
        </w:numPr>
        <w:jc w:val="both"/>
        <w:rPr/>
      </w:pPr>
      <w:r>
        <w:rPr>
          <w:sz w:val="24"/>
          <w:szCs w:val="24"/>
          <w:lang w:eastAsia="ar-SA"/>
        </w:rPr>
        <w:t>Sterujące – instalowane w szafie teletechnicznej w kontenerze</w:t>
      </w:r>
    </w:p>
    <w:p>
      <w:pPr>
        <w:pStyle w:val="Akapitzlist"/>
        <w:ind w:left="14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„</w:t>
      </w:r>
      <w:r>
        <w:rPr>
          <w:sz w:val="24"/>
          <w:szCs w:val="24"/>
          <w:lang w:eastAsia="ar-SA"/>
        </w:rPr>
        <w:t>GOL-SKM” – w skład których wchodzi: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ind w:left="21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1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– instalowane na peronie SKM Gdańsk Przymorze-Uniwersytet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 tablic LCD 42”  lokalizacjach dwóch dotychczasowych masztów po wskaźnikach AWZP80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 zegary analogowe w miejsce zegarów będących własnością PKP Utrzymanie z centralą sterującą GPS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 kolumnę Info/SOS na peronie SKM Gdańsk Przymorze-Uniwersytet w lokalizacji przy windzie.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 wskaźnik LED czasu odjazdu pociągów nad wejściem na peron SKM Gdańsk Przymorze-Uniwersytet od strony pętli autobusowej ul. Słupska. </w:t>
      </w:r>
    </w:p>
    <w:p>
      <w:pPr>
        <w:pStyle w:val="Akapitzlist"/>
        <w:ind w:left="21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</w:t>
      </w:r>
      <w:r>
        <w:rPr>
          <w:sz w:val="24"/>
          <w:szCs w:val="24"/>
          <w:lang w:eastAsia="ar-SA"/>
        </w:rPr>
        <w:t>1.3             Wykonawcze- instalowane na peronie SKM Gdańsk Oliwa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 zegar analogowy na peronie SKM Gdańsk Oliwa pod wiatą peronową od strony toru 502.</w:t>
      </w:r>
    </w:p>
    <w:p>
      <w:pPr>
        <w:pStyle w:val="Akapitzlist"/>
        <w:numPr>
          <w:ilvl w:val="0"/>
          <w:numId w:val="1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d szafy teletechnicznej należy ułożyć okablowanie odpowiedzialne za zasilanie oraz sterowanie urządzeniami zainstalowanymi na wejściu i peronie SKM  Gdańsk Przymorze-Uniwersytet oraz okablowanie od szafy teletechnicznej do sterowania zegarem analogowym na peronie SKM w Gdańsku Oliwie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uruchomienia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uruchomieniem urządzeń dynamicznego systemu informacji podróżnych (DSIP) odbyło się zgodnie z przedstawionym przez wykonawcę harmonogramem i nie zakłócało pracy obecnie funkcjonującego systemu ZSI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oprogramowania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zainstalowany na peronie Gdańsk Przymorze-Uniwersytet będzie integralną częścią ZSIP i musi wykorzystywać infrastrukturę serwerową w Centrum „GG-SKM” , „G-SKM” </w:t>
        <w:br/>
        <w:t>i infrastrukturę światłowodową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(DSIP) powinien zapewniać możliwość bezproblemowej współpracy z obecnie pracującym na linii kolejowej nr 250 zarządzanej przez SKM - systemem ZSI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musi umożliwiać:</w:t>
      </w:r>
    </w:p>
    <w:p>
      <w:pPr>
        <w:pStyle w:val="Akapitzlist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autoSpaceDE w:val="true"/>
        <w:spacing w:lineRule="auto" w:line="276" w:before="0" w:after="200"/>
        <w:ind w:left="1080" w:hanging="36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utomatyczne, bezobsługowe wyświetlanie na tablicach LCD dynamicznej informacji pasażerskiej w czasie rzeczywistym.</w:t>
      </w:r>
    </w:p>
    <w:p>
      <w:pPr>
        <w:pStyle w:val="Akapitzlist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autoSpaceDE w:val="true"/>
        <w:spacing w:lineRule="auto" w:line="276" w:before="0" w:after="200"/>
        <w:ind w:left="1080" w:hanging="36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utomatyczne, bezobsługowe wyświetlanie na tablicy LED informacji cyfrowej (liczby min.) określającej czas do odjazdu najbliższego pociągu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zapewniać możliwość: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ezentowania/wygłaszania informacji głosowej i tekstowej dla pasażerów na peronowych wyświetlaczach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 istniejącym systemem informacji pasażerskiej na linii kolejowej nr 250 zarządzanej przez SKM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komunikować się na poziomie istniejących centrów Dyspozytorskich „GG-SKM” i „G-SKM” w ramach wspólnego systemu zarządzania, przy czym ich integracja powinna być zapewniona dzięki korzystaniu ze wspólnych informacji, wspólnych zasobów transmisji danych oraz dzięki zastosowaniu otwartych, ogólnodostępnych i udokumentowanych protokołów komunik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(DSIP) powinien opierać się na standardowych rozwiązaniach w zakresie sprzętu informatycznego, standardowych protokołach komunikacyjnych i powszechnie użytkowanych </w:t>
        <w:br/>
        <w:t xml:space="preserve">w zakresie oprogramowania – pozwalających na komunikację pomiędzy podsystemami </w:t>
        <w:br/>
        <w:t>w zakresie niezbędnym dla działań oper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powinien mieć zapewniony moduł automatycznego powiadamiania o usterkach </w:t>
        <w:br/>
        <w:t>i awariach poszczególnych elementów składowych ( np. uszkodzenie szafy teletechnicznej, tablic informacyjnych itp.)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Przedmiot zamówienia obejmuje urządzenia zarządzające, sterujące, wykonawcze i serwery wraz z niezbędnym oprogramowaniem systemowym, bazodanowym, z uwzględnieniem licencji serwerowych </w:t>
        <w:br/>
        <w:t>i licencji na użytkowani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Wszystkie tablice informacji pasażerskiej powinny być wyposażone we własne komputery przetwarzające informacje uzyskane z Centrum za pośrednictwem łącza światłowodowego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 zapewniać ustawianie „daty” „godziny” „minuty” „relacji” „stacji docelowej” wyświetlania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zapewnić cykliczne wyświetlanie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la właściwego oszacowania czasu przejazdu System powinien być przygotowany aby wykorzystać następujące dane: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rozkładowe z aplikacji internetowej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położenia pociągu z systemu SRK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położenia pociągu z systemu GSM /GPS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ane z systemu RFID po jego uruchomieniu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powinien zapewnić uruchamianie diagnostyki konkretnej tablicy na stanowisku operator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zystkie operacje wykonywane w systemie przez użytkowników muszą być zapisywane wraz </w:t>
        <w:br/>
        <w:t>z informacją o tym, kiedy i co wykonywał dany użytkownik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pobierając dane rozkładowe będzie automatycznie aktualizował i uzupełniał dane, tak aby informacje o rozkładzie jazdy prezentowane na tablicach były jak najbardziej aktualn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owiązujący rozkład jazdy będzie przesyłany do każdej tablicy z Centrum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szkodzenie bądź brak komunikacji jednej z tablic nie może powodować zakłóceń w pracy pozostałych tablic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    </w:t>
      </w:r>
      <w:r>
        <w:rPr>
          <w:rFonts w:cs="Times New Roman" w:ascii="Times New Roman" w:hAnsi="Times New Roman"/>
          <w:sz w:val="24"/>
          <w:szCs w:val="24"/>
        </w:rPr>
        <w:t>Termin wykonania zamówie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jest zobowiązany do wykonywania Zamówienia w terminie 8 tygodni liczonym od czasu podpisania umowy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Przy wykonywaniu Umowy Wykonawca może posługiwać się osobami trzec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   Warunki płat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dstawę do wystawienia faktury stanowić będzie podpisany przez Zamawiającego i Wykonawcę protokół zdawczo-odbiorczy, potwierdzający wykonanie wszystkich Usług, niezawierający żadnych uwag lub zaleceń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Zapłata Wynagrodzenia nastąpi przelewem bankowym na wskazany przez Wykonawcę rachunek bankowy na podstawie prawidłowo wystawionej faktury w terminie 30 dni kalendarzowych od dnia jej wystawienia Zamawiającemu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    Wymagania wobec Wykonawcy – dot. serwisowania i szkol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>W terminie określonym w pkt 9 ust. 1 SOPZ Wykonawca opracuje dokumentację powykonawczą dla zabudowanych urządzeń w wersji elektronicznej oraz w 3 egzemplarzach papierowych. Dokumentacja elektroniczna powinna być przedstawiona w formatach umożliwiających jej przeglądanie przy użyciu standardowego oprogramowa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 w:before="120" w:after="0"/>
        <w:ind w:left="1276" w:hanging="425"/>
        <w:contextualSpacing w:val="false"/>
        <w:jc w:val="both"/>
        <w:rPr/>
      </w:pPr>
      <w:r>
        <w:rPr>
          <w:sz w:val="24"/>
          <w:szCs w:val="24"/>
          <w:lang w:eastAsia="ar-SA"/>
        </w:rPr>
        <w:t>Wykonawca zapewni pełny serwis na własny koszt dla montowanych przez siebie urządzeń i systemu DSIP w okresie gwarancyjnym 36 miesięcy od daty podpisania protokołu odbioru końcowego. Usługa utrzymania oraz usuwania usterek i awarii urządzeń i oprogramowania w okresie gwarancyjnym dla systemu DSIP, obejmuje reagowanie na zgłoszone awar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276" w:hanging="425"/>
        <w:jc w:val="both"/>
        <w:rPr/>
      </w:pPr>
      <w:r>
        <w:rPr/>
        <w:t xml:space="preserve">Czas reakcji na zgłoszenie awarii lub usterki wynosi 1 godzinę liczoną od momentu telefonicznego zgłoszenia przez Zamawiającego. W tym czasie Wykonawca zobowiązuje się przeprowadzić wstępne rozpoznanie uszkodzeń oraz przygotować ekipę serwisową. </w:t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 xml:space="preserve">Wykonawca zobowiązuje się dotrzeć do obiektu (posterunku ruchu) i usunąć awarię </w:t>
        <w:br/>
        <w:t>w ciągu: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6 godzin - gdy zgłoszenie nastąpi w dni robocze w godzinach  7.00 - 16.00, 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 xml:space="preserve">12 godzin - gdy zgłoszenie nastąpi w dni robocze w godzinach 16.00 - 7.00 oraz </w:t>
        <w:br/>
        <w:t>w dni wolne od pracy (soboty, niedziele i święta)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Wykonawca zapewni na czas naprawy części zamienne, w sposób umożliwiający prawidłowe funkcjonowanie systemu. Jeżeli szacowany koszt naprawy przekroczy 50% wartości nowej części, dana część podlegać będzie wymianie, a nie naprawie. Naprawa lub wymiana części wymaga uzgodnienia z Zamawiającym (m.in. co do jej zakresu, sposobu, kosztów) i jest odpłatna. </w:t>
        <w:br/>
        <w:t>Wykonawca naprawi lub wymieni części na swój koszt. 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przeszkoli personel Zamawiającego w zakresie: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sługi systemu DSIP – szkolenie powinno zakończyć się przed uruchomieniem systemu.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/>
      </w:pPr>
      <w:r>
        <w:rPr>
          <w:sz w:val="24"/>
          <w:szCs w:val="24"/>
          <w:lang w:eastAsia="ar-SA"/>
        </w:rPr>
        <w:t xml:space="preserve">Obsługi technicznej (eksploatacji, utrzymania) - szkolenie powinno zakończyć się </w:t>
        <w:br/>
        <w:t>po uruchomieniu systemu.</w:t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284" w:top="1576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185" cy="418465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185" cy="418465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599565" cy="4565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57605" cy="5232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7 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91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41.2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7 50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91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199765" cy="5708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55 07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4.9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55 07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89225" cy="688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68922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515620" cy="6184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43890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57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0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Wyliczankaa">
    <w:name w:val="wyliczanka a)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5:00Z</dcterms:created>
  <dc:creator>SKM</dc:creator>
  <dc:description/>
  <cp:keywords/>
  <dc:language>en-US</dc:language>
  <cp:lastModifiedBy>Leszek Kasprzyk</cp:lastModifiedBy>
  <cp:lastPrinted>2015-10-30T13:35:00Z</cp:lastPrinted>
  <dcterms:modified xsi:type="dcterms:W3CDTF">2015-10-30T12:35:00Z</dcterms:modified>
  <cp:revision>2</cp:revision>
  <dc:subject/>
  <dc:title>DSIP_SOPZ</dc:title>
</cp:coreProperties>
</file>