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3.17</w:t>
        <w:tab/>
        <w:t xml:space="preserve">               LUTY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7 lutego 2017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egulacji torów w celu zmniejszenia odstępu pomiędzy krawędzią peronu a progiem wagonu na linii kolejowej nr 250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.214.3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61 719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regulacja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znak: </w:t>
      </w:r>
      <w:r>
        <w:rPr>
          <w:b/>
        </w:rPr>
        <w:t>SKMMS.214.3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3 marca 2017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robót budowlanych polegających na regulacji torów  o wartości minimum 700 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dstawie przedmiarów robót – kosztorys ofertowy powinien być złożony wraz z ofertą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Wykonawca powinien dysponować specjalistycznym sprzętem do realizacji zamówieni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3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egulacji torów w celu zmniejszenia odstępu pomiędzy krawędzią peronu a progiem wagonu na linii kolejowej nr 250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, będącym jej załącznikiem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czerwca 2017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 z późn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3 marca 2017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ony jest: 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3 marca 2017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3 marca 2017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4"/>
        </w:numPr>
        <w:ind w:left="540" w:hanging="540"/>
        <w:jc w:val="both"/>
        <w:rPr>
          <w:szCs w:val="24"/>
        </w:rPr>
      </w:pPr>
      <w:r>
        <w:rPr>
          <w:szCs w:val="24"/>
        </w:rPr>
        <w:t xml:space="preserve">Wykonawca zobowiązany jest do wniesienia zabezpieczenia należytego wykonania umowy na kwotę stanowiącą 5% </w:t>
      </w:r>
      <w:r>
        <w:rPr>
          <w:b/>
          <w:szCs w:val="24"/>
          <w:u w:val="single"/>
        </w:rPr>
        <w:t>ceny oferty brutto</w:t>
      </w:r>
      <w:r>
        <w:rPr>
          <w:szCs w:val="24"/>
        </w:rPr>
        <w:t>. Zabezpieczenie winno być wniesione przed podpisaniem umowy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Zamawiającego nr BGK 88 1130 1121 0080 0116 9520 0008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Ust"/>
        <w:numPr>
          <w:ilvl w:val="1"/>
          <w:numId w:val="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należytego wykonania umowy w formach określonych w pkt 13.2 ppkt 2-5 należy złożyć w siedzibie Zamawiającego pok. 313. Treść gwarancji bankowej, gwarancji ubezpieczeniowej lub poręczenia musi uprzednio zostać zaakceptowana przez Zamawiająceg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214.3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>wykonanie regulacji torów w celu zmniejszenia odstępu pomiędzy krawędzią peronu a progiem wagonu na linii kolejowej nr 250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.214.3.17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.214.3.1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Oświadczamy również, iż dysponujemy specjalistycznymi maszynami do wykonywania robót torowych tj. co najmniej jedną wysokowydajną podbijarką torową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Powyższymi zasobami dysponujemy na podstawie 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egulacji torów w celu zmniejszenia odstępu pomiędzy krawędzią peronu a progiem wagonu na linii kolejowej nr 25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la PKP Szybka Kolej Miejska w Trójmieście Sp. z o.o. z siedzibą  w Gdyni – znak: SKMMS.214.3.17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5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godnie z pkt 2.5 ppkt 5 SIWZ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Marietta Badzio</dc:creator>
  <dc:description/>
  <cp:keywords/>
  <dc:language>en-US</dc:language>
  <cp:lastModifiedBy>Leszek Kasprzyk</cp:lastModifiedBy>
  <cp:lastPrinted>2017-02-24T15:03:00Z</cp:lastPrinted>
  <dcterms:modified xsi:type="dcterms:W3CDTF">2017-02-28T11:31:00Z</dcterms:modified>
  <cp:revision>15</cp:revision>
  <dc:subject/>
  <dc:title>I</dc:title>
</cp:coreProperties>
</file>