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MOWA NR SKM - …/ 18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awarta w wyniku przeprowadzonego postępowania o udzielenie zamówienia publicznego w trybie przetargu nieograniczonego – znak: SKMMU.086.49.18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w dniu … … 2018 roku w Gdyni pomiędzy: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PKP SZYBKA KOLEJ MIEJSKA W TRÓJMIEŚCIE Sp. z o.o.</w:t>
      </w:r>
      <w:r>
        <w:rPr/>
        <w:t xml:space="preserve"> z siedzibą w 81-002 Gdynia, ul. Morska 350 a, zarejestrowaną w rejestrze przedsiębiorców prowadzonym przez Sąd Rejonowy Gdańsk-Północ w Gdańsku, VIII Wydział Gospodarczy Krajowego Rejestru Sądowego pod numerem KRS 0000076705, NIP 958-13-70-512, Regon 192488478, Kapitał Zakładowy 163 719 000,00 zł</w:t>
      </w:r>
    </w:p>
    <w:p>
      <w:pPr>
        <w:pStyle w:val="Normal"/>
        <w:rPr/>
      </w:pPr>
      <w:r>
        <w:rPr/>
        <w:t>reprezentowaną przez:</w:t>
      </w:r>
    </w:p>
    <w:p>
      <w:pPr>
        <w:pStyle w:val="Normal"/>
        <w:rPr/>
      </w:pPr>
      <w:r>
        <w:rPr/>
        <w:t>………………………………………</w:t>
      </w:r>
      <w:r>
        <w:rPr/>
        <w:t>..</w:t>
      </w:r>
    </w:p>
    <w:p>
      <w:pPr>
        <w:pStyle w:val="Normal"/>
        <w:rPr/>
      </w:pPr>
      <w:r>
        <w:rPr/>
        <w:t>………………………………………</w:t>
      </w:r>
      <w:r>
        <w:rPr/>
        <w:t>.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zwaną dalej  ZAMAWIAJĄCYM </w:t>
      </w:r>
    </w:p>
    <w:p>
      <w:pPr>
        <w:pStyle w:val="Normal"/>
        <w:rPr/>
      </w:pPr>
      <w:r>
        <w:rPr/>
        <w:t>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 – 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 – ……………………………………</w:t>
      </w:r>
      <w:r>
        <w:rPr/>
        <w:t>.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  <w:t>zwaną/ym dalej  WYKONAWCĄ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b/>
          <w:bCs/>
        </w:rPr>
        <w:t>lub zwanymi dalej łącznie STRONAMI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b/>
          <w:bCs/>
        </w:rPr>
        <w:t xml:space="preserve"> </w:t>
      </w:r>
      <w:r>
        <w:rPr>
          <w:b/>
          <w:bCs/>
          <w:caps/>
        </w:rPr>
        <w:t xml:space="preserve">- </w:t>
      </w:r>
      <w:r>
        <w:rPr/>
        <w:t xml:space="preserve">o następującej treści: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ostanowienia ogólne</w:t>
      </w:r>
    </w:p>
    <w:p>
      <w:pPr>
        <w:pStyle w:val="Tekstpodstawowy3"/>
        <w:numPr>
          <w:ilvl w:val="0"/>
          <w:numId w:val="11"/>
        </w:numPr>
        <w:tabs>
          <w:tab w:val="clear" w:pos="708"/>
          <w:tab w:val="left" w:pos="360" w:leader="none"/>
        </w:tabs>
        <w:suppressAutoHyphens w:val="true"/>
        <w:spacing w:lineRule="auto" w:line="288" w:before="60" w:after="6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Niniejsza umowa zostaje zawarta w rezultacie przeprowadzonego przez „PKP Szybka Kolej Miejska w Trójmieście spółka z o. o.” - w trybie przetargu nieograniczonego -  postępowania o udzielenie zamówienia publicznego na kompleksową usługę utrzymania w czystości zespołów trakcyjnych (spalinowych i elektrycznych) na stacjach: Gdynia Cisowa, Lębork, Wejherowo, Gdańsk Śródmieście, Gdańsk Wrzeszcz, Kościerzyna. Prawa i obowiązki wynikające z niniejszej Umowy należy interpretować w kontekście całości postępowania będącego podstawą zawarcia niniejszej umowy.</w:t>
      </w:r>
    </w:p>
    <w:p>
      <w:pPr>
        <w:pStyle w:val="Tekstpodstawowy3"/>
        <w:numPr>
          <w:ilvl w:val="0"/>
          <w:numId w:val="10"/>
        </w:numPr>
        <w:tabs>
          <w:tab w:val="clear" w:pos="708"/>
          <w:tab w:val="left" w:pos="360" w:leader="none"/>
        </w:tabs>
        <w:suppressAutoHyphens w:val="true"/>
        <w:spacing w:lineRule="auto" w:line="288" w:before="60" w:after="60"/>
        <w:ind w:left="360" w:hanging="360"/>
        <w:jc w:val="both"/>
        <w:rPr/>
      </w:pPr>
      <w:r>
        <w:rPr>
          <w:sz w:val="24"/>
          <w:szCs w:val="24"/>
        </w:rPr>
        <w:t>WYKONAWCA nie może bez pisemnej zgody, pod rygorem nieważności ZAMAWIAJĄCEGO przenieść wierzytelności wynikającej z niniejszej umowy na osobę trzecią (polski Kodeks Cywilny art. 509 § 1).</w:t>
      </w:r>
    </w:p>
    <w:p>
      <w:pPr>
        <w:pStyle w:val="Tekstpodstawowy3"/>
        <w:numPr>
          <w:ilvl w:val="0"/>
          <w:numId w:val="10"/>
        </w:numPr>
        <w:tabs>
          <w:tab w:val="clear" w:pos="708"/>
          <w:tab w:val="left" w:pos="360" w:leader="none"/>
        </w:tabs>
        <w:suppressAutoHyphens w:val="true"/>
        <w:spacing w:lineRule="auto" w:line="288" w:before="60" w:after="6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Definicje pojęć użytych w dalszej części umowy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/>
      </w:pPr>
      <w:r>
        <w:rPr/>
        <w:t>punkt czyszczeń – należy przez to rozumieć: wydzieloną grupę torów szczegółowo opisaną w załączniku nr 4 do niniejszej umowy,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2) odbiór zespołów trakcyjnych po czyszczeniu - należy przez to rozumieć zespół czynności dokonywanych przez przedstawiciela ZAMAWIAJĄCEGO </w:t>
      </w:r>
      <w:r>
        <w:rPr>
          <w:b/>
          <w:bCs/>
        </w:rPr>
        <w:t xml:space="preserve">(tj. rewidenta, </w:t>
        <w:tab/>
        <w:t xml:space="preserve">a w przypadku braku rewidenta – kierownika pociągu; upoważnione osoby do zlecenia i odbioru czyszczeń szczegółowo reguluje załącznik nr 4 do umowy) </w:t>
      </w:r>
      <w:r>
        <w:rPr/>
        <w:t>sprawdzającego zgodność czynności wykonanych przez WYKONAWCĘ w ramach niniejszej umowy zgodnie z załącznikiem nr 2 do SIWZ określającym rodzaje i zakresy czyszczeń z ewentualnymi zmianami wprowadzonymi przez ZAMAWIAJĄCEGO w formie pisemnej,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3) czynności dodatkowe – należy przez to rozumieć czynności określone w „Rodzaju i zakresie czyszczeń” (załącznik nr 2 do umowy)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zedmiot umowy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bCs/>
        </w:rPr>
        <w:t>1.</w:t>
      </w:r>
      <w:r>
        <w:rPr/>
        <w:t>Przedmiotem niniejszej umowy jest świadczenie przez WYKONAWCĘ kompleksowej usługi utrzymania w czystości zespołów trakcyjnych (spalinowych i elektrycznych) na stacjach: Gdynia Cisowa, Lębork, Wejherowo, Gdańsk Śródmieście, Gdańsk Wrzeszcz, Kościerzyna. Rodzaje, zakresy i ilości czyszczeń określone są w załączniku numer 1 i 2 do niniejszej umowy. WYKONAWCA oświadcza, iż jego działania w zakresie usług będących przedmiotem umowy są zgodne z aktualnie obowiązującymi normami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bCs/>
        </w:rPr>
        <w:t>2.</w:t>
      </w:r>
      <w:r>
        <w:rPr/>
        <w:t>Szczegółowe zasady, obowiązujące WYKONAWCĘ przy wykonywaniu przedmiotu umowy, określają załączniki, w tym w szczególności załącznik nr 2 do niniejszej umowy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bCs/>
        </w:rPr>
        <w:t>3.</w:t>
      </w:r>
      <w:r>
        <w:rPr/>
        <w:t xml:space="preserve"> WYKONAWCA zobowiązany jest przy wykonywaniu usług stanowiących przedmiot umowy stosować tylko i wyłącznie środki czyszczące zgodnie z załącznikiem nr 6 do niniejszej umowy lub inne wskazane przez ZAMAWIAJĄCEGO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bCs/>
        </w:rPr>
        <w:t>4.</w:t>
      </w:r>
      <w:r>
        <w:rPr/>
        <w:t xml:space="preserve"> WYKONAWCA zobowiązany jest zatrudniać, do prac wynikających z niniejszej umowy, pracowników posiadających właściwe kwalifikacje (zgodnie z załącznikiem nr 8 do niniejszej umowy) oraz przeszkolonych z przepisów BHP, ppoż., jak też dopuszczonych do danej pracy przez właściwego lekarza (aktualne badania lekarskie)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bCs/>
        </w:rPr>
        <w:t>5.</w:t>
      </w:r>
      <w:r>
        <w:rPr/>
        <w:t xml:space="preserve"> ZAMAWIAJĄCY zastrzega sobie prawo do zmiany ilości wykonywanych czyszczeń na każdym punkcie czyszczeń wskazanych  w załączniku nr 1 do niniejszej umowy lub zmiany ilości czynności dodatkowych, wynikających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e zmian w rozkładzie jazdy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 uzasadnionych potrzeb eksploatacyjnych.</w:t>
      </w:r>
    </w:p>
    <w:p>
      <w:pPr>
        <w:pStyle w:val="Normal"/>
        <w:jc w:val="both"/>
        <w:rPr/>
      </w:pPr>
      <w:r>
        <w:rPr>
          <w:b/>
          <w:bCs/>
        </w:rPr>
        <w:t>6.</w:t>
      </w:r>
      <w:r>
        <w:rPr/>
        <w:t xml:space="preserve"> Usługi wykonywane przez WYKONAWCĘ w ramach niniejszej umowy realizowane będą  według harmonogramu (sporządzanego na czas obowiązywania obiegu składów pociągów), który może ulec zmianie (w odniesieniu do poszczególnych punktów czyszczeń) w zależności od bieżących potrzeb ZAMAWIAJĄCEGO lub na skutek zmiany rozkładu jazdy. O każdej zmianie harmonogramów ZAMAWIAJĄCY poinformuje WYKONAWCĘ w formie pisemnej z przynajmniej trzydniowym wyprzedzeniem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7</w:t>
      </w:r>
      <w:r>
        <w:rPr/>
        <w:t>. WYKONAWCA zobowiązany jest wykonywać przedmiot umowy z zachowaniem wszelkich przepisów dotyczących ochrony środowiska, przepisów sanitarno-epidemiologicznych, przepisów ppoż., bhp i ponosi wszelką odpowiedzialność  z tego tytułu zarówno w stosunku do ZAMAWIAJĄCEGO jak i osób trzecich.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§3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Termin realizacji umowy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bCs/>
        </w:rPr>
        <w:t>1.</w:t>
      </w:r>
      <w:r>
        <w:rPr/>
        <w:t xml:space="preserve"> Umowa została zawarta na czas określony od dnia zawarcia do dnia 14 grudnia 2019 r., z tym zastrzeżeniem, iż zawarcie umowy nastąpi najwcześniej w dniu 10 grudnia 2018 r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bCs/>
        </w:rPr>
        <w:t xml:space="preserve">2. </w:t>
      </w:r>
      <w:r>
        <w:rPr/>
        <w:t xml:space="preserve">Realizacja umowy przebiegać będzie zgodnie z harmonogramem. Harmonogram czyszczeń, określający:  ilość, rodzaj czyszczeń, jak również godziny podstawienia zespołów trakcyjnych do czyszczenia – dla każdego punktu czyszczenia przekazywane będą WYKONAWCY na bieżąco. Harmonogramy te będą każdorazowo uaktualniane, zgodnie ze zmianami rozkładu jazdy. Czas danego czyszczenia, określony został w załączniku numer 5 do niniejszej umowy oraz ofercie złożonej przez WYKONAWCĘ. Czynności dodatkowe, każdorazowo będą zlecane przez ZAMAWIAJĄCEGO, a WYKONAWCA zobowiązany jest wykonać je w czasie uzgodnionym z dyspozytorem ds. trakcji ZAMAWIAJĄCEGO.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bCs/>
        </w:rPr>
        <w:t>3.</w:t>
      </w:r>
      <w:r>
        <w:rPr/>
        <w:t>WYKONAWCA zobowiązuje się do wykonania czyszczeń dodatkowych nie ujętych harmonogramem w  ilościach nie przekraczających ilości podanych w załączniku numer 1 po otrzymaniu dyspozycji od ZAMAWIAJĄCEGO. Dodatkowe czyszczenie winno być zgłoszone WYKONAWCY z co najmniej 6-godzinnym wyprzedzeniem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bCs/>
        </w:rPr>
        <w:t xml:space="preserve">4. </w:t>
      </w:r>
      <w:r>
        <w:rPr/>
        <w:t xml:space="preserve">W przypadku nie podstawienia zespołów trakcyjnych zgodnie z harmonogramem czyszczeń, WYKONAWCA zobowiązany jest wykonać zlecone czyszczenie, jeżeli czas, w jakim zespół trakcyjny pozostaje do dyspozycji WYKONAWCY jest większy od czasu minimalnego określonego dla danego rodzaju zespołu trakcyjnego i rodzaju czyszczenia,  określonego w załączniku numer 5 do umowy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bCs/>
        </w:rPr>
      </w:pPr>
      <w:r>
        <w:rPr>
          <w:b/>
          <w:bCs/>
        </w:rPr>
        <w:t>§4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b/>
          <w:bCs/>
        </w:rPr>
        <w:t>Sposób realizacji umowy</w:t>
      </w:r>
    </w:p>
    <w:p>
      <w:pPr>
        <w:pStyle w:val="Tekstpodstawowy21"/>
        <w:tabs>
          <w:tab w:val="clear" w:pos="708"/>
          <w:tab w:val="left" w:pos="360" w:leader="none"/>
        </w:tabs>
        <w:jc w:val="both"/>
        <w:rPr/>
      </w:pPr>
      <w:r>
        <w:rPr>
          <w:b/>
          <w:bCs/>
          <w:sz w:val="24"/>
          <w:szCs w:val="24"/>
        </w:rPr>
        <w:t>1.</w:t>
      </w:r>
      <w:r>
        <w:rPr>
          <w:sz w:val="24"/>
          <w:szCs w:val="24"/>
        </w:rPr>
        <w:t xml:space="preserve"> WYKONAWCA zobowiązuje się wykonywać usługi stanowiące przedmiot umowy                          w istniejących warunkach terenowych i technicznych, przy istniejących punktach poboru wody i energii elektrycznej, na torach obrządzania bądź torach postojowych, zwanych punktami czyszczeń i określonych w załączniku numer 4 do umowy. WYKONAWCA oświadcza , że zapoznał się z warunkami technicznymi punktów czyszczeń i nie zgłasza do nich żadnych zastrzeżeń 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</w:rPr>
      </w:pPr>
      <w:r>
        <w:rPr>
          <w:b/>
          <w:bCs/>
        </w:rPr>
        <w:t>2</w:t>
      </w:r>
      <w:r>
        <w:rPr/>
        <w:t>.W przypadku zamiaru powierzenia świadczenia usług stanowiących przedmiot umowy podwykonawcom – WYKONAWCA jest zobowiązany uzyskać uprzednio pisemną - pod rygorem nieważności - zgodę ZAMAWIAJĄCEGO na dokonanie tej czynności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bCs/>
        </w:rPr>
        <w:t>3.</w:t>
      </w:r>
      <w:r>
        <w:rPr/>
        <w:t xml:space="preserve"> WYKONAWCA będzie wykonywał usługi stanowiące przedmiot umowy własnym sprzętem                  i siłami, przy użyciu własnych materiałów i środków chemicznych o dopuszczonym stężeniu, których używanie jest dozwolone i zatwierdzone do stosowania w przewozach masowych, zgodnie z załącznikiem nr 6 do niniejszej umowy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bCs/>
        </w:rPr>
        <w:t>4.</w:t>
      </w:r>
      <w:r>
        <w:rPr/>
        <w:t xml:space="preserve"> WYKONAWCA, w przypadku dążenia do zapewnienia swoim pracownikom pomieszczeń gospodarczych zawrze stosowne, odrębne umowy z właścicielem danego obiektu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bCs/>
        </w:rPr>
        <w:t>5.</w:t>
      </w:r>
      <w:r>
        <w:rPr/>
        <w:t xml:space="preserve"> W przypadku wystąpienia temperatur poniżej –1</w:t>
      </w:r>
      <w:r>
        <w:rPr>
          <w:vertAlign w:val="superscript"/>
        </w:rPr>
        <w:t>0</w:t>
      </w:r>
      <w:r>
        <w:rPr/>
        <w:t xml:space="preserve"> C wewnątrz taboru ZAMAWIAJĄCY zapewni podgrzanie wnętrza taboru celem umożliwienia prawidłowego wykonania czyszczenia. W przypadku kiedy nie będzie możliwe zapewnienie przez ZAMAWIAJĄCEGO podgrzania wnętrza taboru ZAMAWIAJĄCY zleci tylko wykonanie czyszczenia codziennego lub pobieżnego.</w:t>
      </w:r>
    </w:p>
    <w:p>
      <w:pPr>
        <w:pStyle w:val="Tekstpodstawowy21"/>
        <w:tabs>
          <w:tab w:val="clear" w:pos="708"/>
          <w:tab w:val="left" w:pos="360" w:leader="none"/>
        </w:tabs>
        <w:jc w:val="both"/>
        <w:rPr/>
      </w:pPr>
      <w:r>
        <w:rPr>
          <w:b/>
          <w:bCs/>
          <w:sz w:val="24"/>
          <w:szCs w:val="24"/>
        </w:rPr>
        <w:t>6.</w:t>
      </w:r>
      <w:r>
        <w:rPr>
          <w:sz w:val="24"/>
          <w:szCs w:val="24"/>
        </w:rPr>
        <w:t xml:space="preserve"> WYKONAWCA zapewnia nadzór oraz ponosi pełną odpowiedzialność za utrzymanie porządku i czystości na wyznaczonym terenie punktów czyszczeń wobec organów sanitarno-porządkowych.</w:t>
      </w:r>
    </w:p>
    <w:p>
      <w:pPr>
        <w:pStyle w:val="Tekstpodstawowy21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7. </w:t>
      </w:r>
      <w:r>
        <w:rPr>
          <w:sz w:val="24"/>
          <w:szCs w:val="24"/>
        </w:rPr>
        <w:t>WYKONAWCA ponosi wszelkie koszty związane z korzystaniem z energii elektrycznej i wody (w tym również koszty ścieków) na wszystkich punktach czyszczeń – zgodnie z załącznikiem nr 7 do Umowy. Rozliczenie mediów na obiektach na stacji Gdynia Cisowa i Wejherowo odbywać się będzie na podstawie wskazań liczników na podstawie odrębnej umowy.</w:t>
      </w:r>
    </w:p>
    <w:p>
      <w:pPr>
        <w:pStyle w:val="Tekstpodstawowy21"/>
        <w:tabs>
          <w:tab w:val="clear" w:pos="708"/>
          <w:tab w:val="left" w:pos="360" w:leader="none"/>
        </w:tabs>
        <w:jc w:val="both"/>
        <w:rPr/>
      </w:pPr>
      <w:r>
        <w:rPr>
          <w:sz w:val="24"/>
          <w:szCs w:val="24"/>
        </w:rPr>
        <w:t>8. ZAMAWIAJĄCY zastrzega sobie prawo do zmiany rodzaju czyszczenia i punktu czyszczenia w odstępstwie od harmonogramu o którym mowa w paragrafie 3, w przypadku zaistnienia uzasadnionych potrzeb po stronie ZAMAWIAJĄCEGO, w szczególności: zmiana rozkładu jazdy pociągów, uzasadnione potrzeby eksploatacyjne, stopień zanieczyszczenia pociągu.</w:t>
      </w:r>
    </w:p>
    <w:p>
      <w:pPr>
        <w:pStyle w:val="Tekstpodstawowy21"/>
        <w:rPr/>
      </w:pPr>
      <w:r>
        <w:rPr>
          <w:sz w:val="24"/>
          <w:szCs w:val="24"/>
        </w:rPr>
        <w:t>9. ZAMAWIAJĄCY w trakcie realizacji zamówienia będzie w szczególności:</w:t>
      </w:r>
    </w:p>
    <w:p>
      <w:pPr>
        <w:pStyle w:val="Tekstpodstawowy21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 xml:space="preserve">wymagał udokumentowania zatrudnienia osób, o których mowa w </w:t>
      </w:r>
      <w:bookmarkStart w:id="0" w:name="_Hlk528149973"/>
      <w:r>
        <w:rPr>
          <w:sz w:val="24"/>
          <w:szCs w:val="24"/>
        </w:rPr>
        <w:t xml:space="preserve">Rozdz. III pkt 6 SIWZ </w:t>
      </w:r>
      <w:bookmarkEnd w:id="0"/>
      <w:r>
        <w:rPr>
          <w:sz w:val="24"/>
          <w:szCs w:val="24"/>
        </w:rPr>
        <w:t>poprzez okazanie zawartych umów o pracę;</w:t>
      </w:r>
    </w:p>
    <w:p>
      <w:pPr>
        <w:pStyle w:val="Tekstpodstawowy21"/>
        <w:numPr>
          <w:ilvl w:val="0"/>
          <w:numId w:val="8"/>
        </w:numPr>
        <w:rPr/>
      </w:pPr>
      <w:r>
        <w:rPr>
          <w:sz w:val="24"/>
          <w:szCs w:val="24"/>
        </w:rPr>
        <w:t>dokonywał kontroli spełniania przez Wykonawcę warunku, o którym mowa w Rozdz. III pkt 6 SIWZ;</w:t>
      </w:r>
    </w:p>
    <w:p>
      <w:pPr>
        <w:pStyle w:val="Tekstpodstawowy21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nakładał na Wykonawcę kary z tytułu niespełnienia wymagań określonych w Rozdz. III pkt 6 SIWZ zgodnie z zapisami niniejszej umowy (§8).</w:t>
      </w:r>
    </w:p>
    <w:p>
      <w:pPr>
        <w:pStyle w:val="Tekstpodstawowy21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10. Na stacji Gdynia Cisowa ZAMAWIAJĄCY udostępnia obiekt obrządzania kabin sanitarnych (A-13) w zakresie i wyłącznie na cele realizacji niniejszej Umowy. W ramach udostępnienia, o którym mowa w zdaniu poprzedzającym, WYKONAWCA:</w:t>
      </w:r>
    </w:p>
    <w:p>
      <w:pPr>
        <w:pStyle w:val="Tekstpodstawowy21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a) ponosi wszelkie koszty związane z eksploatacją obiektu, w tym: koszty zużycia wody (łącznie  z kosztami ścieków), koszty energii elektrycznej (w tym również koszty oświetlenia) i utrzymaniem obiektu w czystości,</w:t>
      </w:r>
    </w:p>
    <w:p>
      <w:pPr>
        <w:pStyle w:val="Tekstpodstawowy21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b) obowiązany jest raz dziennie sprzątnąć z nieczystości stałych (papierki, szmaty, puszki, butelki) oraz raz w tygodniu obowiązany jest umyć powierzchnie użytkowe (w tym nawierzchnie peronów i kanały torów nr 204 i 205) przy użyciu czystej wody bieżącej pod ciśnieniem.</w:t>
      </w:r>
    </w:p>
    <w:p>
      <w:pPr>
        <w:pStyle w:val="Tekstpodstawowy21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ZAMAWIAJĄCY jednocześnie zastrzega sobie możliwość tymczasowego wyłączenia obiektu z eksploatacji na potrzeby przeprowadzenia remontów lub modernizacji.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5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dbiory</w:t>
      </w:r>
    </w:p>
    <w:p>
      <w:pPr>
        <w:pStyle w:val="Tekstpodstawowy21"/>
        <w:tabs>
          <w:tab w:val="clear" w:pos="708"/>
          <w:tab w:val="left" w:pos="360" w:leader="none"/>
        </w:tabs>
        <w:jc w:val="both"/>
        <w:rPr/>
      </w:pPr>
      <w:r>
        <w:rPr>
          <w:b/>
          <w:bCs/>
          <w:sz w:val="24"/>
          <w:szCs w:val="24"/>
        </w:rPr>
        <w:t xml:space="preserve">1. </w:t>
      </w:r>
      <w:r>
        <w:rPr>
          <w:sz w:val="24"/>
          <w:szCs w:val="24"/>
        </w:rPr>
        <w:t xml:space="preserve">Zespoły trakcyjne przeznaczone do czyszczenia oraz odbierane po czyszczeniu będą przekazywane na podstawie załącznika numer 3 do umowy, podpisywanego przez upoważnionych przedstawicieli ZAMAWIAJĄCEGO i WYKONAWCY. W imieniu ZAMAWIAJĄCEGO we wszystkich punktach czyszczeń prace zleca i odbiera rewident, w przypadku braku rewidenta - kierownik pociągu.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bCs/>
        </w:rPr>
        <w:t xml:space="preserve">2. </w:t>
      </w:r>
      <w:r>
        <w:rPr/>
        <w:t>Zgłoszenie do odbioru zespołów trakcyjnych po wykonaniu czyszczenia winno nastąpić w terminie nie przekraczającym czasów czyszczeń zawartych w załączniku nr 5 do niniejszej umowy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bCs/>
        </w:rPr>
        <w:t xml:space="preserve">3. </w:t>
      </w:r>
      <w:r>
        <w:rPr/>
        <w:t xml:space="preserve">Stwierdzone przez ZAMAWIAJĄCEGO nieprawidłowości w zakresie zleconych usług winny być przez WYKONAWCĘ niezwłocznie usunięte. Nie usunięcie przez WYKONAWCĘ stwierdzonych nieprawidłowości przed czasem odbioru, określonym w harmonogramie, ZAMAWIAJĄCY potraktuje jako nienależyte wykonanie usługi, ze skutkiem określonym w §8 ust.1.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bCs/>
        </w:rPr>
        <w:t xml:space="preserve">4. </w:t>
      </w:r>
      <w:r>
        <w:rPr/>
        <w:t xml:space="preserve">Nieprawidłowości w wykonywaniu przedmiotu umowy stwierdzone w jednym lub kilku wagonach lub w zakresie prawidłowego utrzymania obiektów spowodują skutki określone w §8 ust. 2 niniejszej umowy.    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bCs/>
        </w:rPr>
        <w:t xml:space="preserve">5. </w:t>
      </w:r>
      <w:r>
        <w:rPr/>
        <w:t>Nie przyjęcie do wykonania czyszczeń dodatkowych, o których mowa w § 3 ust. 2, traktowane będzie przez  ZAMAWIAJĄCEGO jako niewykonanie czyszczenia ze skutkiem podanym w §8 ust. 1 umowy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bCs/>
        </w:rPr>
        <w:t xml:space="preserve">6. </w:t>
      </w:r>
      <w:r>
        <w:rPr/>
        <w:t>Niezależnie od odbiorów, o których mowa w ust. 1 ZAMAWIAJĄCEMU przysługuje prawo do dokonywania kontroli jakości usług świadczonych przez WYKONAWCĘ. Kontrola taka powinna być przeprowadzona w obecności przedstawiciela WYKONAWCY (zgodnie z pisemnym upoważnieniem). W przypadku  nie wykonania lub stwierdzenia nieprawidłowości w wykonaniu czyszczenia, ZAMAWIAJĄCY będzie miał prawo do wstrzymania się z wypłaceniem wynagrodzenia za wartości zleconej usługi jako płatności nie wymagalnej do czasu usunięcia nieprawidłowości lub wykonania czyszczenia oraz naliczenia kar umownych zgodnie z §8 ust. 1 umowy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6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artość umowy – Wynagrodzenie Wykonawcy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1. </w:t>
      </w:r>
      <w:r>
        <w:rPr/>
        <w:t>Podstawą rozliczeń są ceny określone w załączniku numer 1 do niniejszej umowy. Ceny określone w załączniku numer 1 do niniejszej umowy  będą obowiązywały w niezmienionej wysokości przez cały okres umowy. Określone ceny dotyczą wykonania usług zgodnie z umową, prawidłowo, terminowo, bez wad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2. </w:t>
      </w:r>
      <w:r>
        <w:rPr/>
        <w:t>Należność za wykonanie usługi będzie obliczona na podstawie wykazu zdawczo - odbiorczego (polecenie wykonania czyszczenia), którego wzór określa załącznik numer 3 do niniejszej umowy każdorazowo podpisanych przez upoważnionego przedstawiciela ZAMAWIAJĄCEGO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bCs/>
        </w:rPr>
        <w:t xml:space="preserve">3.  </w:t>
      </w:r>
      <w:r>
        <w:rPr/>
        <w:t>Do faktur winno być dołączone w wersji papierowej zestawienie czyszczeń za okres objęty fakturą oraz wykazy zdawczo-odbiorcze (polecenie wykonania czyszczenia), podpisane przez upoważnionego przedstawiciela ZAMAWIAJĄCEGO który dokonał odbioru wykonania usługi oraz WYKONAWCA zobowiązany jest nadesłać takie zestawienie w wersji elektronicznej w formacie excel lub innego zbioru danych zawierające: nr jednostek, rodzaj czyszczeń, czas i miejsce ich wykonania, na adres mellwart@skm.pkp.pl w dniu wystawienia faktury VAT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bCs/>
        </w:rPr>
        <w:t>4.</w:t>
      </w:r>
      <w:r>
        <w:rPr/>
        <w:t xml:space="preserve">   Za pracę w nocy oraz dni wolne od pracy, wynagrodzenie dodatkowe nie przysługuje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bCs/>
        </w:rPr>
        <w:t xml:space="preserve">5. </w:t>
      </w:r>
      <w:r>
        <w:rPr/>
        <w:t>Faktury za wykonane usługi będą przedkładane przez WYKONAWCĘ dwa razy                                 w miesiącu, tj. za okres od 1 do 15 i od 16 do końca miesiąca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bCs/>
        </w:rPr>
        <w:t>6.</w:t>
      </w:r>
      <w:r>
        <w:rPr/>
        <w:t xml:space="preserve"> Należności płatne będą przelewem w terminie 30 (słownie: trzydziestu) dni licząc od daty doręczenia faktury zgodnie z ust. 3 i 5 na rachunek bankowy WYKONAWCY nr ………………………………….</w:t>
      </w:r>
    </w:p>
    <w:p>
      <w:pPr>
        <w:pStyle w:val="Normal"/>
        <w:tabs>
          <w:tab w:val="clear" w:pos="708"/>
          <w:tab w:val="left" w:pos="513" w:leader="none"/>
        </w:tabs>
        <w:ind w:left="57" w:hanging="114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7. </w:t>
      </w:r>
      <w:r>
        <w:rPr/>
        <w:t xml:space="preserve"> Terminem płatności jest data  obciążenia rachunku  bankowego ZAMAWIAJĄC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7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abezpieczenie należytego wykonania umowy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WYKONAWCA wnosi zabezpieczenie należytego wykonania umowy (Zabezpieczenie) w wysokości </w:t>
      </w:r>
      <w:r>
        <w:rPr>
          <w:b/>
          <w:bCs/>
        </w:rPr>
        <w:t>10%</w:t>
      </w:r>
      <w:r>
        <w:rPr/>
        <w:t xml:space="preserve"> ceny całkowitej podanej w ofercie zawierającej VAT, co stanowi kwotę …………………….. </w:t>
      </w:r>
      <w:r>
        <w:rPr>
          <w:bCs/>
        </w:rPr>
        <w:t>zł</w:t>
      </w:r>
      <w:r>
        <w:rPr/>
        <w:t xml:space="preserve"> (słownie: </w:t>
      </w:r>
      <w:r>
        <w:rPr>
          <w:bCs/>
        </w:rPr>
        <w:t>… złotych, …/100</w:t>
      </w:r>
      <w:r>
        <w:rPr/>
        <w:t>) w formie ………………………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/>
          <w:bCs/>
        </w:rPr>
        <w:t>Zabezpieczenie wnoszone jest przed podpisaniem niniejszej umowy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Zabezpieczenie służy do pokrycia roszczeń z tytułu niewykonania lub nienależytego wykonania umowy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Zabezpieczenie wniesione w formie pieniężnej (przelew na rachunek bankowy) ZAMAWIAJĄCY przechowuje na oprocentowanym rachunku bankowym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ZAMAWIAJĄCY z zastrzeżeniem ust. 3 zwróci Zabezpieczenie w terminie 30 dni od dnia wykonania przedmiotu umowy i uznania go przez ZAMAWIAJĄCEGO za należycie wykonany.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ZAMAWIAJĄCY zwróci Zabezpieczenie wraz z odsetkami wynikającymi z umowy rachunku bankowego, na którym było ono przechowywane, pomniejszone o koszt prowadzenia rachunku oraz prowizji bankowej za przelew pieniędzy na rachunek WYKONAWCY.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Zabezpieczenie złożone w formie innej niż pieniądz ZAMAWIAJĄCY zwróci poprzez przekazanie WYKONAWCY oryginału dokumentu potwierdzającego złożenie zabezpieczenia.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Za nienależyte wykonanie przedmiotu zamówienia uznaje się, w szczególności, nie wywiązanie się przez WYKONAWCĘ z realizacji umowy w terminie określonym w §3 umowy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Treść gwarancji bankowej lub ubezpieczeniowej oraz poręczenia muszą być uprzednio zaakceptowane przez ZAMAWIAJĄCEGO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8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Kary umowne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bCs/>
        </w:rPr>
        <w:t>1.</w:t>
      </w:r>
      <w:r>
        <w:rPr/>
        <w:t xml:space="preserve"> W przypadku nie wykonania albo nienależytego wykonania  zleconego rodzaju czyszczenia zespołów trakcyjnych lub przekroczenia czasu określonego harmonogramem na jego wykonanie, WYKONAWCA zapłaci ZAMAWIAJĄCEMU karę umowną w wysokości 5% (słownie: pięć procent) wartości netto zleconego czyszczenia, a ZAMAWIAJĄCY zwolniony będzie z obowiązku zapłaty WYKONAWCY wynagrodzenia za niewykonaną lub wykonaną niewłaściwie usługę – do czasu jej wykonania lub prawidłowego wykonania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</w:rPr>
        <w:t>2</w:t>
      </w:r>
      <w:r>
        <w:rPr/>
        <w:t>. Za każdy udokumentowany brak należytego utrzymania w czystości pojazdu lub wykonanie przedmiotu Umowy niezgodnie z zapisami SIWZ naliczona zostanie kara umowna w wysokości 200,00 zł (słownie: dwieście złotych, 00/100) netto. ZAMAWIAJĄCY ma prawo sprawdzić stan czystości na obiekcie raz dziennie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bCs/>
        </w:rPr>
        <w:t>3.</w:t>
      </w:r>
      <w:r>
        <w:rPr/>
        <w:t xml:space="preserve"> ZAMAWIAJĄCY nie będzie naliczał kar umownych za niewykonanie zleconego czyszczenia w przypadku, gdy przyczyną jego niewykonania będzie wystąpienie przerw w dostawach wody lub energii elektrycznej, potwierdzonych przez upoważnionego przedstawiciela ZAMAWIAJĄCEGO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bCs/>
        </w:rPr>
        <w:t>4.</w:t>
      </w:r>
      <w:r>
        <w:rPr/>
        <w:t xml:space="preserve"> ZAMAWIAJĄCEMU przysługuje prawo do potrącenia naliczonych kar umownych z należnościami przysługującymi WYKONAWCY z tytułu realizacji niniejszej umowy lub wniesionym zabezpieczeniem należytego wykonania Umowy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</w:rPr>
        <w:t>5</w:t>
      </w:r>
      <w:r>
        <w:rPr/>
        <w:t xml:space="preserve">.   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bCs/>
        </w:rPr>
        <w:t>6.</w:t>
      </w:r>
      <w:r>
        <w:rPr/>
        <w:t xml:space="preserve"> ZAMAWIAJĄCY zastrzega sobie prawo do dochodzenia na zasadach ogólnych odszkodowania z tytułu niewykonania lub nienależytego wykonania przedmiotu umowy przewyższającego wysokość naliczonych kar umownych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9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ypowiedzenie umow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7" w:hanging="57"/>
        <w:jc w:val="both"/>
        <w:rPr/>
      </w:pPr>
      <w:r>
        <w:rPr/>
        <w:t>STRONY mogą rozwiązać umowę za wypowiedzeniem ze skutkiem natychmiastowym w następujących przypadkach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1)  ZAMAWIAJĄCY może wypowiedzieć umowę jeżeli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342" w:hanging="360"/>
        <w:jc w:val="both"/>
        <w:rPr/>
      </w:pPr>
      <w:r>
        <w:rPr/>
        <w:t xml:space="preserve">nastąpi likwidacja przedsiębiorstwa WYKONAWCY, </w:t>
      </w:r>
    </w:p>
    <w:p>
      <w:pPr>
        <w:pStyle w:val="Normal"/>
        <w:jc w:val="both"/>
        <w:rPr/>
      </w:pPr>
      <w:r>
        <w:rPr/>
        <w:t>b) WYKONAWCA przerwie realizację przedmiotu umowy i nie będzie jej realizował przez okres co najmniej 3 dni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YKONAWCA bez uzasadnionych przyczyn nie rozpoczął realizacji przedmiotu umowy pomimo pisemnego wezwania  ZAMAWIAJĄCEGO, zawierającego dodatkowy terminu na rozpoczęcie realizacji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AMAWIAJĄCY stwierdzi w ciągu jednego miesiąca wystąpienie co najmniej 3 przypadków nieprawidłowości, o których mowa w §5 ust. 3 lub 5 lub 6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2) WYKONAWCA może wypowiedzieć umowę, jeżeli nastąpi likwidacja przedsiębiorstwa ZAMAWIAJĄCEGO.</w:t>
      </w:r>
    </w:p>
    <w:p>
      <w:pPr>
        <w:pStyle w:val="Normal"/>
        <w:jc w:val="both"/>
        <w:rPr/>
      </w:pPr>
      <w:r>
        <w:rPr>
          <w:b/>
          <w:bCs/>
        </w:rPr>
        <w:t>2.</w:t>
      </w:r>
      <w:r>
        <w:rPr/>
        <w:t xml:space="preserve"> W przypadku wystąpienia istotnej zmiany okoliczności powodującej, że wykonanie umowy nie będzie leżało w interesie publicznym, czego nie można było przewidzieć w chwili zawarcia umowy, ZAMAWIAJĄCEMU będzie przysługiwać prawo rozwiązania umowy za wypowiedzeniem z miesięcznym okresem wypowiedzenia. W takim wypadku WYKONAWCA może żądać jedynie wynagrodzenia należnego mu z tytułu wykonania części umow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10</w:t>
      </w:r>
    </w:p>
    <w:p>
      <w:pPr>
        <w:pStyle w:val="Normal"/>
        <w:rPr/>
      </w:pPr>
      <w:r>
        <w:rPr>
          <w:bCs/>
        </w:rPr>
        <w:t>1.  ZAMAWIAJĄCY oświadcza, iż jest administratorem danych osobowych w rozumieniu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, zwanego dalej RODO, w odniesieniu do danych osobowych WYKONAWCY lub osób reprezentujących WYKONAWCĘ oraz wskazanej w § 11 ust. 2 Umowy.</w:t>
      </w:r>
    </w:p>
    <w:p>
      <w:pPr>
        <w:pStyle w:val="Normal"/>
        <w:rPr>
          <w:bCs/>
        </w:rPr>
      </w:pPr>
      <w:r>
        <w:rPr>
          <w:bCs/>
        </w:rPr>
        <w:t xml:space="preserve">2.  ZAMAWIAJĄCY oświadcza, że administratorem danych osobowych osób fizycznych jest PKP Szybka Kolej Miejska w Trójmieście Sp. z o.o. z siedzibą w: ul. Morska 350A, 81-002 Gdynia. Dane kontaktowe inspektora danych osobowych powołanego przez ZAMAWIAJĄCEGO: adres e-mail: </w:t>
      </w:r>
      <w:hyperlink r:id="rId2">
        <w:r>
          <w:rPr>
            <w:rStyle w:val="InternetLink"/>
            <w:bCs/>
          </w:rPr>
          <w:t>daneosobowe@skm.pkp.pl</w:t>
        </w:r>
      </w:hyperlink>
    </w:p>
    <w:p>
      <w:pPr>
        <w:pStyle w:val="Normal"/>
        <w:rPr>
          <w:bCs/>
        </w:rPr>
      </w:pPr>
      <w:r>
        <w:rPr>
          <w:bCs/>
        </w:rPr>
        <w:t>3.  Dane osobowe, o których mowa w ust. 1, będą przetwarzane przez ZAMAWIAJĄCEGO na podstawie art. 6 ust. 1 lit. b) RODO jedynie w celu i zakresie niezbędnym do wykonania zadań administratora danych osobowych związanych z realizacją niniejszej Umowy.</w:t>
      </w:r>
    </w:p>
    <w:p>
      <w:pPr>
        <w:pStyle w:val="Normal"/>
        <w:rPr>
          <w:bCs/>
        </w:rPr>
      </w:pPr>
      <w:r>
        <w:rPr>
          <w:bCs/>
        </w:rPr>
        <w:t>4.  Dane osobowe, o których mowa w ust. 1, nie będą przekazywane podmiotom trzecim o ile nie będzie to wiązało się z koniecznością wynikającą z realizacji niniejszej Umowy lub czynności kontrolnych prowadzonych przez uprawnione do tego podmioty, w tym instytucje dofinansowujące realizację przedmiotu niniejszej Umowy.</w:t>
      </w:r>
    </w:p>
    <w:p>
      <w:pPr>
        <w:pStyle w:val="Normal"/>
        <w:rPr>
          <w:bCs/>
        </w:rPr>
      </w:pPr>
      <w:r>
        <w:rPr>
          <w:bCs/>
        </w:rPr>
        <w:t>5.  Dane osobowe, o których mowa w ust. 1 nie będą przekazywane do państwa trzeciego, ani organizacji międzynarodowej w rozumieniu RODO.</w:t>
      </w:r>
    </w:p>
    <w:p>
      <w:pPr>
        <w:pStyle w:val="Normal"/>
        <w:rPr>
          <w:bCs/>
        </w:rPr>
      </w:pPr>
      <w:r>
        <w:rPr>
          <w:bCs/>
        </w:rPr>
        <w:t>6.  Dane osobowe, o których mowa w ust. 1 będą przetwarzane przez okres obowiązywania umowy, chyba, że niezbędny będzie dłuższy okres przetwarzania np. z uwagi na obowiązki archiwizacyjne, dochodzenie roszczeń lub inne wymagane przepisami prawa powszechnie obowiązującego.</w:t>
      </w:r>
    </w:p>
    <w:p>
      <w:pPr>
        <w:pStyle w:val="Normal"/>
        <w:rPr>
          <w:bCs/>
        </w:rPr>
      </w:pPr>
      <w:r>
        <w:rPr>
          <w:bCs/>
        </w:rPr>
        <w:t>7.  Osobom, o których mowa w ust. 1, przysługuje prawo do żądania od administratora danych dostępu do ich danych osobowych, ich sprostowania, usunięcia lub ograniczenia przetwarzania lub wniesienia sprzeciwu wobec ich przetwarzania, a także prawo do przenoszenia danych.</w:t>
      </w:r>
    </w:p>
    <w:p>
      <w:pPr>
        <w:pStyle w:val="Normal"/>
        <w:rPr>
          <w:bCs/>
        </w:rPr>
      </w:pPr>
      <w:r>
        <w:rPr>
          <w:bCs/>
        </w:rPr>
        <w:t>8.  Osobom, o których mowa w ust. 1, w związku z przetwarzaniem ich danych osobowych, przysługuje prawo do wniesienia skargi do organu nadzorczego – Prezesa Urzędu Ochrony Danych Osobowych.</w:t>
      </w:r>
    </w:p>
    <w:p>
      <w:pPr>
        <w:pStyle w:val="Normal"/>
        <w:rPr>
          <w:bCs/>
        </w:rPr>
      </w:pPr>
      <w:r>
        <w:rPr>
          <w:bCs/>
        </w:rPr>
        <w:t>9.  Podanie danych osobowych przez WYKONAWCĘ, było wymagane do zawarcia niniejszej Umowy. Wniesienie żądania usunięcia lub ograniczenia przetwarzania może skutkować rozwiązaniem niniejszej Umowy.</w:t>
      </w:r>
    </w:p>
    <w:p>
      <w:pPr>
        <w:pStyle w:val="Normal"/>
        <w:rPr>
          <w:bCs/>
        </w:rPr>
      </w:pPr>
      <w:r>
        <w:rPr>
          <w:bCs/>
        </w:rPr>
        <w:t>10. W oparciu o dane osobowe, o których mowa w ust. 1, ZAMAWIAJĄCY nie będzie  podejmował zautomatyzowanych decyzji, w tym decyzji będących wynikiem  profilowania w rozumieniu RODO.</w:t>
      </w:r>
    </w:p>
    <w:p>
      <w:pPr>
        <w:pStyle w:val="Normal"/>
        <w:rPr>
          <w:bCs/>
        </w:rPr>
      </w:pPr>
      <w:r>
        <w:rPr>
          <w:bCs/>
        </w:rPr>
        <w:t>11. WYKONAWCA jest obowiązany poinformować osoby wskazane w ust.1 o treści   niniejszego paragrafu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1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ostanowienia końcowe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bCs/>
        </w:rPr>
        <w:t>1.</w:t>
      </w:r>
      <w:r>
        <w:rPr/>
        <w:t xml:space="preserve">  WYKONAWCA jest odpowiedzialny za wszelkie szkody wyrządzone ZAMAWIAJĄCEMU                  lub osobom trzecim przez pracowników WYKONAWCY lub osób działających na jego zlecenie przy wykonywaniu usług stanowiących przedmiot umowy, szczególnie w zespołach trakcyjnych i urządzeniach zaplecza. Usuwanie szkód obciąża finansowo WYKONAWCĘ 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bCs/>
        </w:rPr>
        <w:t xml:space="preserve">2. </w:t>
      </w:r>
      <w:r>
        <w:rPr/>
        <w:t>Do kierowania i koordynowania spraw związanych z realizacją umowy ze strony ZAMAWIAJĄCEGO wyznaczony jest p. Mariusz Ellwart, tel. 58 721 27 96, email: mellwart@skm.pkp.pl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Do kierowania i koordynowania spraw związanych z realizacją umowy ze strony WYKONAWCY wyznaczony jest ...................................................... tel. ...................., mail: ……………………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bCs/>
        </w:rPr>
        <w:t>3.</w:t>
      </w:r>
      <w:r>
        <w:rPr/>
        <w:t xml:space="preserve"> WYKONAWCA ponosi pełną odpowiedzialność za bezpieczeństwo swoich pracowników, wykonujących prace związane z przedmiotem umowy.</w:t>
      </w:r>
    </w:p>
    <w:p>
      <w:pPr>
        <w:pStyle w:val="Normal"/>
        <w:jc w:val="both"/>
        <w:rPr/>
      </w:pPr>
      <w:r>
        <w:rPr>
          <w:b/>
          <w:bCs/>
        </w:rPr>
        <w:t xml:space="preserve">4.  </w:t>
      </w:r>
      <w:r>
        <w:rPr/>
        <w:t>WYKONAWCA zobowiązuje się w przypadku zauważenia osób zachowujących się podejrzanie, dopuszczających się aktów wandalizmu, kradzieży mienia, itp. natychmiast poinformować o tym przedstawiciela SKM w osobie dyspozytora SOK SKM pod numerem telefonu (0 58) 72 111 72 lub + 48 668 163 171.</w:t>
      </w:r>
    </w:p>
    <w:p>
      <w:pPr>
        <w:pStyle w:val="Normal"/>
        <w:jc w:val="both"/>
        <w:rPr/>
      </w:pPr>
      <w:r>
        <w:rPr>
          <w:b/>
          <w:bCs/>
        </w:rPr>
        <w:t xml:space="preserve">5. </w:t>
      </w:r>
      <w:r>
        <w:rPr/>
        <w:t>W sprawach nie uregulowanych postanowieniami umowy mają zastosowanie przepisy Kodeksu cywilnego i ustawy Prawo zamówień publicznych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6. </w:t>
      </w:r>
      <w:r>
        <w:rPr/>
        <w:t>Zmiany i uzupełnienia niniejszej umowy wymagają - pod rygorem nieważności -  formy pisemnej  w postaci obustronnie podpisanego aneksu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7.  </w:t>
      </w:r>
      <w:r>
        <w:rPr/>
        <w:t>Spory mogące wyniknąć w toku wykonywania niniejszej umowy STRONY poddają rozstrzygnięciu sądom właściwym miejscowo ze względu na siedzibę ZAMAWIAJĄCEGO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8. </w:t>
      </w:r>
      <w:r>
        <w:rPr/>
        <w:t>Umowa została sporządzona w dwóch jednobrzmiących egzemplarzach, po jednym dla każdej ze STRON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9. </w:t>
      </w:r>
      <w:r>
        <w:rPr/>
        <w:t>STRONY zgodnie ustalają, iż dopuszcza się dokonywanie zmian postanowień niniejszej umowy, w wyniku wystąpienia okoliczności określonych w art. 144 ust. 1 pkt 2.6 ustawy Prawo zamówień publicznych, gdy zmiana będzie dotyczyć: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284" w:leader="none"/>
        </w:tabs>
        <w:ind w:left="426" w:hanging="426"/>
        <w:jc w:val="both"/>
        <w:rPr/>
      </w:pPr>
      <w:r>
        <w:rPr/>
        <w:t xml:space="preserve">  </w:t>
      </w:r>
      <w:r>
        <w:rPr/>
        <w:t>terminu realizacji przedmiotu umowy – np. gdy jest determinowana niezrealizowaniem w  całości ilości czyszczeń określonych w załączniku nr 1 do niniejszej umowy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7" w:leader="none"/>
        </w:tabs>
        <w:ind w:left="399" w:hanging="360"/>
        <w:jc w:val="both"/>
        <w:rPr/>
      </w:pPr>
      <w:r>
        <w:rPr/>
        <w:t>zmniejszenia wartości wynagrodzenia z uwagi na rezygnację z realizacji części przedmiotu umowy, np. w przypadku ograniczeń liczby pociągów lub zmiany rozkładu jazdy powodującej zmianę liczby czyszczeń poszczególnych punktów czyszczeń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7" w:leader="none"/>
        </w:tabs>
        <w:ind w:left="399" w:hanging="360"/>
        <w:jc w:val="both"/>
        <w:rPr/>
      </w:pPr>
      <w:r>
        <w:rPr/>
        <w:t>zmiany wynagrodzenia brutto należnego WYKONAWCY, w przypadku ustawowej zmiany wysokości VAT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7" w:leader="none"/>
        </w:tabs>
        <w:ind w:left="399" w:hanging="360"/>
        <w:jc w:val="both"/>
        <w:rPr/>
      </w:pPr>
      <w:r>
        <w:rPr/>
        <w:t>zmiany wysokości cen w zał. nr 1 wynagrodzenia w przypadku wprowadzenia wyższych standardów czyszczenia dla zespołów trakcyjnych niż określone w załącznikach nr 1-9 do niniejszej umowy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7" w:leader="none"/>
        </w:tabs>
        <w:ind w:left="399" w:hanging="360"/>
        <w:jc w:val="both"/>
        <w:rPr/>
      </w:pPr>
      <w:r>
        <w:rPr/>
        <w:t>zmiany punktów czyszczeń spalinowych zespołów trakcyjnych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7" w:leader="none"/>
        </w:tabs>
        <w:ind w:left="399" w:hanging="360"/>
        <w:jc w:val="both"/>
        <w:rPr/>
      </w:pPr>
      <w:r>
        <w:rPr/>
        <w:t>zmiany typów czyszczonych pojazdów na określonych punktach czyszczeń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7" w:leader="none"/>
        </w:tabs>
        <w:ind w:left="399" w:hanging="360"/>
        <w:jc w:val="both"/>
        <w:rPr/>
      </w:pPr>
      <w:r>
        <w:rPr/>
        <w:t>zamiany części zlecanych czyszczeń z jednej kategorii na inną w przypadku zaistnienia takiej potrzeby ze strony ZAMAWIAJĄCEGO.</w:t>
      </w:r>
      <w:bookmarkStart w:id="1" w:name="_GoBack"/>
      <w:bookmarkEnd w:id="1"/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10.  </w:t>
      </w:r>
      <w:r>
        <w:rPr/>
        <w:t xml:space="preserve">Integralną część umowy stanowią: </w:t>
      </w:r>
    </w:p>
    <w:p>
      <w:pPr>
        <w:pStyle w:val="Normal"/>
        <w:jc w:val="both"/>
        <w:rPr/>
      </w:pPr>
      <w:r>
        <w:rPr/>
        <w:t xml:space="preserve">1) Załącznik nr I:   </w:t>
      </w:r>
      <w:r>
        <w:rPr>
          <w:b/>
          <w:bCs/>
        </w:rPr>
        <w:t>Specyfikacja Istotnych Warunków Zamówienia</w:t>
      </w:r>
    </w:p>
    <w:p>
      <w:pPr>
        <w:pStyle w:val="Normal"/>
        <w:jc w:val="both"/>
        <w:rPr/>
      </w:pPr>
      <w:r>
        <w:rPr/>
        <w:t xml:space="preserve">2) Załącznik nr II:  </w:t>
      </w:r>
      <w:r>
        <w:rPr>
          <w:b/>
          <w:bCs/>
        </w:rPr>
        <w:t>Oferta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3) Załącznik nr III: </w:t>
      </w:r>
      <w:r>
        <w:rPr>
          <w:b/>
          <w:bCs/>
        </w:rPr>
        <w:t>Opis przedmiotu zamówienia (w formie załączników do umowy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                                                  ZAMAWIAJĄC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2240" w:h="15840"/>
      <w:pgMar w:left="1417" w:right="1417" w:gutter="0" w:header="709" w:top="765" w:footer="709" w:bottom="1417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6"/>
        <w:i w:val="false"/>
        <w:b/>
        <w:szCs w:val="26"/>
        <w:iCs w:val="false"/>
        <w:bCs/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600"/>
        </w:tabs>
        <w:ind w:left="600" w:hanging="60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3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none"/>
      <w:suff w:val="nothing"/>
      <w:lvlText w:val="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0"/>
    <w:lvlOverride w:ilvl="0">
      <w:startOverride w:val="1"/>
    </w:lvlOverride>
  </w:num>
  <w:num w:numId="12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Calibri" w:hAnsi="Calibri" w:cs="Calibri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jc w:val="center"/>
      <w:outlineLvl w:val="8"/>
    </w:pPr>
    <w:rPr>
      <w:rFonts w:ascii="Cambria" w:hAnsi="Cambria" w:cs="Cambria"/>
      <w:sz w:val="20"/>
      <w:szCs w:val="20"/>
    </w:rPr>
  </w:style>
  <w:style w:type="character" w:styleId="WW8Num1z0">
    <w:name w:val="WW8Num1z0"/>
    <w:qFormat/>
    <w:rPr>
      <w:rFonts w:cs="Times New Roman"/>
      <w:b/>
      <w:bCs/>
      <w:i w:val="false"/>
      <w:iCs w:val="false"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sz w:val="24"/>
      <w:szCs w:val="24"/>
    </w:rPr>
  </w:style>
  <w:style w:type="character" w:styleId="WW8Num11z1">
    <w:name w:val="WW8Num1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  <w:lang w:val="pl-PL" w:bidi="ar-SA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  <w:lang w:val="pl-PL" w:bidi="ar-SA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Nagwek9Znak">
    <w:name w:val="Nagłówek 9 Znak"/>
    <w:qFormat/>
    <w:rPr>
      <w:rFonts w:ascii="Cambria" w:hAnsi="Cambria" w:cs="Cambria"/>
      <w:lang w:val="pl-PL" w:bidi="ar-SA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Tekstpodstawowywcity2Znak">
    <w:name w:val="Tekst podstawowy wcięty 2 Znak"/>
    <w:qFormat/>
    <w:rPr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widowControl w:val="false"/>
      <w:overflowPunct w:val="false"/>
      <w:autoSpaceDE w:val="false"/>
      <w:textAlignment w:val="baseline"/>
    </w:pPr>
    <w:rPr>
      <w:sz w:val="26"/>
      <w:szCs w:val="26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513" w:leader="none"/>
      </w:tabs>
      <w:ind w:left="57" w:hanging="303"/>
      <w:jc w:val="both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aneosobowe@skm.pkp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08:46:00Z</dcterms:created>
  <dc:creator>pwojtkiewicz</dc:creator>
  <dc:description/>
  <cp:keywords/>
  <dc:language>en-US</dc:language>
  <cp:lastModifiedBy>Paweł Wojtkiewicz</cp:lastModifiedBy>
  <cp:lastPrinted>2017-01-05T12:16:00Z</cp:lastPrinted>
  <dcterms:modified xsi:type="dcterms:W3CDTF">2018-10-24T12:22:00Z</dcterms:modified>
  <cp:revision>21</cp:revision>
  <dc:subject/>
  <dc:title>UMOWA NR SKM- … / 17</dc:title>
</cp:coreProperties>
</file>