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2"/>
      </w:tblGrid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ŁĄCZNIK NUMER 1 DO UMOWY NR SKM-…./18</w:t>
            </w:r>
          </w:p>
        </w:tc>
      </w:tr>
      <w:tr>
        <w:trPr/>
        <w:tc>
          <w:tcPr>
            <w:tcW w:w="9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CI CZYSZCZEŃ WYKONYWANYCH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KAŻDYM PUNKCIE CZYSZ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LĘBORK </w:t>
      </w:r>
      <w:r>
        <w:rPr>
          <w:rFonts w:cs="Arial" w:ascii="Arial" w:hAnsi="Arial"/>
          <w:sz w:val="22"/>
          <w:szCs w:val="22"/>
        </w:rPr>
        <w:t xml:space="preserve">– 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63"/>
        <w:gridCol w:w="4293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86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2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AKM, 31We 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86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2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3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WEJHEROWO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89"/>
        <w:gridCol w:w="4367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78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3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N-57AKM, 31We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8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 „C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08"/>
          <w:tab w:val="left" w:pos="1440" w:leader="none"/>
        </w:tabs>
        <w:jc w:val="left"/>
        <w:rPr/>
      </w:pPr>
      <w:r>
        <w:rPr/>
        <w:tab/>
      </w:r>
      <w:bookmarkStart w:id="0" w:name="_Hlk525129829"/>
      <w:r>
        <w:rPr/>
        <w:t xml:space="preserve">            </w:t>
      </w:r>
    </w:p>
    <w:p>
      <w:pPr>
        <w:pStyle w:val="Heading2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YNIA CISOWA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60"/>
        <w:gridCol w:w="4268"/>
        <w:gridCol w:w="1407"/>
      </w:tblGrid>
      <w:tr>
        <w:trPr/>
        <w:tc>
          <w:tcPr>
            <w:tcW w:w="6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-57AKM, 31We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ind w:left="-983" w:firstLine="983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„P 1„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 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End w:id="0"/>
    </w:p>
    <w:p>
      <w:pPr>
        <w:pStyle w:val="Heading2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YNIA CISOWA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60"/>
        <w:gridCol w:w="4268"/>
        <w:gridCol w:w="1407"/>
      </w:tblGrid>
      <w:tr>
        <w:trPr/>
        <w:tc>
          <w:tcPr>
            <w:tcW w:w="6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Hlk525130026"/>
            <w:r>
              <w:rPr/>
              <w:t>Seria: SA 133, SA 136, SA 137, SA 138</w:t>
            </w:r>
            <w:bookmarkEnd w:id="1"/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ind w:left="-983" w:firstLine="983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„P 1„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 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GDAŃSK Śródmieście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06"/>
        <w:gridCol w:w="4988"/>
        <w:gridCol w:w="1348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0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9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-57AKM, 31We</w:t>
            </w:r>
          </w:p>
        </w:tc>
        <w:tc>
          <w:tcPr>
            <w:tcW w:w="134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20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  <w:tab/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ańsk Wrzeszcz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83"/>
        <w:gridCol w:w="4452"/>
        <w:gridCol w:w="1407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a: SA 133, SA 136, SA 137, SA 1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17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Kościerzyna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/>
      </w:pPr>
      <w:bookmarkStart w:id="2" w:name="_Hlk495404615"/>
      <w:bookmarkEnd w:id="2"/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  <w:bookmarkStart w:id="3" w:name="_Hlk495404615"/>
      <w:bookmarkStart w:id="4" w:name="_Hlk495404615"/>
      <w:bookmarkEnd w:id="4"/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83"/>
        <w:gridCol w:w="4452"/>
        <w:gridCol w:w="1407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RIA : SA 133, SA 136, SA 137, SA 138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17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ZYNNOŚCI DODATKOWE *</w:t>
      </w:r>
    </w:p>
    <w:p>
      <w:pPr>
        <w:pStyle w:val="Heading2"/>
        <w:rPr/>
      </w:pPr>
      <w:r>
        <w:rPr>
          <w:rFonts w:cs="Arial" w:ascii="Arial" w:hAnsi="Arial"/>
        </w:rPr>
        <w:t xml:space="preserve">W SKALI </w:t>
      </w:r>
      <w:r>
        <w:rPr>
          <w:rFonts w:cs="Arial" w:ascii="Arial" w:hAnsi="Arial"/>
          <w:i/>
          <w:u w:val="single"/>
        </w:rPr>
        <w:t>JEDNEGO MIESIĄCA</w:t>
      </w:r>
    </w:p>
    <w:p>
      <w:pPr>
        <w:pStyle w:val="Heading2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227"/>
        <w:gridCol w:w="2350"/>
        <w:gridCol w:w="2489"/>
      </w:tblGrid>
      <w:tr>
        <w:trPr>
          <w:trHeight w:val="1465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zynności dodatk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uwanie graffiti na z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uwanie graffiti w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cie podłogi 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miczne czyszczenie siedzeń za siedzenie:</w:t>
            </w:r>
          </w:p>
          <w:p>
            <w:pPr>
              <w:pStyle w:val="Normal"/>
              <w:ind w:left="513" w:hanging="0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1 osobowe ( w szt).</w:t>
              <w:tab/>
              <w:t xml:space="preserve">                                  </w:t>
            </w:r>
          </w:p>
          <w:p>
            <w:pPr>
              <w:pStyle w:val="Normal"/>
              <w:ind w:left="5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 osobowe ( w szt 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apełnianie zbiorników wodą / 1 zbiorni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różnianie zbiorników WC / 1 W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zynfekcja, Dezynsek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ratyza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uwanie lodu z kieszeni drzwi udrażnianie prowadnic drzwiowych / 1 drzwi⃰ 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Czyszczenie  pudła z zewnątrz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⃰</w:t>
      </w:r>
      <w:r>
        <w:rPr/>
        <w:t>)    Czynności zlecane w zależności od potrzeb podczas czyszczeń podstawowych.</w:t>
      </w:r>
    </w:p>
    <w:p>
      <w:pPr>
        <w:pStyle w:val="Normal"/>
        <w:rPr/>
      </w:pPr>
      <w:r>
        <w:rPr/>
        <w:t>⃰ ⃰</w:t>
      </w:r>
      <w:r>
        <w:rPr/>
        <w:t>)   Usuwanie lodu z kieszeni drzwi i udrożnienie prowadnic drzwiowych.</w:t>
      </w:r>
    </w:p>
    <w:p>
      <w:pPr>
        <w:pStyle w:val="Normal"/>
        <w:ind w:left="360" w:hanging="360"/>
        <w:rPr/>
      </w:pPr>
      <w:r>
        <w:rPr/>
        <w:t>⃰ ⃰ ⃰</w:t>
      </w:r>
      <w:r>
        <w:rPr/>
        <w:t>)  Czyszczenie pudła z zewnątrz – mycie: ścian pudła do załamania dachu (łącznie z usunięciem niepożądanych napisów), poręczy klamek, drzwi uchylnych, stopni, jednostronne mycie drzwi automatycznych i motylkowych, szyb i ram okiennych, luster, szyb reflektorów, tablic kierunkowych (w ziemie usuwanie śniegu i lodu ze stopni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mawiający zastrzega sobie możliwość zmiany ilości czynności dodatkowych w zależności od potrzeb. W takim przypadku Wykonawca ma prawo do wynagrodzenia jedynie za zlecone czynności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24:00Z</dcterms:created>
  <dc:creator>PKP SKM w Trójmieście</dc:creator>
  <dc:description/>
  <cp:keywords/>
  <dc:language>en-US</dc:language>
  <cp:lastModifiedBy>Paweł Wojtkiewicz</cp:lastModifiedBy>
  <cp:lastPrinted>2015-04-15T14:42:00Z</cp:lastPrinted>
  <dcterms:modified xsi:type="dcterms:W3CDTF">2018-10-25T05:03:00Z</dcterms:modified>
  <cp:revision>17</cp:revision>
  <dc:subject/>
  <dc:title>ILOŚCI CZYSZCZEŃ WYKONYWANYCH</dc:title>
</cp:coreProperties>
</file>