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58 721-28-19</w:t>
      </w:r>
    </w:p>
    <w:p>
      <w:pPr>
        <w:pStyle w:val="Normal"/>
        <w:ind w:left="2124" w:hanging="0"/>
        <w:rPr/>
      </w:pPr>
      <w:r>
        <w:rPr>
          <w:b/>
          <w:sz w:val="40"/>
        </w:rPr>
        <w:t xml:space="preserve">      </w:t>
      </w:r>
      <w:r>
        <w:rPr>
          <w:b/>
          <w:sz w:val="40"/>
        </w:rPr>
        <w:t>FAX  : 58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58/13 </w:t>
        <w:tab/>
        <w:t xml:space="preserve">              GRUDZ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DNIA 3 STYCZNIA 2014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 wykonanie regeneracji zaworów rozrządczych dla PKP Szybka Kolej Miejska w Trójmieście sp. z o.o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Gdańsk – Północ                      w Gdańsku, VIII Wydział Gospodarczy Krajowego Rejestru Sądowego pod numerem KRS 0000076705 </w:t>
      </w:r>
    </w:p>
    <w:p>
      <w:pPr>
        <w:pStyle w:val="Normal"/>
        <w:jc w:val="both"/>
        <w:rPr/>
      </w:pPr>
      <w:r>
        <w:rPr>
          <w:sz w:val="22"/>
        </w:rPr>
        <w:t>NIP 958-13-70-512, Regon 192488478, Kapitał Zakładowy 136 905 5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zawo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znak: SKMMS– ZP/N/58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4 stycznia 2014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UWAGA:</w:t>
      </w:r>
      <w:r>
        <w:rPr>
          <w:b/>
          <w:sz w:val="22"/>
          <w:u w:val="single"/>
        </w:rPr>
        <w:t xml:space="preserve"> Wykonawca może złożyć tylko jedną ofertę.</w:t>
      </w:r>
      <w:r>
        <w:rPr>
          <w:sz w:val="22"/>
          <w:u w:val="singl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u w:val="single"/>
        </w:rPr>
        <w:t>Zamawiający nie dopuszcza możliwości złożenia oferty częściowej. Niedopuszczalne jest składanie ofert wariantowych. Zamawiający nie dopuszcza możliwości udzielenia zamówień uzupełniających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</w:tc>
      </w:tr>
    </w:tbl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– pkt 2.5) 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. 2 Regulaminu udzielania przez PKP Szybka Kolej Miejska w Trójmieście Sp. z o.o. zamówień sektorowych podprogowych na roboty budowlane, dostawy i usługi a w stosunku do osób fizycznych oświadczenie                    w zakresie </w:t>
      </w:r>
      <w:r>
        <w:rPr>
          <w:bCs/>
          <w:sz w:val="22"/>
          <w:szCs w:val="22"/>
        </w:rPr>
        <w:t>§</w:t>
      </w:r>
      <w:r>
        <w:rPr>
          <w:sz w:val="22"/>
          <w:szCs w:val="22"/>
        </w:rPr>
        <w:t xml:space="preserve">13 ust. 1 pkt 2 ww. Regulaminu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3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1 Przedmiotem zamówienia jest wykonanie regeneracji zaworów rozrządczych typu 14’’ index 90-00-06183-7 sztuk 89 oraz  typu 16’’ index 90-00-06183-7 sztuk 91 dla PKP Szybka Kolej Miejska w Trójmieście sp. z o.o. Szczegółowy opis przedmiotu zamówienia znajduje się w projekcie umowy stanowiącym załącznik nr 2 do niniejszej SIWZ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222000-7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w zakresie napraw i konserwacji taboru kolejowego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>3.2 Termin realizacji przedmiotu zamówienia  - od daty podpisania umowy do dnia 31 grudnia 2014 r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koszt transportu,</w:t>
      </w:r>
    </w:p>
    <w:p>
      <w:pPr>
        <w:pStyle w:val="ListParagraph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. 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4 stycz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4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Piotr Sokołowski – Wydział Zaopatrzenia i Logistyki - strona merytoryczna - tel.: (58) 721-28-48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58) 721-28-19 (dni robocze- w godzinach: 8:00- 14:00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4 stycz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4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4 stycznia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2014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regulaminu wskazanego w pkt 11.6 poniżej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/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bCs/>
          <w:iCs/>
        </w:rPr>
      </w:pPr>
      <w:r>
        <w:rPr>
          <w:b/>
          <w:bCs/>
          <w:iCs/>
        </w:rPr>
        <w:t>XII. FORMALNOŚCI, JAKICH NALEŻY DOPEŁNIĆ PRZED ZAWARCIEM UMOWY.</w:t>
      </w:r>
    </w:p>
    <w:p>
      <w:pPr>
        <w:pStyle w:val="TextBody"/>
        <w:rPr>
          <w:b/>
          <w:b/>
          <w:bCs/>
          <w:iCs/>
        </w:rPr>
      </w:pPr>
      <w:r>
        <w:rPr>
          <w:bCs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Normal"/>
        <w:jc w:val="center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58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.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</w:t>
      </w:r>
      <w:r>
        <w:rPr>
          <w:szCs w:val="22"/>
        </w:rPr>
        <w:t>w Trójmieście sp. z o.o. z siedzibą w Gdyni na wykonanie regeneracji zaworów rozrządczych dla PKP Szybka Kolej Miejska w Trójmieście sp. z o.o. - znak: SKMMS – ZP/N/58/13</w:t>
      </w:r>
    </w:p>
    <w:p>
      <w:pPr>
        <w:pStyle w:val="Heading4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II. OFERUJEMY</w:t>
      </w:r>
      <w:r>
        <w:rPr>
          <w:rFonts w:cs="Times New Roman" w:ascii="Times New Roman" w:hAnsi="Times New Roman"/>
          <w:sz w:val="22"/>
          <w:szCs w:val="22"/>
        </w:rPr>
        <w:t xml:space="preserve"> wykonanie przedmiotu zamówienia za: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4"/>
        <w:rPr/>
      </w:pP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koszt transportu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Cs w:val="28"/>
        </w:rPr>
      </w:pPr>
      <w:r>
        <w:rPr>
          <w:szCs w:val="28"/>
        </w:rPr>
        <w:t>UMOWA NR SKM - ............ /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warta w dniu .......................... 2014 roku w Gdyni, pomiędz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Gdańsk – Północ w Gdańsku, VIII Wydział Gospodarczy Krajowego Rejestru Sądowego pod numerem KRS 0000076705, NIP 958-13-70-512, Regon 192488478, Kapitał Zakładowy 136 905 500,00 zł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cieja Lignowskiego – Prezesa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SKM, 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zwaną dalej WYKONAWCĄ - o następującej treśc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jest wykonanie regeneracji zaworów rozrządczych typu 14’’ index 90-00-06183-7 sztuk 89 oraz  typu 16’’ index 90-00-06183-7 sztuk 91 (dalej zwana regeneracją). Szczegółową specyfikację przedmiotu umowy zawiera załącznik numer 1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egeneracja odbywać się będzie partiami – po minimum 15 sztuk z zastrzeżeniem ust. 4. Ilość i termin odbioru będą każdorazowo potwierdzane telefonicznie i pisemnie (fax) przez Naczelnika Wydziału Zaopatrzenia i Logistyki SKM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Czas regeneracji i przekazania SKM 15 sztuk zregenerowanych zaworów wynosi 10 dni liczonych od daty ich odbioru do regener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a partia zaworów przeznaczona do regeneracji wymaga pisemnego lub przesłanego faksem zgłoszenia ze strony SKM. W wyjątkowych sytuacjach SKM zastrzega sobie prawo do wysyłki mniejszej ilości niż określona dla jednej part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szty transportu leżą po stronie WYKONAWCY. WYKONAWCA ma obowiązek odebrać                         z siedziby SKM zgłoszoną partię zaworów najpóźniej w ciągu 3 dni roboczych od zgłos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Sporządzenie protokołu przyjęcia do naprawy musi nastąpić najpóźniej w następnym dniu po odbiorze przedmiotu zamówienia z siedziby SK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Napraw należy dokonać zgodnie z zasadami wiedzy technicznej i obowiązującymi przepisami w tym zakresi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…………….. zł netto (słownie: ……………………). Kwota ta obejmuje wartość przedmiotu umowy, koszt transportu, wszelkie inne koszty towarzyszące zamówieniu.</w:t>
      </w:r>
      <w:r>
        <w:rPr>
          <w:color w:val="000000"/>
          <w:sz w:val="22"/>
          <w:szCs w:val="22"/>
        </w:rPr>
        <w:t xml:space="preserve"> Do kwoty tej doliczony będzie podatek VAT w wysokości obowiązującej w dniu wystawienia faktur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ę VAT należy wystawić w terminie 7 dni od daty zrealizowania usług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 faktury należ dołączyć świadectwo jakości typ. 3.1B – oraz wykresy z badań zaworów na komputerowym stanowisku diagnostycznym – w zakresie zregenerowanych zaworów, których faktura dotyc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łatność wyżej wymienionej kwoty nastąpi w terminie 14 (słownie: czternastu) dni od dnia doręczenia SKM faktury. Za termin zapłaty strony zgodnie uznają datę obciążenia rachunku SK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ewentualnej zwłoki w terminie płatności- określonym w ust.5 – WYKONAWCY przysługuje prawo do naliczania  odsetek ustawowych od wartości niezrealizowanej płat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łatność należności z tytułu realizacji niniejszej umowy nastąpi przelewem na rachunek bankowy  WYKONAWCY nr 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Gwarancja na przedmiot umowy – 12 miesięcy od daty dost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kres gwarancji liczy się od daty dostarczenia zregenerowanych zaworów do SKM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obowiązuje od daty jej zawarcia do 31 grudnia 2014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Jeżeli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nie dotrzyma terminu wykonania jednostkowej naprawy to zapłaci SKM karę umowną  w wysokości 0,05 %  wartości netto umowy określonej w §2 ust.1 za każdy dzień opóźnienia przy opóźnieniu do 20 dni roboczych oraz 0,1% za każdy dalszy dzień opóź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odstąpienia od umowy z przyczyn leżących po stronie </w:t>
      </w:r>
      <w:r>
        <w:rPr>
          <w:color w:val="000000"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zapłaci SKM karę umowną w wysokości 10% (słownie: dziesięć procent) wartości netto umowy określonej w §2 ust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odstąpienia od umowy przez Wykonawcę z przyczyn leżących po stronie SKM - SKM zapłaci karę umowną w wysokości 10% (słownie: dziesięć procent) wartości netto umowy określonej w §2 ust.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reklamacji przedmiotu umowy - </w:t>
      </w:r>
      <w:r>
        <w:rPr>
          <w:color w:val="000000"/>
          <w:sz w:val="22"/>
          <w:szCs w:val="22"/>
        </w:rPr>
        <w:t xml:space="preserve">WYKONAWCA </w:t>
      </w:r>
      <w:r>
        <w:rPr>
          <w:sz w:val="22"/>
          <w:szCs w:val="22"/>
        </w:rPr>
        <w:t>jest zobowiązany do jego naprawy (na swój koszt) w terminie do 14 dni kalendarzowych od daty zgłoszenia wady przez SKM. Zgłoszenie reklamacji nastąpi w formie przesłania pisma faxem przez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przekroczenia terminu, o którym mowa w ust. 1 SKM przysługuje kara umowna                      w wysokości określonej w §3 ust. 2 niniejszej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W przypadku reklamacji okres wyłączenia podzespołów z eksploatacji odpowiednio wydłuża okres gwara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koszty związane z gwarancją ponosi WYKONAWC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WYKONAWCA jest zobowiązany do niedokonywania przelewu wierzytelności wynikających                         z realizacji niniejszej umowy bez pisemnej zgody SKM. W przypadku niedotrzymania tego warunku WYKONAWCA będzie zobowiązany do zapłaty kary umownej w wysokości 10% (słownie: dziesięciu procent) wartości netto umowy, określonej w §2 ust.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                     w postaci obustronnie podpisanego aneksu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>Spory mogące wyniknąć w toku wykonywania niniejszej umowy strony poddają rozstrzygnięciu sądom właściwym ze względu na siedzibę SKM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sprawach nie uregulowanych postanowieniami niniejszej umowy zastosowanie mają przepisy Kodeksu cywilnego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ą odpowiedzialną za realizację przedmiotu umowy ze strony SKM jest                                                        p. ............................, tel. 58 ................... , e-mail: ................................, fax ............................. 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 w:val="false"/>
          <w:sz w:val="22"/>
          <w:szCs w:val="22"/>
        </w:rPr>
        <w:t xml:space="preserve">Osobą odpowiedzialną za realizację przedmiotu umowy ze strony </w:t>
      </w:r>
      <w:r>
        <w:rPr>
          <w:b w:val="false"/>
          <w:bCs/>
          <w:sz w:val="22"/>
          <w:szCs w:val="22"/>
        </w:rPr>
        <w:t xml:space="preserve">Wykonawcy </w:t>
      </w:r>
      <w:r>
        <w:rPr>
          <w:b w:val="false"/>
          <w:sz w:val="22"/>
          <w:szCs w:val="22"/>
        </w:rPr>
        <w:t xml:space="preserve">jest                                    p. ............................., tel. .........................., e-mail: ................................, fax ............................. 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Integralną część umowy stanowi 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134" w:leader="none"/>
        </w:tabs>
        <w:ind w:left="851" w:hanging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zczegółowa specyfikacja przedmiotu umowy - załącznik numer 1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134" w:leader="none"/>
        </w:tabs>
        <w:ind w:left="851" w:hanging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 złożona przez WYKONAWCĘ ,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1134" w:leader="none"/>
        </w:tabs>
        <w:ind w:left="851" w:hanging="14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WZ z postępowania znak: SKMMS-ZP/N/58/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oświadcza, iż wyraża zgodę na sprawdzanie swojej działalności w systemach KRD, BIG, Rejestrze Nierzetelnych Kontrahentów Grupy PKP.</w:t>
      </w:r>
    </w:p>
    <w:p>
      <w:pPr>
        <w:pStyle w:val="Normal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Zgodnie z art. 24 ust. 1 ustawy z dnia 29 sierpnia 1997 r. o ochronie danych osobowych SKM informuje, że: </w:t>
      </w:r>
    </w:p>
    <w:p>
      <w:pPr>
        <w:pStyle w:val="NormalnyWeb"/>
        <w:rPr/>
      </w:pPr>
      <w:r>
        <w:rPr>
          <w:sz w:val="16"/>
          <w:szCs w:val="16"/>
        </w:rPr>
        <w:t xml:space="preserve">1)    administratorem Pana danych osobowych jest PKP Szybka Kolej Miejska  w Trójmieście Sp. z o.o. z siedzibą przy ul. Morskiej 350 A 81-002 Gdynia; </w:t>
      </w:r>
    </w:p>
    <w:p>
      <w:pPr>
        <w:pStyle w:val="NormalnyWeb"/>
        <w:rPr/>
      </w:pPr>
      <w:r>
        <w:rPr>
          <w:sz w:val="16"/>
          <w:szCs w:val="16"/>
        </w:rPr>
        <w:t xml:space="preserve">2)    Pana dane osobowe przetwarzane będą w celu realizacji umowy i nie będą udostępniane innym podmiotom; </w:t>
      </w:r>
    </w:p>
    <w:p>
      <w:pPr>
        <w:pStyle w:val="NormalnyWeb"/>
        <w:rPr/>
      </w:pPr>
      <w:r>
        <w:rPr>
          <w:sz w:val="16"/>
          <w:szCs w:val="16"/>
        </w:rPr>
        <w:t xml:space="preserve">3)    posiada Pan prawo dostępu do treści swoich danych oraz ich poprawiania; </w:t>
      </w:r>
    </w:p>
    <w:p>
      <w:pPr>
        <w:pStyle w:val="NormalnyWeb"/>
        <w:rPr>
          <w:sz w:val="16"/>
          <w:szCs w:val="16"/>
        </w:rPr>
      </w:pPr>
      <w:r>
        <w:rPr>
          <w:sz w:val="16"/>
          <w:szCs w:val="16"/>
        </w:rPr>
        <w:t xml:space="preserve">4)    podanie danych osobowych jest dobrowolne. </w:t>
      </w:r>
    </w:p>
    <w:p>
      <w:pPr>
        <w:pStyle w:val="Normal"/>
        <w:ind w:left="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>SK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 NUMER 1 DO UMOWY NUMER SKM -…../14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ZCZEGÓŁOWA SPECYFIKACJA PRZEDMIOTU UMOWY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Cena  netto                      w złotych                         za 1 zawór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eneracja zaworów rozrządczych typu 14’’ index 90-00-06183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eneracja zaworów rozrządczych typu 16’’ index 90-00-06183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0"/>
        </w:rPr>
      </w:pPr>
      <w:r>
        <w:rPr>
          <w:b/>
          <w:sz w:val="20"/>
        </w:rPr>
        <w:t>Zakres regeneracji: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demontaż podzespołów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czyszczenie i mycie podzespołów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kwalifikacje poszczególnych części i podzespołów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wymiana uszczelnień gumowych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wymiana sprężyn nie spełniających parametrów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smarowanie wewnętrznych części zaworu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montaż zaworu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znakowanie zaworów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malowanie zaworu farbą antykorozyjną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badanie i próba zaworów na komputerowym stanowisku diagnostycznym z rejestracją wyników;</w:t>
      </w:r>
    </w:p>
    <w:p>
      <w:pPr>
        <w:pStyle w:val="Tekstpodstawowy3"/>
        <w:numPr>
          <w:ilvl w:val="1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</w:rPr>
      </w:pPr>
      <w:r>
        <w:rPr>
          <w:sz w:val="20"/>
        </w:rPr>
        <w:t>wystawienie świadectwa jakości.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WYKONAWCA</w:t>
        <w:tab/>
        <w:tab/>
        <w:tab/>
        <w:tab/>
        <w:tab/>
        <w:tab/>
        <w:t>SKM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znak: SKMMS– ZP/N/58/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4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1620"/>
        <w:gridCol w:w="1980"/>
        <w:gridCol w:w="19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lość w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 netto                      w złotych                         za 1 zawó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 bru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 złotych  za ilość określoną                 w 2 kolumnie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eneracja zaworów rozrządczych typu 14’’ index 90-00-06183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eneracja zaworów rozrządczych typu 16’’ index 90-00-06183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58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2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2">
    <w:name w:val="WW8Num31z2"/>
    <w:qFormat/>
    <w:rPr>
      <w:rFonts w:ascii="Symbol" w:hAnsi="Symbol" w:cs="Symbol"/>
      <w:u w:val="none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  <w:i w:val="false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b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4">
    <w:name w:val=" Znak Znak4"/>
    <w:basedOn w:val="Domylnaczcionkaakapitu"/>
    <w:qFormat/>
    <w:rPr>
      <w:b/>
      <w:sz w:val="28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ZnakZnak1">
    <w:name w:val="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1:01:00Z</dcterms:created>
  <dc:creator>Marietta Badzio</dc:creator>
  <dc:description/>
  <cp:keywords/>
  <dc:language>en-US</dc:language>
  <cp:lastModifiedBy>Kasprzyk</cp:lastModifiedBy>
  <cp:lastPrinted>2014-01-02T14:27:00Z</cp:lastPrinted>
  <dcterms:modified xsi:type="dcterms:W3CDTF">2014-01-07T07:00:00Z</dcterms:modified>
  <cp:revision>8</cp:revision>
  <dc:subject/>
  <dc:title>I</dc:title>
</cp:coreProperties>
</file>