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2/14 </w:t>
        <w:tab/>
        <w:t xml:space="preserve">               LUTY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02 kwietnia 2014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mianę rozjazdu nr 102 na stacji Gdynia Cisowa – tor nr 502 ze starego na podrozjezdnicach drewnianych na staroużyteczny o podrozjezdnicach betonowych</w:t>
      </w:r>
      <w:r>
        <w:rPr>
          <w:b/>
          <w:iCs/>
          <w:sz w:val="28"/>
          <w:szCs w:val="28"/>
        </w:rPr>
        <w:t xml:space="preserve"> dla PKP Szybka Kolej Miejska w Trójmieście Sp. z o.o.</w:t>
      </w:r>
      <w:r>
        <w:rPr>
          <w:b/>
          <w:sz w:val="28"/>
          <w:szCs w:val="28"/>
        </w:rPr>
        <w:t xml:space="preserve"> - znak: SKMMS –ZP/N/12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Art. 132 ustawy prawo zamówień publicznych (tj. Dz. U. z dnia </w:t>
        <w:br/>
        <w:t>9 lutego 2004 r. Nr 19 poz. 17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Oferta - przetarg nieograniczony – rozjazd Cisow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12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11 kwietni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Przewidziano zamówienia uzupełniające na kwotę 20 000 zł netto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Wymagane jest wykonanie przez Wykonawcę minimum jednej roboty budowlanej polegającej na wymianie rozjazdów kolejowych  o wartości minimum 50 000 zł netto w ciągu ostatnich 5 la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semne oświadczenie wykonawcy potwierdzające spełnianie tego warunku- na załączniku numer 4 do SIWZ,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firmy na zewnątrz i składania oświadczeń w jej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e zaświadczenie o wpisie do ewidencji działalności gospodarczej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>
          <w:b/>
        </w:rPr>
        <w:t>wymiana rozjazdu nr 102 na stacji Gdynia Cisowa – tor nr 502 ze starego na podrozjezdnicach drewnianych na staroużyteczny o podrozjezdnicach betonowych</w:t>
      </w:r>
      <w:r>
        <w:rPr>
          <w:b/>
          <w:iCs/>
        </w:rPr>
        <w:t xml:space="preserve">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lang w:val="en-US"/>
              </w:rPr>
            </w:pPr>
            <w:r>
              <w:rPr>
                <w:lang w:val="en-US" w:eastAsia="en-US"/>
              </w:rPr>
              <w:t>45233127-5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Cs w:val="24"/>
              </w:rPr>
            </w:pPr>
            <w:r>
              <w:rPr/>
              <w:t>Roboty budowlane w zakresie rozjazdów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31 maja 2014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11 kwietnia 2014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Kazimierz Bieniek – Inspektor ds. drogi kolejowej - strona merytoryczna - tel.: 608 383 267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Leszek Kasprzyk – gł. specjalista ds. zamówień publicznych i umów w Wydziale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19 (dni robocze - w godzinach: 8:00- 14:00)</w:t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11 kwietnia 2014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11 kwietnia 2014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2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sz w:val="24"/>
        </w:rPr>
        <w:t>wymianę rozjazdu nr 102 na stacji Gdynia Cisowa – tor nr 502 ze starego na podrozjezdnicach drewnianych na staroużyteczny o podrozjezdnicach betonowych</w:t>
      </w:r>
      <w:r>
        <w:rPr>
          <w:b/>
        </w:rPr>
        <w:t xml:space="preserve">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12/14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III.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12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wymianę rozjazdu nr 102 na stacji Gdynia Cisowa – tor nr 502 ze starego na podrozjezdnicach drewnianych na staroużyteczny o podrozjezdnicach betonowych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dla PKP Szybka Kolej Miejska w Trójmieście Sp. z o.o. z siedzibą  w Gdyni – znak: SKMMS– ZP/N/12/14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a przez nas firma zrealizowała w ciągu ostatnich 5 lat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4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sectPr>
          <w:headerReference w:type="default" r:id="rId3"/>
          <w:type w:val="nextPage"/>
          <w:pgSz w:w="12240" w:h="15840"/>
          <w:pgMar w:left="1418" w:right="1418" w:gutter="0" w:header="709" w:top="765" w:footer="0" w:bottom="1259"/>
          <w:pgNumType w:start="1" w:fmt="decimal"/>
          <w:formProt w:val="false"/>
          <w:textDirection w:val="lrTb"/>
          <w:docGrid w:type="default" w:linePitch="78" w:charSpace="0"/>
        </w:sectPr>
        <w:pStyle w:val="Zwykytekst"/>
        <w:spacing w:lineRule="auto" w:line="288"/>
        <w:ind w:left="1174" w:firstLine="4502"/>
        <w:jc w:val="center"/>
        <w:rPr/>
      </w:pPr>
      <w:r>
        <w:rPr/>
        <w:t>(podpis Wykonawcy/Wykonawców)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12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01:00Z</dcterms:created>
  <dc:creator>Marietta Badzio</dc:creator>
  <dc:description/>
  <cp:keywords/>
  <dc:language>en-US</dc:language>
  <cp:lastModifiedBy>WarsztatIT SKM</cp:lastModifiedBy>
  <cp:lastPrinted>2014-04-03T08:02:00Z</cp:lastPrinted>
  <dcterms:modified xsi:type="dcterms:W3CDTF">2014-04-03T06:02:00Z</dcterms:modified>
  <cp:revision>99</cp:revision>
  <dc:subject/>
  <dc:title>I</dc:title>
</cp:coreProperties>
</file>