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OWA  NR   SKM – ....... / 14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w dniu ….. .......... 2014 roku w Gdyni pomiędzy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/ </w:t>
      </w:r>
      <w:r>
        <w:rPr>
          <w:b/>
          <w:bCs/>
          <w:sz w:val="24"/>
        </w:rPr>
        <w:t xml:space="preserve">PKP SZYBKA KOLEJ MIEJSKA W TRÓJMIEŚCIE Sp. z o.o. </w:t>
      </w:r>
      <w:r>
        <w:rPr>
          <w:bCs/>
          <w:sz w:val="24"/>
        </w:rPr>
        <w:t>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cieja Lignowskiego – Prezesa Zarządu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artłomieja Buczka – Członka Zarządu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zwaną dalej ZAMAWIAJĄCYM</w:t>
      </w:r>
      <w:r>
        <w:rPr>
          <w:color w:val="000000"/>
          <w:sz w:val="24"/>
        </w:rPr>
        <w:t xml:space="preserve"> 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:</w:t>
      </w:r>
    </w:p>
    <w:p>
      <w:pPr>
        <w:pStyle w:val="TextBody"/>
        <w:rPr>
          <w:color w:val="000000"/>
          <w:sz w:val="24"/>
        </w:rPr>
      </w:pPr>
      <w:r>
        <w:rPr>
          <w:b/>
          <w:bCs/>
          <w:sz w:val="24"/>
        </w:rPr>
        <w:t>2/ 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anym dalej  WYKONAWCĄ </w:t>
      </w:r>
      <w:r>
        <w:rPr>
          <w:b/>
          <w:caps/>
          <w:sz w:val="24"/>
        </w:rPr>
        <w:t xml:space="preserve">- </w:t>
      </w:r>
      <w:r>
        <w:rPr>
          <w:sz w:val="24"/>
        </w:rPr>
        <w:t>o następującej tre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</w:t>
      </w:r>
    </w:p>
    <w:p>
      <w:pPr>
        <w:pStyle w:val="Normal"/>
        <w:ind w:left="-57" w:hanging="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>ZAMAWIAJĄCY zleca, a WYKONAWCA  zobowiązuje się wykonać wymianę rozjazdu nr 102 na stacji Gdynia Cisowa – tor nr 502 ze starego na podrozjezdnicach drewnianych na staroużyteczny o podrozjezdnicach betonowych.</w:t>
      </w:r>
    </w:p>
    <w:p>
      <w:pPr>
        <w:pStyle w:val="Normal"/>
        <w:ind w:left="-57" w:hanging="0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Szczegółowy opis przedmiotu umowy znajduje się w specyfikacji, stanowiącej załącznik do umowy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2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Do obowiązków WYKONAWCY należy ponadto: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) powiadomienie o rozpoczęciu robót budowlanych z wyprzedzeniem 3 (słownie: trzy) dni;</w:t>
      </w:r>
    </w:p>
    <w:p>
      <w:pPr>
        <w:pStyle w:val="Tekstpodstawowy3"/>
        <w:rPr>
          <w:color w:val="000000"/>
        </w:rPr>
      </w:pPr>
      <w:r>
        <w:rPr>
          <w:color w:val="000000"/>
        </w:rPr>
        <w:t>2) odpowiednie zabezpieczenie terenu robót uwzględniające jego otoczenie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) terminowe wykonanie robót stanowiących przedmiot umowy;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4) wykonanie robót zgodnie z zasadami sztuki budowlanej, wiedzy technicznej,  normami budowlanymi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) odpowiedzialność za wymagane warunki BHP oraz p.poż. w zakresie wykonywanych robót;</w:t>
      </w:r>
    </w:p>
    <w:p>
      <w:pPr>
        <w:pStyle w:val="Tekstpodstawowy3"/>
        <w:rPr/>
      </w:pPr>
      <w:r>
        <w:rPr/>
        <w:t>6) informowanie ZAMAWIAJĄCEGO na bieżąco  o problemach i okolicznościach, które mogą wpłynąć na jakość robót  lub opóźnienie terminu ich wykonania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7) zgłoszenie wykonanych prac  do odbioru końcowego oraz uczestniczenie w czynnościach odbioru  i zapewnienie usunięcia stwierdzonych wad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8) doprowadzenie do należytego stanu i porządku terenu robót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9) odpowiedzialność cywilna względem osób trzecich za zdarzenia związane z prowadzonymi robotami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sz w:val="24"/>
        </w:rPr>
        <w:t>WYKONAWCA ponadto zobowiązuje się przestrzegać zapisów instrukcji przeciwpożarowej obowiązującej u ZAMAWIAJĄCEGO,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3.</w:t>
      </w:r>
      <w:r>
        <w:rPr>
          <w:color w:val="000000"/>
          <w:sz w:val="24"/>
        </w:rPr>
        <w:t xml:space="preserve"> WYKONAWCA, od rozpoczęcia robót budowlanych do chwili  ich zakończenia, ponosić będzie  pełną odpowiedzialność na zasadach ogólnych za szkody wynikłe w związku z realizacją przedmiotu niniejszej umowy.</w:t>
      </w:r>
    </w:p>
    <w:p>
      <w:pPr>
        <w:pStyle w:val="TextBody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WYKONAWCA ponosi pełną odpowiedzialność cywilnoprawną i finansową za skutki i następstwa awarii, powstałych w okresie gwarancyjnym lub rękojmi, spowodowanych niewłaściwą jakością wykonywanej naprawy, w tym za zastosowanie niewłaściwych materiałów (wady materiałowe) i niewłaściwych technologii.</w:t>
      </w:r>
    </w:p>
    <w:p>
      <w:pPr>
        <w:pStyle w:val="Normal"/>
        <w:jc w:val="both"/>
        <w:rPr/>
      </w:pPr>
      <w:r>
        <w:rPr>
          <w:b/>
          <w:bCs/>
          <w:sz w:val="24"/>
        </w:rPr>
        <w:t>5.</w:t>
      </w:r>
      <w:r>
        <w:rPr>
          <w:sz w:val="24"/>
        </w:rPr>
        <w:t xml:space="preserve"> WYKONAWCA oświadcza, iż posiada wymagane uprawnienia i koncesje do wykonania przedmiotu umowy.</w:t>
      </w:r>
    </w:p>
    <w:p>
      <w:pPr>
        <w:pStyle w:val="TextBody"/>
        <w:rPr/>
      </w:pP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 xml:space="preserve"> W przypadku wystąpienia konieczności przeprowadzenia prac pożarowo niebezpiecznych Wykonawca zobowiązany jest zwrócić się do Zamawiającego o zgodę na ich przeprowadzenie. Prace pożarowo niebezpieczne mogą być wykonane jedynie za pisemną zgodą Zamawiającego. Sprawami związanymi z bezpieczeństwem przeciwpożarowym zajmuje się p. Adam Bieliński nr telefonu 058 721 28 42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ZAMAWIAJĄCEGO należy, w szczególności dokonanie odbioru zgłoszonych prac w terminie 7 (słownie: siedmiu) dni od daty ich zgłoszenia przez WYKONAWCĘ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4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ZAMAWIAJĄCY ma prawo wstępu na teren prac w każdym czasie w celu sprawdzenia  jak wykonywana jest przez WYKONAWCĘ umowa .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Na żądanie ZAMAWIAJĄCEGO, WYKONAWCA w terminie 3 (słownie: trzech) dni roboczych okaże mu dokumenty (lub wykaże w inny właściwy sposób), z których wynikać będzie, że prace, materiały, narzędzia i sprzęt  odpowiadają wymogom prawa polskiego, w tym  zgodności z Polską Normą lub aprobatą techniczną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3. </w:t>
      </w:r>
      <w:r>
        <w:rPr>
          <w:color w:val="000000"/>
          <w:sz w:val="24"/>
        </w:rPr>
        <w:t>ZAMAWIAJĄCEMU przysługiwać będzie prawo do zgłaszania zastrzeżeń i żądania                    od WYKONAWCY usunięcia z miejsca prac  każdej osoby, która jego zdaniem zachowuje się niewłaściwie, jest niekompetentna, niedbała w wykonaniu pracy lub nietrzeźwa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5</w:t>
      </w:r>
    </w:p>
    <w:p>
      <w:pPr>
        <w:pStyle w:val="Normal"/>
        <w:jc w:val="both"/>
        <w:rPr/>
      </w:pPr>
      <w:r>
        <w:rPr>
          <w:color w:val="000000"/>
          <w:sz w:val="24"/>
        </w:rPr>
        <w:t>Odbiór końcowy prac stanowiących przedmiot umowy  przebiegać będzie  w następujący sposób:</w:t>
      </w:r>
    </w:p>
    <w:p>
      <w:pPr>
        <w:pStyle w:val="Tekstpodstawowy3"/>
        <w:rPr>
          <w:color w:val="000000"/>
        </w:rPr>
      </w:pPr>
      <w:r>
        <w:rPr>
          <w:color w:val="000000"/>
        </w:rPr>
        <w:t>1) WYKONAWCA zawiadomi w formie pisemnej   ZAMAWIAJĄCEGO o gotowości                 do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) ZAMAWIAJĄCY przeprowadzi komisyjny odbiór nie później niż w ciągu 7 (słownie:  siedmiu)  dni od daty zawiadomienia o gotowości do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) WYKONAWCA przedstawi ZAMAWIAJĄCEMU przed odbiorem dokumenty pozwalające na ocenę prawidłowości wykonania przedmiotu umowy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) z czynności odbioru spisany zostanie protokół zawierający wszelkie ustalenia dokonane w toku odbioru oraz terminy do usunięcia stwierdzonych wad;</w:t>
      </w:r>
    </w:p>
    <w:p>
      <w:pPr>
        <w:pStyle w:val="TextBody"/>
        <w:tabs>
          <w:tab w:val="clear" w:pos="708"/>
          <w:tab w:val="left" w:pos="390" w:leader="none"/>
        </w:tabs>
        <w:rPr>
          <w:color w:val="000000"/>
          <w:sz w:val="24"/>
        </w:rPr>
      </w:pPr>
      <w:r>
        <w:rPr>
          <w:color w:val="000000"/>
          <w:sz w:val="24"/>
        </w:rPr>
        <w:t>5) protokół, o którym mowa w pkt 4 i atesty na wbudowane materiały stanowić będą podstawę do wystawienia ZAMAWIAJĄCEMU  faktury przez WYKONAWCĘ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) jeżeli w toku czynności odbioru zostanie stwierdzone, ze przedmiot odbioru nie osiągnął gotowości do odbioru, ZAMAWIAJĄCY może odmówić odbioru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7) jeżeli w toku odbioru zostaną stwierdzone wady nadające się do usunięcia, ZAMAWIAJĄCY może odmówić odbioru do czasu usunięcia wad;</w:t>
      </w:r>
    </w:p>
    <w:p>
      <w:pPr>
        <w:pStyle w:val="Normal"/>
        <w:jc w:val="both"/>
        <w:rPr/>
      </w:pPr>
      <w:r>
        <w:rPr>
          <w:color w:val="000000"/>
          <w:sz w:val="24"/>
        </w:rPr>
        <w:t>8) jeżeli w toku odbioru lub w okresie gwarancji zostaną stwierdzone wady nie nadające się do usunięcia ZAMAWIAJĄCY może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żądać obniżenia wynagrodzenia za ten przedmiot odpowiednio do utraconej wartości użytkowej, estetycznej, technicznej - jeżeli wady umożliwiają użytkowanie przedmiotu umowy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żeli wady uniemożliwiają użytkowanie przedmiotu zgodnie z jego przeznaczeniem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odstąpić od umowy,</w:t>
      </w:r>
    </w:p>
    <w:p>
      <w:pPr>
        <w:pStyle w:val="Normal"/>
        <w:ind w:left="283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żądać wykonania przedmiotu umowy po raz drugi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ZAMAWIAJĄCY może podjąć decyzję o przerwaniu czynności odbioru, gdy w ich czasie ustalono, że istnieją wady, które uniemożliwiają korzystanie z przedmiotu umowy zgodnie              z jego przeznaczeniem. Przerwa może trwać do czasu usunięcia tych wad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6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>WYKONAWC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udziela ZAMAWIAJĄCEMU na prace stanowiące przedmiot niniejszej umowy </w:t>
      </w:r>
      <w:r>
        <w:rPr>
          <w:sz w:val="24"/>
        </w:rPr>
        <w:t>24 (słownie: dwudziestocztero –</w:t>
      </w:r>
      <w:r>
        <w:rPr>
          <w:color w:val="000000"/>
          <w:sz w:val="24"/>
        </w:rPr>
        <w:t xml:space="preserve"> miesięcznego) terminu gwarancji. Bieg terminu gwarancji rozpoczyna się od daty podpisania protokołu  odbioru końcowego przez obie strony umowy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W razie wystąpienia wad lub usterek, ZAMAWIAJĄCY  zgłosi je WYKONAWCY niezwłocznie po ich ujawnieniu, wyznaczając termin na ich usunięcie. WYKONAWCA zobowiązany będzie do usunięcia wad i usterek w terminie wyznaczonym przez  ZAMAWIAJĄCEG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niespełnienia warunku określonego w ust.2, ZAMAWIAJĄCY,  po uprzednim pisemnym ostrzeżeniu WYKONAWCY, spowoduje usunięcie wad i usterek na koszt WYKONAWCY, zachowując prawa wynikające z gwarancji.</w:t>
      </w:r>
    </w:p>
    <w:p>
      <w:pPr>
        <w:pStyle w:val="TextBody"/>
        <w:ind w:left="-57" w:hanging="0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Czas wyłączenia z eksploatacji, spowodowany wystąpieniem uszkodzeń w okresie gwarancji po naprawie, przedłuża stosownie okres gwarancji udzielonej przez WYKONAWCY   na wykonaną naprawę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7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WYKONAWCA  jest zobowiązany zrealizować roboty budowlane stanowiące  przedmiot niniejszej umowy  w nieprzekraczalnym terminie </w:t>
      </w:r>
      <w:r>
        <w:rPr>
          <w:sz w:val="24"/>
        </w:rPr>
        <w:t>do dnia 31 maja 2014 r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Podstawę dokonania odbioru prac stanowić będzie, podpisany przez obie strony umowy, protokół końcowy  odbioru robó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</w:rPr>
        <w:t xml:space="preserve">1. </w:t>
      </w:r>
      <w:r>
        <w:rPr>
          <w:sz w:val="24"/>
        </w:rPr>
        <w:t>Strony ustalają wynagrodzenie ryczałtowe  za wykonanie prac stanowiących przedmiot niniejszej umowy w nieprzekraczalnej kwocie   .................................. zł netto. Do ceny tej doliczony będzie podatek VAT w wysokości obowiązującej w dniu wystawienia faktury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Płatność wyżej wymienionej kwoty nastąpi w terminie  14 (słownie: czternastu) dni od daty podpisania protokołu odbioru końcowego przez obie strony umowy i doręczenia ZAMAWIAJĄCEMU faktury. Za termin zapłaty strony zgodnie uznają datę obciążenia rachunku ZAMAWIAJĄCEG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Podstawę wystawienia faktury stanowić będzie podpisany protokół  odbioru końcowego  prac stanowiących przedmiot niniejszej umowy.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Do faktury winny być dołączone i podpisane przez  ZAMAWIAJĄCEGO atesty na wbudowane nowe materiały.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4. </w:t>
      </w:r>
      <w:r>
        <w:rPr>
          <w:color w:val="000000"/>
          <w:sz w:val="24"/>
        </w:rPr>
        <w:t xml:space="preserve">Płatność nastąpi przelewem na  rachunek bankowy WYKONAWCY nr .................................................................. .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>W przypadku ewentualnej zwłoki w terminie  płatności- określonym  w ust.2 - WYKONAWCY  przysługuje prawo do naliczania  odsetek ustawowych od wartości niezrealizowanej płatności za  każdy dzień zwłoki.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§9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WYKONAWCA zapłaci ZAMAWIAJĄCEMU  następujące kary umowne:</w:t>
      </w:r>
    </w:p>
    <w:p>
      <w:pPr>
        <w:pStyle w:val="Tekstpodstawowy3"/>
        <w:rPr/>
      </w:pPr>
      <w:r>
        <w:rPr>
          <w:color w:val="000000"/>
        </w:rPr>
        <w:t>1) za przekroczenie terminu wykonania przedmiotu zamówienia określonego w §7 ust.1  umowy - w wysokości 0,1% (słownie: jedna dziesiąta procenta) wartości netto umowy określonej §8 ust.1  -   za każdy dzień zwłoki.</w:t>
      </w:r>
    </w:p>
    <w:p>
      <w:pPr>
        <w:pStyle w:val="Normal"/>
        <w:jc w:val="both"/>
        <w:rPr/>
      </w:pPr>
      <w:r>
        <w:rPr>
          <w:color w:val="000000"/>
          <w:sz w:val="24"/>
        </w:rPr>
        <w:t>2) za odstąpienie od umowy przez ZAMAWIAJĄCEGO z przyczyn leżących po stronie WYKONAWCY - w wysokości 10 % (słownie: dziesięć procent) wartości netto umowy  określonej w   §8 ust.1  .</w:t>
      </w:r>
    </w:p>
    <w:p>
      <w:pPr>
        <w:pStyle w:val="Normal"/>
        <w:jc w:val="both"/>
        <w:rPr/>
      </w:pPr>
      <w:r>
        <w:rPr>
          <w:color w:val="000000"/>
          <w:sz w:val="24"/>
        </w:rPr>
        <w:t>3) za zwłokę w usunięciu wad stwierdzonych przy odbiorze lub w okresie rękojmi,                         w wysokości 0,05% (słownie: pięć setnych procenta)  wartości netto umowy określonej §8 ust.1 - za każdy dzień zwłoki liczony od daty obustronnie ustalonej jako termin ich usunięcia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ZAMAWIAJĄCY  zapłaci WYKONAWCY karę umowną za odstąpienie od umowy przez WYKONAWCĘ z przyczyn zawinionych przez ZAMAWIAJĄCEGO - w wysokości 10% (słownie: dziesięć procent) wynagrodzenia umownego netto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3. </w:t>
      </w:r>
      <w:r>
        <w:rPr>
          <w:color w:val="000000"/>
          <w:sz w:val="24"/>
        </w:rPr>
        <w:t>ZAMAWIAJĄCEMU, niezależnie od wysokości zastrzeżonych kar umownych- przysługiwać będzie prawo do dochodzenia odszkodowania - w wysokości szkody, jaką poniósł w wyniku zwłoki, niewykonania lub nienależytego wykonania umowy przez  WYKONAWCĘ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0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ZAMAWIAJĄCY może odstąpić od umowy w szczególności gdy:</w:t>
      </w:r>
    </w:p>
    <w:p>
      <w:pPr>
        <w:pStyle w:val="Normal"/>
        <w:jc w:val="both"/>
        <w:rPr/>
      </w:pPr>
      <w:r>
        <w:rPr>
          <w:color w:val="000000"/>
          <w:sz w:val="24"/>
        </w:rPr>
        <w:t>1) WYKONAWCA opóźnia się z rozpoczęciem robót ponad 7 (słownie: siedem) dni,</w:t>
      </w:r>
    </w:p>
    <w:p>
      <w:pPr>
        <w:pStyle w:val="Normal"/>
        <w:jc w:val="both"/>
        <w:rPr/>
      </w:pPr>
      <w:r>
        <w:rPr>
          <w:color w:val="000000"/>
          <w:sz w:val="24"/>
        </w:rPr>
        <w:t>2) WYKONAWCA wykonuje roboty wadliwie, niezgodnie z umową i nie reaguje na polecenia osób występujących po stronie ZAMAWIAJĄCEGO,</w:t>
      </w:r>
    </w:p>
    <w:p>
      <w:pPr>
        <w:pStyle w:val="Normal"/>
        <w:jc w:val="both"/>
        <w:rPr/>
      </w:pPr>
      <w:r>
        <w:rPr>
          <w:color w:val="000000"/>
          <w:sz w:val="24"/>
        </w:rPr>
        <w:t>3) WYKONAWCA wstrzymuje roboty ponad 3 (słownie: trzy) dni robocze nie mając zezwolenia od osób występujących po stronie ZAMAWIAJĄCEGO,</w:t>
      </w:r>
    </w:p>
    <w:p>
      <w:pPr>
        <w:pStyle w:val="Normal"/>
        <w:jc w:val="both"/>
        <w:rPr/>
      </w:pPr>
      <w:r>
        <w:rPr>
          <w:color w:val="000000"/>
          <w:sz w:val="24"/>
        </w:rPr>
        <w:t>4) likwidacji, ogłoszenia upadłości lub rozwiązania przedsiębiorstwa WYKONAWCY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) nakazanego przez organ publiczny zajęcia majątku WYKONAWCY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Odstąpienie od umowy powinno nastąpić pod rygorem nieważności, na piśmie i zawierać uzasadnienie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odstąpienia od umowy przez którąkolwiek ze stron, ciąży na niej  obowiązek sporządzenia, przy udziale drugiej strony szczegółowego protokołu inwentaryzacji robót               w toku, zgodnie ze stanem na dzień odstąpienia. Protokół inwentaryzacji winien być sporządzony w terminie   7 (słownie: siedmiu) dni od daty odstąpienia od umowy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1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>W sprawach organizacyjnych, dotyczących wykonywanych prac stanowiących przedmiot umowy ZAMAWIAJĄCEGO reprezentować będzie  p. Kazimierz Bieniek tel. 608 383 267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Koordynatorem robót ze strony WYKONAWCY będzie </w:t>
      </w:r>
      <w:r>
        <w:rPr>
          <w:sz w:val="24"/>
        </w:rPr>
        <w:t>p.</w:t>
      </w:r>
      <w:r>
        <w:rPr>
          <w:color w:val="FF0000"/>
          <w:sz w:val="24"/>
        </w:rPr>
        <w:t xml:space="preserve"> </w:t>
      </w:r>
      <w:r>
        <w:rPr>
          <w:sz w:val="24"/>
        </w:rPr>
        <w:t>............................................................</w:t>
      </w:r>
      <w:r>
        <w:rPr>
          <w:color w:val="FF0000"/>
          <w:sz w:val="24"/>
        </w:rPr>
        <w:t xml:space="preserve">  </w:t>
      </w:r>
      <w:r>
        <w:rPr>
          <w:sz w:val="24"/>
        </w:rPr>
        <w:t>tel. ............................................................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W razie zmiany osoby lub zaistnienia przeszkód w wykonywaniu czynności koordynatora robót bądź osób występujących po stronie ZAMAWIAJĄCEGO należy niezwłocznie, nie później niż w ciągu 3 dni (słownie: trzech) dni , powiadomić o tym - w formie pisemnej - drugą stronę   umow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2</w:t>
      </w:r>
    </w:p>
    <w:p>
      <w:pPr>
        <w:pStyle w:val="TextBodyIndent"/>
        <w:ind w:left="57" w:hanging="0"/>
        <w:rPr/>
      </w:pPr>
      <w:r>
        <w:rPr>
          <w:b/>
          <w:bCs/>
        </w:rPr>
        <w:t>1.</w:t>
      </w:r>
      <w:r>
        <w:rPr/>
        <w:t xml:space="preserve"> WYKONAWCA zabezpieczy ZAMAWIAJĄCEGO przed wszelkimi roszczeniami i kosztami spowodowanymi naruszeniem przez siebie praw autorskich, praw patentowych, praw ochronnych, znaków towarowych, itp., odnoszących się do sprzętu, urządzeń, technologii i materiałów potrzebnych przy realizacji zamówienia i poniesie wobec ZAMAWIAJĄCEGO lub osób trzecich ewentualną odpowiedzialność z tego tytułu.</w:t>
      </w:r>
    </w:p>
    <w:p>
      <w:pPr>
        <w:pStyle w:val="TextBodyIndent"/>
        <w:ind w:left="57" w:hanging="0"/>
        <w:rPr/>
      </w:pPr>
      <w:r>
        <w:rPr>
          <w:b/>
          <w:bCs/>
        </w:rPr>
        <w:t>2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xtBody"/>
        <w:spacing w:lineRule="auto" w:line="288"/>
        <w:rPr>
          <w:szCs w:val="24"/>
        </w:rPr>
      </w:pPr>
      <w:r>
        <w:rPr>
          <w:b/>
          <w:bCs/>
        </w:rPr>
        <w:t>3.</w:t>
      </w:r>
      <w:r>
        <w:rPr/>
        <w:t xml:space="preserve"> </w:t>
      </w:r>
      <w:r>
        <w:rPr>
          <w:sz w:val="24"/>
          <w:szCs w:val="24"/>
        </w:rPr>
        <w:t>WYKONAWCA będzie zobowiązany do niedokonywania przelewu wierzytelności wobec ZAMAWIAJĄCEGO wynikających z realizacji niniejszej umowy bez jego pisemnej zgody. W przypadku niedotrzymania tego warunku WYKONAWCA będzie zobowiązany do zapłaty kary umownej w wysokości 10% (słownie: dziesięć procent) wartości netto zawartej umowy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3</w:t>
      </w:r>
    </w:p>
    <w:p>
      <w:pPr>
        <w:pStyle w:val="Normal"/>
        <w:jc w:val="both"/>
        <w:rPr/>
      </w:pPr>
      <w:r>
        <w:rPr>
          <w:color w:val="000000"/>
          <w:sz w:val="24"/>
        </w:rPr>
        <w:t>W sprawach nie uregulowanych umową zastosowanie mają  przepisy Kodeksu cywilnego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pory mogące wyniknąć z niniejszej umowy podlegają rozstrzygnięciu sądu właściwego ze względu na siedzibę ZAMAWIAJĄCEGO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6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bowiązek informacyjny dla osób fizycznych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nyWeb"/>
        <w:rPr/>
      </w:pPr>
      <w:r>
        <w:rPr>
          <w:sz w:val="16"/>
          <w:szCs w:val="16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nyWeb"/>
        <w:rPr/>
      </w:pPr>
      <w:r>
        <w:rPr>
          <w:sz w:val="16"/>
          <w:szCs w:val="16"/>
        </w:rPr>
        <w:t xml:space="preserve">2)    Pana dane osobowe przetwarzane będą w celu realizacji umowy i nie będą udostępniane innym podmiotom; </w:t>
      </w:r>
    </w:p>
    <w:p>
      <w:pPr>
        <w:pStyle w:val="NormalnyWeb"/>
        <w:rPr/>
      </w:pPr>
      <w:r>
        <w:rPr>
          <w:sz w:val="16"/>
          <w:szCs w:val="16"/>
        </w:rPr>
        <w:t xml:space="preserve">3)    posiada Pan prawo dostępu do treści swoich danych oraz ich poprawiania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WYKONAWCA </w:t>
        <w:tab/>
        <w:tab/>
        <w:tab/>
        <w:tab/>
        <w:tab/>
        <w:tab/>
        <w:tab/>
        <w:tab/>
        <w:t xml:space="preserve">ZAMAWIAJĄCY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-5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SKMMU</dc:creator>
  <dc:description/>
  <cp:keywords/>
  <dc:language>en-US</dc:language>
  <cp:lastModifiedBy>Kasprzyk</cp:lastModifiedBy>
  <cp:lastPrinted>2014-02-21T12:23:00Z</cp:lastPrinted>
  <dcterms:modified xsi:type="dcterms:W3CDTF">2014-02-21T11:41:00Z</dcterms:modified>
  <cp:revision>19</cp:revision>
  <dc:subject/>
  <dc:title>UMOWA  NR   </dc:title>
</cp:coreProperties>
</file>