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zczegółowy Opis Przedmiotu Zamówienia (SOPZ)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roboty związane z normatywnym uzupełnieniem pryzmy tłucznia we wskazanych odcinkach toru nr 501 linii 250 Gdańsk Główny - Rum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Przedmiot Zamówienia 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 usługa związana z normatywnym uzupełnieniem pryzmy tłucznia po stronie toku prawego wraz z wykonaniem 15cm nadsypki zgodnie z instrukcją SKMd-1 we wskazanych odcinkach toru nr 501 linii kolejowej nr 250 Gdańsk Główny – Rum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enie pojęć i skrótów użytych w SOPZ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łuczeń kolejowy – kruszywo skalne służące na potrzeby podsypki kolejowej frakcji 31,5 - 50mm zgodne z normą </w:t>
      </w:r>
      <w:r>
        <w:rPr>
          <w:rFonts w:cs="Arial" w:ascii="Arial" w:hAnsi="Arial"/>
          <w:sz w:val="22"/>
        </w:rPr>
        <w:t>PN-EN 13450 oraz wymogami instrukcji SKMd-1;</w:t>
      </w:r>
    </w:p>
    <w:p>
      <w:pPr>
        <w:pStyle w:val="Normal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tywna pryzma tłucznia – kształt bryły stanowiący podsypkę kolejową. Geometria pryzmy tłucznia została przedstawiona w instrukcji drogowej SKMd-1 Na torach linii kolejowej nr 250 minimalna szerokość pryzmy tłucznia od czoła podkładu wynosi 40 cm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sypka tłucznia – nadmiar tłucznia w stosunku do pryzmy normatywnej, wykonywana w przypadku nie stosowania mechanicznego zagęszczania podsypki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rk – urządzenia systemu sterowania ruchem kolejowym, takie jak napędy zwrotnic rozjazdów, liczniki osi, dławiki torowe i inne;</w:t>
      </w:r>
    </w:p>
    <w:p>
      <w:pPr>
        <w:pStyle w:val="Normal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Elementy powrotnej sieci trakcyjnej – uszynienia słupów trakcyjnych, łączniki szynowe i inne;</w:t>
      </w:r>
    </w:p>
    <w:p>
      <w:pPr>
        <w:pStyle w:val="Normal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k prawy – prawa szyna toru kolejowego patrząc w kierunku zgodnym z kilometracją (dla toru nr 501 w kierunku zasadniczy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formalne Zamawiająceg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wszystkie prace związane z normatywnym uzupełnieniem podsypki kolejowej były zgodne z 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Warunki techniczne utrzymania nawierzchni na liniach kolejowych SKMd-1 (D-1)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</w:rPr>
        <w:t xml:space="preserve">Warunki techniczne utrzymania podtorza kolejowego SKMd-3;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22"/>
        </w:rPr>
      </w:pP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 xml:space="preserve">Instrukcja o oględzinach, badaniach technicznych i utrzymaniu rozjazdów SKMd-4; </w:t>
        </w:r>
      </w:hyperlink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22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Instrukcja utrzymania sieci trakcyjnej Iet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22"/>
        </w:rPr>
      </w:pP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Instrukcja o zasadach eksploatacji i prowadzenia robót w urządzeniach sterowania ruchem kolejowym SKMe-5 (E-11)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związane z zadaniem normatywnego uzupełnienia tłuczni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 ramach zadania w miejscach i terminie zgodnie z punktami 5-6 niniejszego opracowania Wykonawca jest zobowiązany d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ania czół podkładów i wyprofilowania pryzmy po stronie toku prawego na wskazanych odcinkach do wielkości normatywnej z wykonaniem 15 cm nadsypk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żeli zajdzie taka potrzeba - demontażu, a następnie ponownego montażu urządzeń przytorowych innych niż urządzenia srk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enie elementów powrotnej sieci trakcyjnej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ac wyłącznie podczas nocnych zamknięć torowych, udzielanych operatywnie z uwzględnieniem potrzeb realizacji założonej pracy przewozowej na wniosek Wykonawcy, z reguły w godzinach 23.00-4.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prowadzenie prac polegających na ręcznym profilowaniu pryzmy tłucznia kolejowego pod czynnym ruchem kolejowy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możliwość prowadzenia prac zarówno z wykorzystaniem wysokowydajnych maszyn kolejowych jak i maszyn drogowych;</w:t>
      </w:r>
    </w:p>
    <w:p>
      <w:pPr>
        <w:pStyle w:val="Normal"/>
        <w:ind w:left="144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Wykonawcy nieodpłatnego udostępniania mu jednego z torów stacyjnych na stacjach Gdynia Cisowa Postojowa, Gdynia Chylonia, Gdyni Głównej, Sopocie lub Gdańsku Głównym (poza dniami rozgrywania meczów na PGE Arena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udzielenia nocnych zamknięć torowych (trwających od 4 do 5 godzin w zależności od szlaku) na potrzeby prowadzenia robó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korzystania z infrastruktury kolejowej linii nr 250 na cele realizacji zadani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dzielenia nadzoru i zapewnienie komisji odbiorowej na swój koszt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u i montażu urządzeń związanych z srk;</w:t>
      </w:r>
    </w:p>
    <w:p>
      <w:pPr>
        <w:pStyle w:val="Normal"/>
        <w:jc w:val="both"/>
        <w:rPr>
          <w:rFonts w:ascii="Arial" w:hAnsi="Arial" w:cs="Arial"/>
          <w:sz w:val="16"/>
          <w:szCs w:val="10"/>
        </w:rPr>
      </w:pPr>
      <w:r>
        <w:rPr>
          <w:rFonts w:cs="Arial" w:ascii="Arial" w:hAnsi="Arial"/>
          <w:sz w:val="16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izacje odcinków podlegających uzupełnieniu tłuczniem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widziane do obsypania tłuczniem odcinki torów zawarto w tabeli poniżej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6"/>
        </w:rPr>
      </w:pPr>
      <w:r>
        <w:rPr>
          <w:rFonts w:cs="Arial" w:ascii="Arial" w:hAnsi="Arial"/>
          <w:sz w:val="20"/>
          <w:szCs w:val="6"/>
        </w:rPr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509"/>
        <w:gridCol w:w="1236"/>
        <w:gridCol w:w="1318"/>
        <w:gridCol w:w="1253"/>
        <w:gridCol w:w="2345"/>
      </w:tblGrid>
      <w:tr>
        <w:trPr>
          <w:trHeight w:val="21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L.p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Lokalizacja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Km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Długość odcinka [m]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  <w:lang w:eastAsia="pl-PL"/>
              </w:rPr>
              <w:t>Uwagi</w:t>
            </w:r>
          </w:p>
        </w:tc>
      </w:tr>
      <w:tr>
        <w:trPr>
          <w:trHeight w:val="21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Od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Do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Gdańsk Zaspa - Gdańsk Przymorz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5,5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6,8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22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Odcinek izolowany Zaspa - nowe podkłady Przymorze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Gdańsk Przymorze - Gdańsk Oliw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7,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7,9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79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Nowe podkłady Przymorze- Peron Gdańsk Oliwa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Gdańsk Oliwa - Gdańsk Żabiank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9,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9,1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8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Do peronu Gdańsk Żabianka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Gdańsk Żabianka - Sopot Wyścigi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9,37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0,3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02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 xml:space="preserve">Peron Gdańsk Żabianka - Wiadukt Jana z Kolna 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Stacja Sopo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1,0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2,0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0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Od Rz 37 (włącznie) Do Rz 54 (włącznie)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 xml:space="preserve">Gdynia Redłowo - Gdynia Wzgórze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7,7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9,2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5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Odcinek izolowany Redłowo - wiadukt Droga Gdyńska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Stacja Gdynia Główn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21,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21,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570</w:t>
            </w:r>
          </w:p>
        </w:tc>
        <w:tc>
          <w:tcPr>
            <w:tcW w:w="2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Od Rkpd 32 do Rz 99 włącznie</w:t>
              <w:br/>
              <w:t>(bez peronu Gdynia Stocznia)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Stacja Gdynia Główna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21,9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22,9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  <w:lang w:eastAsia="pl-PL"/>
              </w:rPr>
              <w:t>1000</w:t>
            </w:r>
          </w:p>
        </w:tc>
        <w:tc>
          <w:tcPr>
            <w:tcW w:w="2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6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  <w:lang w:eastAsia="pl-PL"/>
              </w:rPr>
              <w:t>Razem: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6"/>
                <w:lang w:eastAsia="pl-PL"/>
              </w:rPr>
              <w:t>7305</w:t>
            </w:r>
          </w:p>
        </w:tc>
        <w:tc>
          <w:tcPr>
            <w:tcW w:w="234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  <w:lang w:eastAsia="pl-PL"/>
              </w:rPr>
              <w:t>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4"/>
        </w:rPr>
        <w:t>Inne istotne warunki zamówi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rzedstawi stosowne atesty, certyfikaty i deklaracje zgodności dopuszczające wykorzystane materiały do stosowania;</w:t>
      </w:r>
    </w:p>
    <w:p>
      <w:pPr>
        <w:pStyle w:val="Normal"/>
        <w:ind w:left="1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nie należy wykonać do dnia 30 czerwca 2017 r.;</w:t>
      </w:r>
    </w:p>
    <w:p>
      <w:pPr>
        <w:pStyle w:val="Normal"/>
        <w:ind w:left="1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zacowany nakład tłucznia potrzebnego do wymaganego uzupełnienia pryzmy wynosi około 850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 Wykonawca zweryfikuje na własny koszt potrzeby materiałowe przed złożeniem oferty;</w:t>
      </w:r>
    </w:p>
    <w:p>
      <w:pPr>
        <w:pStyle w:val="Normal"/>
        <w:ind w:left="12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odbiory częściowe, jednak nie więcej niż dwa (do 70% wartości zamówienia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astrzega sobie prawo do odmowy udzielenia zamknięcia torowego bez podania przyczyny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e o których mowa w punkcie 3 Opisu Przedmiotu Zamówienia dostępne są do wglądu w dni robocze w godzinach 8.00-14.00 w siedzibie Zamawiającego: Wydział Infrastruktury, pokój nr 327</w:t>
      </w:r>
    </w:p>
    <w:p>
      <w:pPr>
        <w:pStyle w:val="Normal"/>
        <w:ind w:left="12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P Szybka Kolej Miejska w Trójmieście, ul. Morska 350A Gdynia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files/public/user_upload/pdf/Akty_prawne_i_przepisy/Instrukcje/Podglad/Id-1.pdf" TargetMode="External"/><Relationship Id="rId3" Type="http://schemas.openxmlformats.org/officeDocument/2006/relationships/hyperlink" Target="http://www.plk-sa.pl/files/public/user_upload/pdf/Akty_prawne_i_przepisy/Instrukcje/Podglad/Instrukcja__Id-4.pdf" TargetMode="External"/><Relationship Id="rId4" Type="http://schemas.openxmlformats.org/officeDocument/2006/relationships/hyperlink" Target="http://www.plk-sa.pl/files/public/user_upload/pdf/Akty_prawne_i_przepisy/Instrukcje/Wydruk/Instrukcja_utrzymania_sieci_trakcyjnej_Iet-2...pdf" TargetMode="External"/><Relationship Id="rId5" Type="http://schemas.openxmlformats.org/officeDocument/2006/relationships/hyperlink" Target="http://www.plk-sa.pl/files/public/user_upload/pdf/Akty_prawne_i_przepisy/Instrukcje/Wydruk/Ie-5__E-11_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43:00Z</dcterms:created>
  <dc:creator>Administrator</dc:creator>
  <dc:description/>
  <cp:keywords/>
  <dc:language>en-US</dc:language>
  <cp:lastModifiedBy>Leszek Kasprzyk</cp:lastModifiedBy>
  <cp:lastPrinted>2014-01-29T11:24:00Z</cp:lastPrinted>
  <dcterms:modified xsi:type="dcterms:W3CDTF">2017-02-28T08:31:00Z</dcterms:modified>
  <cp:revision>8</cp:revision>
  <dc:subject/>
  <dc:title>PKP Szybka Kolej Miejska</dc:title>
</cp:coreProperties>
</file>