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 lipc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28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wymianę przewodów jezdnych w sekcjach L-7, L-8, L-9 oraz L-10 oraz wykonanie wstawek przewodu jezdnego w sekcjach  L-11 i L-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</w:t>
      </w:r>
      <w:r>
        <w:rPr>
          <w:bCs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jes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wymiana przewodów jezdnych w sekcjach L-7, L-8, L-9 oraz L-10 oraz wykonanie wstawek przewodu jezdnego w sekcjach  L-11 i L-23 dla PKP Szybka Kolej Miejska w Trójmieście Sp. z o.o.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18 listopada 2013 r.</w:t>
      </w:r>
    </w:p>
    <w:p>
      <w:pPr>
        <w:pStyle w:val="Normal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9 lipc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Agnieszka Kozłowska</cp:lastModifiedBy>
  <cp:lastPrinted>2013-07-01T09:20:00Z</cp:lastPrinted>
  <dcterms:modified xsi:type="dcterms:W3CDTF">2013-07-02T07:56:00Z</dcterms:modified>
  <cp:revision>15</cp:revision>
  <dc:subject/>
  <dc:title>Gdynia, dnia 4 stycznia 2010 roku</dc:title>
</cp:coreProperties>
</file>