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4/13 </w:t>
        <w:tab/>
        <w:t xml:space="preserve">               MAJ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31 MAJA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spoin termitowych w ilości 129 sztuk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 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wykonanie spoin termit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4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1 czerwc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Przewiduje się możliwość udzielenia zamówień uzupełniających do wysokości 14 964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 xml:space="preserve">usługa wykonania spoin termitowych w ilości 129 sztuk typu SoWoS 49E1 na linii kolejowej nr 250 </w:t>
      </w:r>
      <w:r>
        <w:rPr/>
        <w:t>dla PKP Szybka Kolej Miejska w Trójmieście Sp. z o.o. z siedzibą  w Gdyni  – znak: SKMMS– ZP/N/24/13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1 czerwc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- Naczelnik Sekcji Infrastruktury - strona merytoryczna - tel.: (058) 721-27-73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11 czerwc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1 czerwca 2013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4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 spoin termitowych w ilości 129 sztuk</w:t>
      </w:r>
      <w:r>
        <w:rPr/>
        <w:t xml:space="preserve"> dla PKP Szybka Kolej Miejska w Trójmieście Sp. z o.o. z siedzibą  w Gdyni    – znak: SKMMS– ZP/N/24/13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12 miesięcy od daty zawarcia um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24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4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4:00Z</dcterms:created>
  <dc:creator>Marietta Badzio</dc:creator>
  <dc:description/>
  <cp:keywords/>
  <dc:language>en-US</dc:language>
  <cp:lastModifiedBy>Kasprzyk</cp:lastModifiedBy>
  <cp:lastPrinted>2013-04-22T09:54:00Z</cp:lastPrinted>
  <dcterms:modified xsi:type="dcterms:W3CDTF">2013-05-31T10:06:00Z</dcterms:modified>
  <cp:revision>55</cp:revision>
  <dc:subject/>
  <dc:title>I</dc:title>
</cp:coreProperties>
</file>