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8 lutego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6/14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wykonanie usługi w zakresie wymiany liny nośnej wraz z wieszakami w sekcjach: L21, L26, R6 (rozj. 26/24), R7 (rozj. 29/21), R9 (rozj. 33/34), R15 (rozj. 41/42), L26 </w:t>
        <w:br/>
        <w:t xml:space="preserve">(tor 206), L9 (tor 154), L17 (tor 235)  </w:t>
      </w:r>
      <w:r>
        <w:rPr>
          <w:b/>
          <w:i/>
          <w:iCs/>
          <w:sz w:val="28"/>
          <w:szCs w:val="28"/>
        </w:rPr>
        <w:t xml:space="preserve">dla PKP Szybka Kolej Miejska w Trójmieście </w:t>
        <w:br/>
        <w:t>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wykonanie usługi </w:t>
        <w:br/>
        <w:t xml:space="preserve">w zakresie wymiany liny nośnej wraz z wieszakami w sekcjach: L21, L26, R6 (rozj. 26/24), R7 (rozj. 29/21),R9(rozj. 33/34), R15 (rozj. 41/42), L26 (tor 206), L9 (tor 154), L17 (tor 235) </w:t>
      </w:r>
      <w:r>
        <w:rPr>
          <w:iCs/>
        </w:rPr>
        <w:t>dla PKP Szybka Kolej Miejska w Trójmieście Sp. z o.o.</w:t>
      </w:r>
      <w:r>
        <w:rPr/>
        <w:t xml:space="preserve"> - znak: SKMMS –ZP/N/06/14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0 WRZEŚNIA 2014 RO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8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O ZWALCZANIU NIEUCZCIWEJ KONKURENCJI " i załączone jako odrębna część nie złączona z ofertą  w sposób trwały. </w:t>
      </w:r>
    </w:p>
    <w:p>
      <w:pPr>
        <w:pStyle w:val="Normal"/>
        <w:ind w:right="5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1 marc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1:00Z</dcterms:created>
  <dc:creator>uszyszka </dc:creator>
  <dc:description/>
  <cp:keywords/>
  <dc:language>en-US</dc:language>
  <cp:lastModifiedBy>Agnieszka Kozłowska</cp:lastModifiedBy>
  <cp:lastPrinted>2014-02-28T14:53:00Z</cp:lastPrinted>
  <dcterms:modified xsi:type="dcterms:W3CDTF">2014-02-28T14:41:00Z</dcterms:modified>
  <cp:revision>2</cp:revision>
  <dc:subject/>
  <dc:title>Gdynia, dnia 04 maja 2009 roku </dc:title>
</cp:coreProperties>
</file>