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5A/14 </w:t>
        <w:tab/>
        <w:t xml:space="preserve">             MAJ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6 maj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szyn kolejowych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25A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szyny kolejow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5A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3 czerwc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cenow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dostawa szyn kolejowych 49E1 AX gatunek R260 wykonane zgodnie z normą PN-EN 13674-1 WTWiO-ILK3d-518/03/07 oraz WTWiO-Id 112. Szyny bez otworowania ilość szyn 3600mb. Długość szyny dopuszczalne odcinki od 90 do 240 mb Waga ogólna ca 178Mg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kwietnia 2015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dostaw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 3 czerwc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Andrzej Domżalski –Naczelnik Sekcji Infrastruktury  - strona merytoryczna - tel.: (0-58) 721-27-73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Joanna Szczęsna – Wydział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20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 xml:space="preserve">w dniu: </w:t>
      </w:r>
      <w:r>
        <w:rPr>
          <w:b/>
          <w:szCs w:val="24"/>
          <w:u w:val="single"/>
        </w:rPr>
        <w:t xml:space="preserve"> 3 czerwc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3 czerwc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5A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>dostawę szyn kolejowych dla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25A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cena oferty brutto musi obejmować wszystkie elementy wskazane w pkt 4.2 SIWZ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V. TERMIN ZWIĄZANIA OFERTĄ</w:t>
      </w:r>
      <w:r>
        <w:rPr/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UMOWA  DOSTAWY NR  SKM…/14</w:t>
      </w:r>
    </w:p>
    <w:p>
      <w:pPr>
        <w:pStyle w:val="Normal"/>
        <w:jc w:val="both"/>
        <w:rPr/>
      </w:pPr>
      <w:r>
        <w:rPr>
          <w:sz w:val="22"/>
        </w:rPr>
        <w:t>zawarta w dniu ……………... 2014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136 905 5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ą dalej DOSTAWCĄ –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 Przedmiotem umowy jest sukcesywna dostawa szyn kolejowych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 xml:space="preserve">3. Przedmiot dostawy, o którym mowa w ust. 1 powinien posiadać atesty huty i świadectwo dopuszczenia do eksploatacji wydane przez Urząd Transportu Kolejowego. </w:t>
      </w:r>
    </w:p>
    <w:p>
      <w:pPr>
        <w:pStyle w:val="Normal"/>
        <w:jc w:val="both"/>
        <w:rPr/>
      </w:pPr>
      <w:r>
        <w:rPr/>
        <w:t>4. DOSTAWCA udziela 12 – miesięcznej gwarancji jakości na wydany przedmiot dostawy, licząc od daty dopuszczenia wyrobów do eksploatacji.</w:t>
      </w:r>
    </w:p>
    <w:p>
      <w:pPr>
        <w:pStyle w:val="Normal"/>
        <w:jc w:val="both"/>
        <w:rPr/>
      </w:pPr>
      <w:r>
        <w:rPr/>
        <w:t>5. ODBIORCA może dochodzić roszczeń z tytułu rękojmi także po upływie terminu określonego w ust. 4, jeżeli przed jego upływem zawiadomił DOSTAWCĘ o wadz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przedmiotu umowy określonego w §1 Strony ustalają na kwotę  </w:t>
      </w:r>
      <w:r>
        <w:rPr>
          <w:b/>
        </w:rPr>
        <w:t>……………… zł</w:t>
      </w:r>
      <w:r>
        <w:rPr/>
        <w:t xml:space="preserve">  (słownie: ……………………………………………….. złotych), zgodnie z załącznikiem nr 1 do niniejszej umowy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zawiera załącznik numer 1 do niniejszej umowy.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 xml:space="preserve">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nr …………………………………………..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dostawy DOSTAWCA dostarczy ODBIORCY na koszt  i ryzyko DOSTAWCY: Miejsce dostawy: Stacja Gdynia Port – Bocznica własna TOR 164, 1 zestaw w nieprzekraczalnym terminie do </w:t>
      </w:r>
      <w:r>
        <w:rPr>
          <w:b/>
        </w:rPr>
        <w:t>dnia 30 kwietnia 2015 r</w:t>
      </w:r>
      <w:r>
        <w:rPr/>
        <w:t xml:space="preserve">.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1 i § 5 ust. 1 - zapłaci ODBIORCY karę umowną  w wysokości 0,1 %  wynagrodzenia ne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ynagrodzenia brutto określonego w §2 ust.1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4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reklamacji przedmiotu dosta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ze względu na siedzibę ODBIORC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0" w:hanging="3240"/>
        <w:jc w:val="both"/>
        <w:rPr/>
      </w:pPr>
      <w:r>
        <w:rPr/>
        <w:t>szczegółowa specyfikacja przedmiotu dosta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5A/14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5A/14.</w:t>
      </w:r>
    </w:p>
    <w:p>
      <w:pPr>
        <w:pStyle w:val="Normal"/>
        <w:jc w:val="both"/>
        <w:rPr/>
      </w:pPr>
      <w:r>
        <w:rPr/>
        <w:t>6. Wykon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Obowiązek informacyjny dla osób fizyczny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godnie z art. 24 ust. 1 ustawy z dnia 29 sierpnia 1997 r. o ochronie danych osobowych SKM informuje, że: </w:t>
      </w:r>
    </w:p>
    <w:p>
      <w:pPr>
        <w:pStyle w:val="Normal"/>
        <w:rPr/>
      </w:pPr>
      <w:r>
        <w:rPr>
          <w:sz w:val="16"/>
          <w:szCs w:val="16"/>
        </w:rPr>
        <w:t xml:space="preserve">1)    administratorem Pani/Pana danych osobowych jest PKP Szybka Kolej Miejska  w Trójmieście Sp. z o.o. z siedzibą przy ul. Morskiej 350 A   81-002 Gdy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)    posiada Pani/Pan prawo dostępu do treści swoich danych oraz ich poprawia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2240" w:h="15840"/>
          <w:pgMar w:left="1418" w:right="1418" w:gutter="0" w:header="0" w:top="1077" w:footer="0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Załącznik nr 1 do umowy SKM-… 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900"/>
        <w:gridCol w:w="1621"/>
        <w:gridCol w:w="1620"/>
        <w:gridCol w:w="1800"/>
        <w:gridCol w:w="180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mb.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  1 mb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mb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y kolejowe typu 49E1 AX gatunek R260, bez otwor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ługość szyny w przedziale od 90 do 240 mb.  Waga ogólna ca 178 Mg = ca 3600 mb</w:t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259" w:right="56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5A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/pieczątka i podpis osoby upoważnionej do składania oświadczeń w imieniu wykonawcy/</w:t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5A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5A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54:00Z</dcterms:created>
  <dc:creator>Marietta Badzio</dc:creator>
  <dc:description/>
  <cp:keywords/>
  <dc:language>en-US</dc:language>
  <cp:lastModifiedBy>praktykantms</cp:lastModifiedBy>
  <cp:lastPrinted>2014-05-23T10:43:00Z</cp:lastPrinted>
  <dcterms:modified xsi:type="dcterms:W3CDTF">2014-05-26T11:35:00Z</dcterms:modified>
  <cp:revision>3</cp:revision>
  <dc:subject/>
  <dc:title>I</dc:title>
</cp:coreProperties>
</file>