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4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ZESTAWIENIE CZASÓW NA WYKONANIE CZYSZCZEŃ O ZAKRESIE PODSTAWOWYM                   (USTALONYCH PRZEZ ZAMAWIAJĄCEGO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93"/>
        <w:gridCol w:w="1313"/>
        <w:gridCol w:w="1783"/>
        <w:gridCol w:w="1836"/>
        <w:gridCol w:w="1792"/>
        <w:gridCol w:w="2174"/>
        <w:gridCol w:w="1807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,,±“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,,±“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,±“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,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0,,±“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,,±“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,±“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, ±“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SK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zmodernizowane przez TS OPOLE I PESA BYDGOSZ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,±“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±“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7:00Z</dcterms:created>
  <dc:creator>PKP SKM w Trójmieście</dc:creator>
  <dc:description/>
  <cp:keywords/>
  <dc:language>en-US</dc:language>
  <cp:lastModifiedBy>sszlendak</cp:lastModifiedBy>
  <cp:lastPrinted>2014-03-05T10:42:00Z</cp:lastPrinted>
  <dcterms:modified xsi:type="dcterms:W3CDTF">2014-03-05T09:42:00Z</dcterms:modified>
  <cp:revision>20</cp:revision>
  <dc:subject/>
  <dc:title>ZESTAWIENIE MINIMALNYCH CZASÓW NA WYKONANIE CZYSZCZEŃ O ZAKRESIE PODSTAWOWYM                  ( USTALONYCH PRZEZ ZAMAWIAJĄCEGO</dc:title>
</cp:coreProperties>
</file>