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ŁĄCZNIK NUMER 4 DO UMOWY NR SKM-…./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WARUNKI TECHNICZNE PUNKTÓW CZYSZCZE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78.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ŁĄCZNIK NUMER 4 DO UMOWY NR SKM-…./14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ARUNKI TECHNICZNE PUNKTÓW CZYSZ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  Gdynia Cisowa (A-13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4 do mycia, czyszczenia elektrycznych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5 do mycia, czyszczenia elektrycznych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instalacja sprężonego powietrz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I  Posterunek Rewizji Technicznej Wejherow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nr 50, 52, 54, 56, 58, 60 do oczyszczania elektrycznych zestawów trakcyj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bór ciepłej wody w pomieszczeniu budynku rewidenta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świetlenie terenu – elektryczne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Stacja Lębor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3,6, 8, 10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przy tor.3 na długości ok. 60m.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Zleca do czyszczenia i odbiera po czyszczeniu tabor rewident taboru, lub kierownik pociąg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V Stacja Gdańsk Głów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3,5, 7, 9, 13, 15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świetlenie terenu – elektryczne i własne z ezt.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bór wody z budynku stacyjn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Stacja Tcze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odstawcze 524, 526, 528, 541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 Stacja Słup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1, 3, 8,107,10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1 punkt w peronie 2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2:00Z</dcterms:created>
  <dc:creator>Barbara Jędrys</dc:creator>
  <dc:description/>
  <cp:keywords/>
  <dc:language>en-US</dc:language>
  <cp:lastModifiedBy>sszlendak</cp:lastModifiedBy>
  <cp:lastPrinted>2014-03-03T12:31:00Z</cp:lastPrinted>
  <dcterms:modified xsi:type="dcterms:W3CDTF">2014-03-03T11:31:00Z</dcterms:modified>
  <cp:revision>24</cp:revision>
  <dc:subject/>
  <dc:title>Załącznik nr </dc:title>
</cp:coreProperties>
</file>