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4 listopada 2019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U.086.63a.1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 </w:t>
      </w:r>
      <w:bookmarkStart w:id="0" w:name="_Hlk22542166"/>
      <w:r>
        <w:rPr>
          <w:b/>
          <w:bCs/>
          <w:sz w:val="32"/>
          <w:szCs w:val="32"/>
        </w:rPr>
        <w:t>sprzedaż biletów PKP SKM przez aplikację mobiln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bookmarkEnd w:id="0"/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>Przedmiotem niniejszego postępowania o udzielenie zamówienia publicznego jes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sprzedaż biletów jednorazowych i okresowych PKP SKM przez aplikację mobilną </w:t>
      </w:r>
      <w:r>
        <w:rPr>
          <w:bCs/>
          <w:iCs/>
          <w:sz w:val="28"/>
          <w:szCs w:val="28"/>
        </w:rPr>
        <w:t xml:space="preserve">dla PKP Szybka Kolej Miejska w Trójmieście Sp. z o.o. z siedzibą w Gdyni. </w:t>
      </w:r>
      <w:r>
        <w:rPr>
          <w:sz w:val="28"/>
          <w:szCs w:val="28"/>
        </w:rPr>
        <w:t xml:space="preserve">Szczegółowy opis przedmiotu zamówienia stanowi załącznik nr 2 do SIWZ (wzór umowy).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/>
        <w:t>oznaczenie wg kodu CPV: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63512000-1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4"/>
              <w:rPr>
                <w:color w:val="FF0000"/>
              </w:rPr>
            </w:pPr>
            <w:r>
              <w:rPr>
                <w:b/>
              </w:rPr>
              <w:t>Usługi sprzedaży biletów podróżnym i pakietów wycieczkowych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  <w:szCs w:val="28"/>
        </w:rPr>
      </w:pPr>
      <w:r>
        <w:rPr>
          <w:b w:val="false"/>
          <w:bCs/>
          <w:i/>
          <w:iCs/>
          <w:sz w:val="24"/>
          <w:szCs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sz w:val="28"/>
          <w:u w:val="single"/>
        </w:rPr>
        <w:t>Wykonawca może złożyć tylko jedną ofertę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iedopuszczalne jest składanie ofert wariantowych i częściowych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 xml:space="preserve">–  </w:t>
      </w:r>
      <w:r>
        <w:rPr>
          <w:b/>
          <w:bCs/>
          <w:sz w:val="28"/>
        </w:rPr>
        <w:t>36 miesięcy od dnia rozpoczęcia świadczenia Usług wskazanego w Protokole Uruchomienia Usługi (załącznik nr 2 do projektu umowy) albo do wyczerpania kwoty wskazanej w §7 ust. 9 projektu umowy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4730"/>
        <w:gridCol w:w="4243"/>
      </w:tblGrid>
      <w:tr>
        <w:trPr>
          <w:trHeight w:val="41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runek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twierdzenie spełniania warunku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konawca musi być uprawniony do występowania w obrocie prawnym zgodnie                      z wymaganiami ustawowymi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bookmarkStart w:id="1" w:name="_Hlk5004980"/>
            <w:r>
              <w:rPr>
                <w:b/>
                <w:u w:val="single"/>
              </w:rPr>
              <w:t>Aktualny</w:t>
            </w:r>
            <w:r>
              <w:rPr/>
              <w:t xml:space="preserve"> odpis z właściwego rejestru lub wydruk informacji odpowiadającej odpisowi aktualnemu z Rejestru Przedsiębiorców- pobranej na podstawie art. 4 ust. 4aa Ustawy o Krajowym Rejestrze Sądowym albo wydruk z CEiDG, jeżeli odrębne przepisy wymagają wpisu do rejestru lub ewidencji w celu wskazania braku podstaw do wykluczenia Wykonawcy w oparciu o §13 ust. 1 pkt 2 Regulaminu udzielania przez PKP Szybka Kolej Miejska w Trójmieście Sp. z o. o. zamówień sektorowych podprogowych na roboty budowlane, dostawy, i usługi, a w stosunku do osób fizycznych oświadczenie w zakresie §13 ust. 1 pkt 2 ww. Regulaminu.</w:t>
            </w:r>
            <w:bookmarkEnd w:id="1"/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 przypadku podmiotów występujących wspólnie - 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łnomocnictwo sygnatariusza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ykonawca musi spełniać wymagania określone w § 11 ust.1 </w:t>
            </w:r>
            <w:bookmarkStart w:id="2" w:name="_Hlk23943247"/>
            <w:r>
              <w:rPr>
                <w:sz w:val="22"/>
                <w:szCs w:val="20"/>
              </w:rPr>
              <w:t>Regulaminu udzielania przez PKP Szybka Kolej Miejska w Trójmieście Sp. z o.o.  zamówień sektorowych podprogowych na roboty budowlane, dostawy i usługi, o których mowa w Art. 132 ustawy prawo zamówień publicznych (t.j. Dz. U. z 2019 r. poz. 1843)</w:t>
            </w:r>
            <w:bookmarkEnd w:id="2"/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pełniony Formularz  oferty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 załączniku numer 1 do SIWZ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konawca musi legitymować się następującym doświadczeniem: prowadzeniem, za pośrednictwem aplikacji mobilnej, sprzedaży biletów na przewozy pasażerskie w komunikacji publicznej przez okres minimum 12 miesięcy w okresie 36 miesięcy przed datą złożenia oferty. Przez przewozy pasażerskie w komunikacji publicznej Zamawiający rozumie przewozy autobusami, tramwajami, trolejbusami, pociągami.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</w:rPr>
              <w:t>Pisemne oświadczenie Wykonawcy potwierdzające spełnianie tego warunku- na załączniku numer 4 do SIWZ, z podaniem wartości i dat oraz dokumentami potwierdzającymi należyte ich wykonanie.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wód wniesienia wadium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ołączenie kserokopii dowodu wniesienia wadium zgodnie z pkt 13.2 SIWZ.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2"/>
                <w:szCs w:val="20"/>
              </w:rPr>
            </w:pPr>
            <w:r>
              <w:rPr>
                <w:sz w:val="22"/>
                <w:szCs w:val="20"/>
              </w:rPr>
              <w:t>Oryginał dowodu wniesienia wadium należy dostarczyć do Wydziału Zamówień Publicznych i Umów (pok. 303) do siedziby Zamawiającego najpóźniej do upływu terminu składania ofert. Dowód powinien być złożony w zamkniętej kopercie.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0"/>
              </w:rPr>
            </w:pPr>
            <w:r>
              <w:rPr>
                <w:szCs w:val="20"/>
              </w:rPr>
              <w:t>Wymagane jest, w przypadku Wykonawców, którzy pozyskują dane osobowe osób trzecich w celu przekazania ich Zamawiającemu w ofercie, złożenie oświadczenia o wypełnieniu obowiązku informacyjnego.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r>
              <w:rPr>
                <w:szCs w:val="20"/>
              </w:rPr>
              <w:t>Pisemne oświadczenie Wykonawcy potwierdzające spełnienie tego warunku- na Załączniku nr 5 do SIWZ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28 listopada</w:t>
      </w:r>
      <w:r>
        <w:rPr>
          <w:b/>
          <w:sz w:val="28"/>
          <w:u w:val="single"/>
        </w:rPr>
        <w:t xml:space="preserve"> 2019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rPr>
          <w:sz w:val="28"/>
        </w:rPr>
      </w:pPr>
      <w:r>
        <w:rPr>
          <w:sz w:val="28"/>
        </w:rPr>
        <w:t>ul. Morska 350 a</w:t>
      </w:r>
    </w:p>
    <w:p>
      <w:pPr>
        <w:pStyle w:val="Normal"/>
        <w:ind w:left="1881" w:hanging="0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rPr>
          <w:b/>
          <w:b/>
          <w:sz w:val="28"/>
        </w:rPr>
      </w:pPr>
      <w:r>
        <w:rPr>
          <w:sz w:val="28"/>
        </w:rPr>
        <w:t>Wydział Zamówień Publicznych i Umów, III piętro, pok. nr 30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232"/>
        <w:gridCol w:w="12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Lp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KRYTERIU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 xml:space="preserve">RANGA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.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Cena oferty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78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.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Doświadczeni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2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.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Dodatkowe funkcjonalności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0%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45:00Z</dcterms:created>
  <dc:creator>pwojtkiewicz</dc:creator>
  <dc:description/>
  <cp:keywords/>
  <dc:language>en-US</dc:language>
  <cp:lastModifiedBy>Leszek Kasprzyk</cp:lastModifiedBy>
  <cp:lastPrinted>2019-11-14T11:25:00Z</cp:lastPrinted>
  <dcterms:modified xsi:type="dcterms:W3CDTF">2019-11-14T10:25:00Z</dcterms:modified>
  <cp:revision>20</cp:revision>
  <dc:subject/>
  <dc:title>Gdynia, dnia 27 maja 2014 roku </dc:title>
</cp:coreProperties>
</file>