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UMOWA NR SKM - … /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zawarta w dniu … … 2017 roku w Gdyni, pomiędz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PKP Szybka Kolej Miejska w Trójmieście Sp. z o.o.</w:t>
      </w:r>
      <w:r>
        <w:rPr>
          <w:szCs w:val="24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61 719 000,00 zł reprezentowaną przez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 xml:space="preserve">zwaną dalej ZAMAWIAJĄCYM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: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zwanym dalej WYKONAWCĄ lub łącznie zwanymi dalej STRONAMI</w:t>
      </w:r>
    </w:p>
    <w:p>
      <w:pPr>
        <w:pStyle w:val="Normal"/>
        <w:rPr>
          <w:bCs/>
          <w:szCs w:val="24"/>
        </w:rPr>
      </w:pPr>
      <w:r>
        <w:rPr>
          <w:szCs w:val="24"/>
        </w:rPr>
        <w:t>- o następującej treści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mawiający powierza, a Wykonawca przyjmuje do wykonania następujące usługi: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udzielanie podróżnym informacji megafonowych o: przyjazdach i odjazdach pociągów, zakończeniu biegu pociągów, podstawieniu pociągów, opóźnieniach pociągów oraz innych zleconych informacji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>przeprowadzanie rozmów z podróżnymi za pośrednictwem infolinii, w tym informowanie podróżnych o: cenach biletów, rozkładzie jazdy pociągów, przyczynach i rozmiarach opóźnień pociągów, zapisach taryfy przewozowej SKM, Regulaminu przewozu osób, rzeczy i zwierząt przez PKP Szybka Kolej w Trójmieście Sp. z o.o., innych przepisach przewozowych, w tym w szczególności o zawarciu, zmianie i odstąpieniu od umowy przewozu, zasadach realizacji umowy przewozu;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wprowadzanie danych wejściowych do elektronicznego systemu informacji wizualnej dla podróżnych na peronach SKM;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współpraca w zakresie uzyskania informacji o ruchu pociągów w celu poprawnego wygłaszania komunikatów głosowych i udzielania informacji megafonowej z następującymi stanowiskami Zamawiającego: stanowiskiem ds. inżynierii i organizacji ruchu, dyspozytorami liniowymi, dyżurnymi ruch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4"/>
        </w:rPr>
      </w:pPr>
      <w:r>
        <w:rPr>
          <w:szCs w:val="24"/>
        </w:rPr>
        <w:t>Do czynności określonych w §1 pkt 1) Wykonawca zobowiązuje się dopuścić wyłącznie osoby któr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posiadają zaświadczenie wystawione przez Zamawiającego potwierdzające wykonywanie czynności, o których mowa w przedmiocie zamówienia przez okres dłuższy niż 3 miesiące, jednocześnie przerwa w wykonywaniu tych czynności nie może być dłuższa niż 1 miesiąc lub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byli szkolenie wewnętrzne z zakresu przepisów prawa przewozowego, Regulaminu przewozu osób, rzeczy i zwierząt przez PKP Szybka Kolej Miejska w Trójmieście   Sp. z o.o. oraz obsługi elektronicznego systemu informacji wizualnej – zakończone egzaminem kwalifikowanym na megafonistę – informatora SKM, złożonym przed komisją wyznaczoną przez Zamawiającego i potwierdzone przez Zamawiającego wydaniem stosownego zaświadczenia, zgodnie z Decyzją/Uchwałą nr …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Wykonawca zobowiązuje się do przeprowadzenia szkolenia wewnętrznego, o którym mowa w ust. 1 pkt 2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mawiający przeprowadzi bezpłatnie egzamin, o którym mowa w ust. 1 pkt 2) oraz wyda stosowne zaświadczenie – osobom wskazanym przez Wykonawcę z zastrzeżeniem, że osoba wskazana przez Wykonawcę, w przypadku nie zaliczenia egzaminu za pierwszym razem ma prawo do jednego płatnego egzaminu poprawkowego, którego koszt wynosi 150,00 zł netto. Nie zaliczenie egzaminu poprawkowego wyklucza daną osobę wskazaną przez Wykonawcę z możliwości podejścia do kolejnego egzaminu i jednocześnie do wykonywania czynności obsługi urządzeń megafonowych i infolinii w ramach niniejszej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Wykonawca każdorazowo składa oświadczenie Zamawiającemu z imiennym wskazaniem osób, które mają podlegać egzaminowi, o którym mowa w ust. 1 pkt 2) powyżej, przy czym osoby wskazane przez Wykonawcę w dniu egzaminu muszą mieć odbyte szkolenie wewnętrzne o którym mowa w ust. 1 pkt 2) powyż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mawiający ustala następujące kryteria, które musi spełniać personel obsługujący urządzenia megafonowe i infolinię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znajomość języka polskiego w mowie i piśmie na poziomie B2,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personel nie może mieć dysfunkcji językowej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personel musi mieć poprawną dykcję,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znajomość obsługi komputera – MS Office w stopniu dobrym,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personel nie może być pod wpływem alkoholu, narkotyków, środków odurzających, substancji psychotropowych oraz wszelkich innych substancji podobnie działających,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personel winien posiadać pozytywne badania lekarskie do pracy w warunkach pracy w systemie zmianowym, w no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Zamawiający zobowiązuje się przeprowadzać bezpłatne szkolenia pracowników Wykonawcy w zakresie zmian w przepisach, które maja związek z wykonywaniem przedmiotu umowy (w trakcie realizacji umowy), w uzgodnionych z Wykonawcą terminach. Wykonawca zobowiązuje się delegować osoby bezpośrednio związane z wykonywaniem umowy na powyższe szkolenia. Czas szkoleń i egzaminów nie jest czasem, za który Wykonawcy przysługuje wynagrodzenie i nie jest wliczany do czasu świadczenia usłu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konawca, w trakcie realizacji umowy, jest zobowiązany do zatrudniania na podstawie umowy o pracę na pełen etat nie mniej niż 9 osób do jej realizacji. W przypadku absencji personelu Wykonawca zobowiązany jest zapewnić zastępstwo. Aktualna imienna lista personelu, wraz ze wskazaniem ich wymiaru czasu pracy oraz podstawy zatrudnienia, powinna być na bieżąco aktualizowana i przekazywana Zamawiającemu. W razie wątpliwości Wykonawca jest zobowiązany udzielić Zamawiającemu wyjaśnień i przedstawić odpowiednie dokumen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mawiający zastrzega sobie prawo do dokonywania kontroli jakości i sposobu wykonywania czynności o których mowa w ust. 4 powyżej wobec osób zatrudnionych przez Wykonawcę oraz tego, na jakiej podstawie te osoby są zatrudnion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3</w:t>
      </w:r>
    </w:p>
    <w:p>
      <w:pPr>
        <w:pStyle w:val="Normal"/>
        <w:rPr>
          <w:szCs w:val="24"/>
        </w:rPr>
      </w:pPr>
      <w:r>
        <w:rPr>
          <w:szCs w:val="24"/>
        </w:rPr>
        <w:t>Umowa zawarta jest na czas określony od dnia 1 kwietnia 2017 r. do dnia 31 grudnia 2017 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Usługi świadczone będą przez Wykonawcę całodobowo i we wszystkie dni tygodnia, w dwóch zmianach 12 godzinnych, w godzinach od 07:00 do 19:00 i od 19:00 do 07:00 w ilości dwóch osób na zmianę roboczą (jedna na stacji Gdańsk Główny oraz jedna na stacji Gdynia Główna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mawiający zobowiązuje się udostępnić pracownikom Wykonawcy dwa pomieszczenia w których realizowane będą jednocześnie całodobowo i we wszystkie dni tygodnia usługi zawarte w opisie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mawiający zobowiązuje się wyposażyć dwa udostępnione pomieszczenia w sprzęt niezbędny do prawidłowego realizowania umowy, w tym: urządzenia megafonowe, urządzenia telefoniczne oraz w elektroniczny system informacji wizualnej. Zamawiający zobowiązuje się do właściwego utrzymania w sprawności technicznej, w tym konserwacji udostępnionych urządzeń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mawiający zobowiązuje się do utrzymania w sprawności urządzeń umożliwiających podjęcie pierwszych czynności ratowniczych na wypadek pożaru, awarii it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mawiający zapozna pracowników Wykonawcy z zakresem obowiązków w zakresie niezbędnym do prawidłowego i bezpiecznego realizowania zlec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mawiający zobowiązuje się udostępnić pracownikom Wykonawcy w niezbędnym zakresie pomieszczenia socjalne i sanitarno – higienicz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zobowiązuje się do przestrzegania i stosowania przepisów w zakresie ochrony danych osobowych i danych poufnych oraz zachowania tajemnicy przedsiębiorcy (Zamawiającego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6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1. Wynagrodzenie ryczałtowe za prawidłowe, terminowe i zgodnie z Umową zrealizowanie całości przedmiotu Umowy określonego w §1 niniejszej umowy Strony ustalają na kwotę …, zł brutto (słownie: ………………… złotych, …/100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Kwota ta zawier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>wartość całości wykonania przedmiotu Umowy,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podatek VAT,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wszelkie inne koszty towarzyszące wykonani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Strony ustalają, że w trakcie obowiązywania Umowy kwota określona w ust.1 nie może ulec zmiani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łatność za usługi, o których mowa w §1 niniejszej umowy nastąpi przelewem, w ośmiu ratach po zakończeniu każdego miesiąca obowiązywania umowy, na podstawie prawidłowo wystawionej faktury VAT przez Wykonawcę, w terminie … dni od daty jej otrzymania przez Zamawiającego, na rachunek Wykonawcy nr …………………………………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 przypadku ewentualnej zwłoki w terminie płatności określonym w ust. 1 powyżej Wykonawca może dochodzić odsetek ustawowych od wartości niezrealizowanej płatności - za każdy dzień zwłoki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8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1.  Kary umown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szCs w:val="24"/>
        </w:rPr>
        <w:t>1)  za każdy stwierdzony przypadek nie wykonania którejkolwiek z usług wskazanych w §1 niniejszej umowy lub wykonania jej niezgodnie ze zleceniem Zamawiającego, Wykonawca zapłaci karę umowną na rzecz Zamawiającego w wysokości 1% (słownie: jeden procent) wynagrodzenia umownego brutto za dany miesiąc, w którym doszło do naruszenia. Łączna wysokość kar umownych nie może przekroczyć 100% wartości umowy o której mowa w §6 ust. 1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szCs w:val="24"/>
        </w:rPr>
        <w:t>2)  w przypadku odstąpienia od Umowy w całości lub w części z przyczyn leżących po stronie Wykonawcy - Wykonawca zapłaci Zamawiającemu karę umowną w wysokości 20% (słownie: dwadzieścia procent) wynagrodzenia umownego brutto określonego w §6 ust.1 niniejszej umowy w zakresie okresu, jakiego dotyczy odstąpienie od umowy.</w:t>
      </w:r>
    </w:p>
    <w:p>
      <w:pPr>
        <w:pStyle w:val="Normal"/>
        <w:ind w:left="180" w:hanging="180"/>
        <w:jc w:val="both"/>
        <w:rPr>
          <w:szCs w:val="24"/>
        </w:rPr>
      </w:pPr>
      <w:r>
        <w:rPr>
          <w:szCs w:val="24"/>
        </w:rPr>
        <w:t>2.Strony zastrzegają sobie prawo dochodzenia odszkodowania uzupełniającego  przekraczającego wysokość zastrzeżonych kar umownych.</w:t>
      </w:r>
    </w:p>
    <w:p>
      <w:pPr>
        <w:pStyle w:val="Normal"/>
        <w:ind w:left="180" w:hanging="180"/>
        <w:jc w:val="both"/>
        <w:rPr>
          <w:szCs w:val="24"/>
        </w:rPr>
      </w:pPr>
      <w:r>
        <w:rPr>
          <w:szCs w:val="24"/>
        </w:rPr>
        <w:t>3. W przypadku niewykonywania umowy przez Wykonawcę przez okres co najmniej 1 miesiąca, Zamawiającemu przysługuje prawo wypowiedzenia umowy w trybie natychmiastowy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9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 przypadku wystąpienia istotnej zmiany okoliczności powodującej, że wykonanie Umowy nie będzie leżało w interesie publicznym, czego nie można było przewidzieć w chwili zawarcia Umowy, Zamawiającemu będzie przysługiwać prawo odstąpienia od Umowy w terminie miesiąca od powzięcia wiadomości o powyższych okolicznościach, nie później jednak niż do dnia 31 grudnia 2017 r. W takim wypadku Wykonawca może żądać jedynie wynagrodzenia należnego mu z tytułu wykonanej części Umowy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10</w:t>
      </w:r>
    </w:p>
    <w:p>
      <w:pPr>
        <w:pStyle w:val="Normal"/>
        <w:jc w:val="both"/>
        <w:rPr/>
      </w:pPr>
      <w:r>
        <w:rPr>
          <w:szCs w:val="24"/>
        </w:rPr>
        <w:t>Wykonawca nie ma prawa do dokonywania choćby w części  przelewu swoich praw lub obowiązków wynikających z niniejszej umowy na rzecz podmiotów trzecich bez pisemnej zgody Zamawiającego pod rygorem nieważności. W przypadku niedotrzymania tego warunku Wykonawca będzie zobowiązany do zapłaty Zamawiającemu kary umownej w wysokości 10% (słownie: dziesięć procent) wynagrodzenia umownego brutto, wskazanego w §6 ust. 1 powyżej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sobą do kontaktu w ramach niniejszej umowy ze strony: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Zamawiającego jest p. ……………..., tel. …………………, mail: ……………..@skm.pkp.pl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Wykonawcy jest p. ……………, tel. ………………….., mail: ……………………………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W sprawach nie uregulowanych postanowieniami niniejszej Umowy mają zastosowanie przepisy prawa polskiego, a w szczególności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Zmiany i uzupełnienia niniejszej Umowy wymagają - pod rygorem nieważności -  formy pisemnej w postaci obustronnie podpisanego aneks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Spory mogące wyniknąć w toku wykonywania niniejszej Umowy Strony poddają rozstrzygnięciu sądowi właściwemu miejscowo ze względu na siedzibę Zamawiającego.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ykonawca oświadcza, iż wyraża zgodę na sprawdzanie swojej działalności w systemach KRD, BIG, Rejestrze Nierzetelnym Kontrahentów grupy PKP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>Umowa została sporządzona w dwóch jednobrzmiących egzemplarzach, po jednym dla każdej</w:t>
      </w:r>
      <w:r>
        <w:rPr>
          <w:b/>
          <w:szCs w:val="24"/>
        </w:rPr>
        <w:t xml:space="preserve"> </w:t>
      </w:r>
      <w:r>
        <w:rPr>
          <w:szCs w:val="24"/>
        </w:rPr>
        <w:t>ze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Integralną część umowy stanowi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Specyfikacja Istotnych Warunków Zamówienia SKMMS.214.2.17 – załącznik nr 1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Oferta Wykonawcy - załącznik nr 2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t>Zgodnie z a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/>
      </w:pPr>
      <w:r>
        <w:rPr>
          <w:i/>
          <w:iCs/>
        </w:rPr>
        <w:t>1)    administratorem danych osobowych Wykonawcy jest PKP Szybka Kolej Miejska w Trójmieście Sp. z o.o. z siedzibą przy ul. Morskiej 350 A, 81-002 Gdynia;</w:t>
      </w:r>
    </w:p>
    <w:p>
      <w:pPr>
        <w:pStyle w:val="Msolistparagraphcxspmiddle"/>
        <w:spacing w:before="0" w:after="0"/>
        <w:ind w:left="720" w:hanging="360"/>
        <w:jc w:val="both"/>
        <w:rPr/>
      </w:pPr>
      <w:r>
        <w:rPr>
          <w:i/>
          <w:iCs/>
        </w:rPr>
        <w:t>2)    Dane osobowe Wykonawcy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/>
      </w:pPr>
      <w:r>
        <w:rPr>
          <w:i/>
          <w:iCs/>
        </w:rPr>
        <w:t>3)    Wykonawca posiada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</w:rPr>
        <w:t>4)    podanie danych osobowych jest dobrowolne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  <w:u w:val="none"/>
        </w:rPr>
      </w:pPr>
      <w:r>
        <w:rPr>
          <w:szCs w:val="24"/>
          <w:u w:val="none"/>
        </w:rPr>
        <w:t>WYKONAWCA                                                                ZAMAWIAJĄCY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4">
    <w:name w:val="Znak Znak4"/>
    <w:basedOn w:val="Domylnaczcionkaakapitu"/>
    <w:qFormat/>
    <w:rPr>
      <w:b/>
      <w:sz w:val="28"/>
      <w:lang w:val="pl-PL" w:bidi="ar-SA"/>
    </w:rPr>
  </w:style>
  <w:style w:type="character" w:styleId="BodyTextIndentChar">
    <w:name w:val="Body Text Indent Char"/>
    <w:basedOn w:val="Domylnaczcionkaakapitu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26:00Z</dcterms:created>
  <dc:creator>pwojtkiewicz</dc:creator>
  <dc:description/>
  <cp:keywords/>
  <dc:language>en-US</dc:language>
  <cp:lastModifiedBy>pwojtkiewicz</cp:lastModifiedBy>
  <cp:lastPrinted>2017-02-06T11:59:00Z</cp:lastPrinted>
  <dcterms:modified xsi:type="dcterms:W3CDTF">2017-02-23T06:54:00Z</dcterms:modified>
  <cp:revision>15</cp:revision>
  <dc:subject/>
  <dc:title> UMOWA NR SKM - … / 16</dc:title>
</cp:coreProperties>
</file>