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-Północ w Gdańsku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36 215 000,00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Prawa zamówień publicznych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wymiana liny nośnej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41/12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3 LISTOPADA 2012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</w:rPr>
        <w:t xml:space="preserve">                 </w:t>
      </w:r>
      <w:r>
        <w:rPr>
          <w:b/>
          <w:sz w:val="22"/>
          <w:u w:val="single"/>
        </w:rPr>
        <w:t>Niedopuszczalne jest składanie ofert wariantowych i częściow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</w:t>
      </w:r>
      <w:r>
        <w:rPr>
          <w:b/>
          <w:sz w:val="22"/>
          <w:u w:val="single"/>
        </w:rPr>
        <w:t xml:space="preserve">Zamawiający przewiduje możliwość udzielenia zamówień uzupełniających do wysokości  </w:t>
        <w:tab/>
        <w:t xml:space="preserve">    23 370,48 zł nett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w celu wykazania braku podstaw do wykluczenia Wykonawcy w oparciu o art. 24 ust. 1 pkt. 2 ustawy Prawo zamówień publicznych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USZCZEGÓŁOWIENIE PRZEDMIOTU ZAMÓWIENIA I OBOWIĄZKÓW WYKONAWCY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jest wykonanie usługi w zakresie wymiany liny nośnej w sekcjach: tor nr 5, nr 7, nr 9, nr 11, nr 13, nr 15 w obrębie stacji Gdańsk Główny. Szczegółowy opis przedmiotu zamówienia znajduje się w projekcie umowy.</w:t>
      </w:r>
    </w:p>
    <w:p>
      <w:pPr>
        <w:pStyle w:val="Heading5"/>
        <w:tabs>
          <w:tab w:val="clear" w:pos="708"/>
          <w:tab w:val="left" w:pos="6153" w:leader="none"/>
        </w:tabs>
        <w:rPr>
          <w:sz w:val="22"/>
        </w:rPr>
      </w:pPr>
      <w:r>
        <w:rPr>
          <w:sz w:val="22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71314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energetyczne i podobne</w:t>
            </w:r>
          </w:p>
        </w:tc>
      </w:tr>
    </w:tbl>
    <w:p>
      <w:pPr>
        <w:pStyle w:val="Heading5"/>
        <w:tabs>
          <w:tab w:val="clear" w:pos="708"/>
          <w:tab w:val="left" w:pos="61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31 grudnia 2012 r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 określić cenę oferty w FORMULARZU OFERTY stanowiącym załącznik numer 1 do niniejszej SIWZ.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sz w:val="22"/>
          <w:u w:val="single"/>
        </w:rPr>
      </w:pPr>
      <w:r>
        <w:rPr>
          <w:sz w:val="22"/>
        </w:rPr>
        <w:t>- wartość przedmiotu zamówienia</w:t>
      </w:r>
    </w:p>
    <w:p>
      <w:pPr>
        <w:pStyle w:val="Normal"/>
        <w:jc w:val="both"/>
        <w:rPr/>
      </w:pPr>
      <w:r>
        <w:rPr>
          <w:sz w:val="22"/>
        </w:rPr>
        <w:t xml:space="preserve">- wszelkie koszty towarzyszące wykonywaniu zamówienia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 nie może ulec zmiani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.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 podstawie danych zawartych w FORMULARZU OFERTY stanowiącym załącznik numer 1 do SIW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 zamówień sektorowych podprogowych na roboty budowlane, dostawy i usługi, o których mowa w Art. 132 Prawa zamówień publicznych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MIEJSCE I TERMIN SKŁADANIA OFERT.</w:t>
      </w:r>
    </w:p>
    <w:p>
      <w:pPr>
        <w:pStyle w:val="Normal"/>
        <w:jc w:val="both"/>
        <w:rPr/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23 listopada 2012 roku do godz.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</w:rPr>
        <w:t>Oferta złożona po terminie wyżej określonym - zostanie zwrócona bez otwierania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Łukasz Zdunek  – Wydział Infrastruktury - strona merytoryczna - tel.: 692 446 896 ( dni robocze -                  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>9.1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 xml:space="preserve"> 23 listopada  2012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>9.2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9.3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MIEJSCE I TERMIN 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3 listopada  2012 roku   godz. 11:30</w:t>
      </w:r>
      <w:r>
        <w:rPr>
          <w:sz w:val="22"/>
          <w:u w:val="single"/>
        </w:rPr>
        <w:t>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 - w zakresie wskazanym w ustawie Prawo zamówień publicznych )  będą dostępne w miejscu wskazanym w pkt.10.1 w dni robocze od godz. 10:00 – 12:00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</w:rPr>
        <w:t>11.7.</w:t>
      </w:r>
      <w:r>
        <w:rPr/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41/12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.</w:t>
      </w:r>
    </w:p>
    <w:p>
      <w:pPr>
        <w:pStyle w:val="TextBody"/>
        <w:rPr/>
      </w:pPr>
      <w:r>
        <w:rPr/>
        <w:t xml:space="preserve">Oferta dotyczy przetargu nieograniczonego prowadzonego przez PKP Szybka Kolej Miejska w Trójmieście sp. z o.o. z siedzibą w Gdyni na wymianę liny nośnej dla PKP Szybka Kolej Miejska w Trójmieście sp. z o.o. z siedzibą w Gdyni    – znak: SKMMS– ZP/N/41/12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>
          <w:b w:val="false"/>
        </w:rPr>
        <w:t>III.</w:t>
      </w:r>
      <w:r>
        <w:rPr>
          <w:bCs/>
        </w:rPr>
        <w:t>CENA OFERTY – ( brutto):</w:t>
      </w: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b w:val="false"/>
        </w:rPr>
        <w:t>................................................................... (słownie: 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artość przedmiotu zamówie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720" w:hanging="360"/>
        <w:jc w:val="both"/>
        <w:rPr>
          <w:sz w:val="22"/>
        </w:rPr>
      </w:pPr>
      <w:r>
        <w:rPr>
          <w:sz w:val="22"/>
        </w:rPr>
        <w:t>wszelkie koszty towarzyszące wykonywaniu zamówienia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.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OŚWIADCZENIE WYKONAWCY.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 Specyfikacji Istotnych Warunków Zamówienia, formularzem oferty, załącznikami, wzorem umowy (który stanowi załącznik numer 3 do Specyfikacji Istotnych Warunków Zamówienia ) 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DANE DOTYCZĄCE OSOBY ODPOWIEDZIALNEJ ZA REALIZACJĘ EWENTUALNEJ UMOWY ZE STRONY WYKONAWCY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/>
        <w:t>A/ imię i nazwisko  …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/ stanowisko …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</w:rPr>
      </w:pPr>
      <w:r>
        <w:rPr/>
        <w:t>C/ numer telefonu …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/ numer faksu …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/>
        <w:t>E/ dni i godziny pracy …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Prawa zamówień publicznych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znak: SKMMS– ZP/N/41/1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firma, którą reprezentuję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>
          <w:sz w:val="22"/>
          <w:szCs w:val="22"/>
        </w:rPr>
        <w:t>§ 13 Regulaminu udzielania przez PKP Szybka Kolej Miejska w Trójmieście Sp. z o.o. zamówień sektorowych podprogowych na roboty budowlane, dostawy i usługi, o których mowa w Art. 132 ustawy prawo zamówień publicznych (</w:t>
      </w:r>
      <w:r>
        <w:rPr>
          <w:sz w:val="22"/>
        </w:rPr>
        <w:t>tj. Dz. U. z 2007 r. Nr 223 poz. 1655 oraz z 2008 r. Nr 171 poz. 1058</w:t>
      </w:r>
      <w:r>
        <w:rPr>
          <w:sz w:val="22"/>
          <w:szCs w:val="22"/>
        </w:rPr>
        <w:t>)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najduje się w sytuacji ekonomicznej i finansowej zapewniającej wykonanie zamówi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3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776" w:footer="720" w:bottom="1417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41/12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48:00Z</dcterms:created>
  <dc:creator>Leszek Kasprzyk</dc:creator>
  <dc:description/>
  <cp:keywords/>
  <dc:language>en-US</dc:language>
  <cp:lastModifiedBy>akozlowska</cp:lastModifiedBy>
  <cp:lastPrinted>2012-11-06T08:26:00Z</cp:lastPrinted>
  <dcterms:modified xsi:type="dcterms:W3CDTF">2012-11-16T11:56:00Z</dcterms:modified>
  <cp:revision>12</cp:revision>
  <dc:subject/>
  <dc:title>I</dc:title>
</cp:coreProperties>
</file>