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16 listopad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41/12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na wykonanie usługi w zakresie wymiany liny nośnej w sekcjach: tor nr 5, nr 7,              nr 9, nr 11, nr 13, nr 15 w obrębie stacji Gdańsk Główny</w:t>
      </w:r>
      <w:r>
        <w:rPr>
          <w:b/>
          <w:i/>
          <w:iCs/>
          <w:sz w:val="28"/>
          <w:szCs w:val="28"/>
        </w:rPr>
        <w:t xml:space="preserve"> dla PKP Szybka Kolej Miejska w Trójmieście Sp. z o.o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sz w:val="28"/>
          <w:szCs w:val="28"/>
        </w:rPr>
        <w:t>wykonanie usługi w zakresie wymiany liny nośnej w sekcjach: tor nr 5, nr 7, nr 9, nr 11, nr 13, nr 15 w obrębie stacji Gdańsk Główny</w:t>
      </w:r>
      <w:r>
        <w:rPr>
          <w:iCs/>
          <w:sz w:val="28"/>
          <w:szCs w:val="28"/>
        </w:rPr>
        <w:t xml:space="preserve"> dla PKP Szybka Kolej Miejska                          w Trójmieście Sp. z o.o.</w:t>
      </w:r>
      <w:r>
        <w:rPr>
          <w:sz w:val="28"/>
          <w:szCs w:val="28"/>
        </w:rPr>
        <w:t xml:space="preserve"> - znak: SKMMS –ZP/N/41/12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PRZEWIDUJE MOŻLIWOŚĆ UDZIELENIA ZAMÓWIEŃ UZUPEŁNIAJĄCYCH DO WYSOKOŚCI 23 370,48 ZŁOTYCH NE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31 GRUDNIA 2012 ROKU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umowa regulująca ich współpracę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łnomocnictwo sygnatariusza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Prawa zamówień publicznych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semne oświadczenie wykonawcy potwierdzające spełnianie tego warunku- na załączniku numer 2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23 LISTOPADA 2012 roku do godz. 10.00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01:00Z</dcterms:created>
  <dc:creator>uszyszka </dc:creator>
  <dc:description/>
  <cp:keywords/>
  <dc:language>en-US</dc:language>
  <cp:lastModifiedBy>akozlowska</cp:lastModifiedBy>
  <cp:lastPrinted>2012-11-15T12:49:00Z</cp:lastPrinted>
  <dcterms:modified xsi:type="dcterms:W3CDTF">2012-11-15T11:49:00Z</dcterms:modified>
  <cp:revision>16</cp:revision>
  <dc:subject/>
  <dc:title>Gdynia, dnia 04 maja 2009 roku </dc:title>
</cp:coreProperties>
</file>