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spacing w:lineRule="auto" w:line="288"/>
        <w:ind w:right="-427" w:hanging="0"/>
        <w:jc w:val="center"/>
        <w:rPr/>
      </w:pPr>
      <w:r>
        <w:rPr>
          <w:rFonts w:cs="Times New Roman" w:ascii="Times New Roman" w:hAnsi="Times New Roman"/>
          <w:sz w:val="28"/>
        </w:rPr>
        <w:t>wydawanie posiłków profilaktycznych i regeneracyjno-wzmacniających pracownikom Zamawiającego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2 kwietnia 2012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o spełnianiu warunków określonych w art. 22 ust. 1 ustawy Prawo zamówień publicznych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 wraz załącznikiem (załącznik zawiera opis przedmiotu zamówienia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ul. Morska 350A, 81-002 Gdynia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, na której udostępniona jest SIWZ: </w:t>
      </w:r>
      <w:hyperlink r:id="rId2">
        <w:r>
          <w:rPr>
            <w:rStyle w:val="InternetLink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3.1. </w:t>
        <w:tab/>
        <w:t xml:space="preserve">Postępowanie, którego dotyczy niniejszy dokument oznaczone jest znakiem: SKMMS-ZP/N/14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Postępowanie prowadzone jest w języku polskim. Wszelkie oświadczenia, zawiadomienia                   i inne dokumenty sporządzane w trakcie postępowania, jak również umowa w sprawie zamówienia publicznego, sporządzone będą w języku polskim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Rozdzia"/>
        <w:rPr/>
      </w:pPr>
      <w:r>
        <w:rPr/>
        <w:t>4.1    Przedmiot zamówienia składa się z dwóch niezależnych Zadań. Wykonawca ma prawo złożyć ofertę na wszystkie Zadania lub na jedno Zadanie.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Zadanie pierwsze: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porządzanie i wydawanie gorących posiłków w punkcie gastronomicznym pracownikom Zamawiającego przez 7 dni w tygodniu (do spożycia na miejscu lub na wynos): w godzinach 6.00 – 19.00 od poniedziałku do soboty oraz 6.00 – 18.00* w niedziele i święta. Posiłki będą wydawane na podstawie bonów regeneracyjnych i profilaktycznych**. W okresie zimowym, tj. od 1 listopada do 31 marca, Wykonawca będzie miał obowiązek wydawania do posiłków profilaktycznych gorącego napoju w postaci herbaty. Stawka za posiłek profilaktyczny w okresie zimowym zostanie podniesiona o 15%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zacunkowa ilość bonów – 130 miesięcznie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                        w sprawie profilaktycznych posiłków i napojów (DU Nr 60, poz.279), tj. muszą zawierać 50-55% węglowodanów, 30-35% tłuszczów, 15% białek oraz posiadać wartość kaloryczną ok. 1000 kcal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 xml:space="preserve">Punkt, w którym będą wydawane posiłki profilaktyczne i regeneracyjno-wzmacniające ma być zlokalizowany na obszarze Dworca PKP Gdańsk Główny (łącznie z pasażem biegnącym pod Podwalem Grodzkim - City) lub na obszarze Dworca PKS zlokalizowanego w Gdańsku przy ulicy 3 Maja.  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3"/>
        <w:tabs>
          <w:tab w:val="clear" w:pos="709"/>
          <w:tab w:val="left" w:pos="284" w:leader="none"/>
        </w:tabs>
        <w:rPr/>
      </w:pPr>
      <w:r>
        <w:rPr>
          <w:b/>
          <w:i w:val="false"/>
          <w:sz w:val="22"/>
          <w:szCs w:val="22"/>
        </w:rPr>
        <w:t>Zadanie drugie: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ydawanie pracownikom gorących posiłków przez 5 dni w tygodniu (od poniedziałku do piątku,  z wyłączeniem dni świątecznych) w godzinach 11.30 – 14.00 oraz prowadzenie działalności gastronomiczno – handlowej we własnym zakresie i na własny rachunek w godzinach 10.00 – 14.30* w dni powszednie, w pomieszczeniu zlokalizowanym w siedzibie Zamawiającego (81-002 Gdynia, ul. Morska 350 A) znajdującym się w zarządzie Zamawiającego. Pomieszczenie zostanie udostępnione Wykonawcy nieodpłatnie. Wykonawca </w:t>
      </w:r>
      <w:r>
        <w:rPr>
          <w:bCs/>
          <w:i w:val="false"/>
          <w:sz w:val="22"/>
          <w:szCs w:val="22"/>
        </w:rPr>
        <w:t>będzie dokonywał we własnym zakresie rozliczeń za usługi i dostawy mediów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Posiłki będą wydawane na podstawie bonów regeneracyjnych i profilaktycznych**. W okresie zimowym, tj. od 1 listopada do 31 marca, Wykonawca będzie miał obowiązek wydawania do posiłków profilaktycznych gorącego napoju w postaci herbaty. Stawka za posiłek profilaktyczny             w okresie zimowym zostanie podniesiona o 15%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zacunkowa ilość bonów – 2 800 miesięcznie. Zamawiający gwarantuje wynagrodzenie ryczałtowe za 50 posiłków profilaktycznych i/ lub regeneracyjnych dziennie a powyżej rozliczenie zgodne z ilością zrealizowanych bonów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 r.                      w sprawie profilaktycznych posiłków i napojów (DU Nr 60, poz.279), tj. muszą zawierać 50-55% węglowodanów, 30-35% tłuszczów, 15% białek oraz posiadać wartość kaloryczną ok. 1000 kcal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godziny otwarcia, nie mogą być krótsze niż wymaga Zamawiający,        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* dla Wykonawcy nie ma różnicy między bonem profilaktycznym i regeneracyjnym </w:t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KOD CPV: 55.32.00.00 Usługi podawania posiłków</w:t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4.2. Zamawiający wymaga, aby przedmiot zamówienia był wykonany zgodnie z wymaganiami zawartymi w pkt 4.1. oraz  „Projektach umów” (stanowiących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3. Zamawiający dopuszcza możliwość składania ofert częściowych. Oferta obejmować musi całość Zadania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5. Zamawiający nie zamierza udzielić zamówień uzupełniających w rozumieniu art. 32 ust. 3 ustawy Pzp w okolicznościach spełniających dyspozycję zawartą w art. 67 ust. 1 pkt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4.6.      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7.      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8.       Zamawiający nie 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9.      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1 – w terminie 36 miesięcy od daty zawarcia umowy,</w:t>
      </w:r>
    </w:p>
    <w:p>
      <w:pPr>
        <w:pStyle w:val="Normal"/>
        <w:spacing w:before="120" w:after="0"/>
        <w:ind w:left="70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2 – w terminie od 24 czerwca 2012 roku do 23 czerwca 2015 roku.</w:t>
      </w:r>
    </w:p>
    <w:p>
      <w:pPr>
        <w:pStyle w:val="Normal"/>
        <w:spacing w:before="120" w:after="0"/>
        <w:ind w:left="70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gólne.</w:t>
      </w:r>
    </w:p>
    <w:p>
      <w:pPr>
        <w:pStyle w:val="Normal"/>
        <w:keepNext w:val="true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23"/>
        </w:numPr>
        <w:spacing w:before="120" w:after="0"/>
        <w:jc w:val="both"/>
        <w:rPr/>
      </w:pPr>
      <w:r>
        <w:rPr>
          <w:sz w:val="22"/>
          <w:szCs w:val="22"/>
        </w:rPr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1.1.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>
          <w:sz w:val="22"/>
          <w:szCs w:val="22"/>
        </w:rPr>
        <w:t>6.2.</w:t>
        <w:tab/>
      </w:r>
      <w:r>
        <w:rPr>
          <w:b/>
          <w:bCs/>
          <w:sz w:val="22"/>
          <w:szCs w:val="22"/>
        </w:rPr>
        <w:t>Doświadczenie zawodow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6.2.1.   Wymagane jest </w:t>
      </w:r>
      <w:r>
        <w:rPr>
          <w:b/>
          <w:bCs/>
          <w:sz w:val="22"/>
          <w:szCs w:val="22"/>
        </w:rPr>
        <w:t xml:space="preserve">wykazanie </w:t>
      </w:r>
      <w:r>
        <w:rPr>
          <w:sz w:val="22"/>
          <w:szCs w:val="22"/>
        </w:rPr>
        <w:t>zrealizowa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 najmniej jednego zamówienia o wartości: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 000,00 złotych - dotyczy zadania nr 1,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0 000,00 złotych - dotyczy zadania nr 2</w:t>
      </w:r>
    </w:p>
    <w:p>
      <w:pPr>
        <w:pStyle w:val="Normal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świadczenia usług wydawania posiłków w punkcie gastronomicznym na podstawie bonów regeneracyjnych i profilaktycznych, zrealizowanego w okresie ostatnich trzech lat przed terminem składania ofert, a jeżeli okres prowadzenia działalności jest krótszy to w tym okresie, wraz z załączeniem dokumentów potwierdzających, ze zamówienie zostało zrealizowane należycie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2"/>
          <w:szCs w:val="22"/>
        </w:rPr>
        <w:t>6.2.1.</w:t>
      </w:r>
      <w:r>
        <w:rPr>
          <w:b w:val="false"/>
          <w:bCs w:val="false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 warunki doświadczenia określone                           w pkt. </w:t>
      </w:r>
      <w:r>
        <w:rPr>
          <w:sz w:val="22"/>
          <w:szCs w:val="22"/>
        </w:rPr>
        <w:t xml:space="preserve">6.2. </w:t>
      </w:r>
      <w:r>
        <w:rPr>
          <w:b w:val="false"/>
          <w:bCs w:val="false"/>
          <w:sz w:val="22"/>
          <w:szCs w:val="22"/>
        </w:rPr>
        <w:t xml:space="preserve">winny być spełniony </w:t>
      </w:r>
      <w:r>
        <w:rPr>
          <w:sz w:val="22"/>
          <w:szCs w:val="22"/>
        </w:rPr>
        <w:t>łącznie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keepNext w:val="true"/>
        <w:ind w:left="703" w:hanging="703"/>
        <w:rPr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3.   </w:t>
      </w:r>
      <w:r>
        <w:rPr>
          <w:iCs/>
          <w:sz w:val="22"/>
          <w:szCs w:val="22"/>
        </w:rPr>
        <w:t>Podwykonawstwo</w:t>
      </w:r>
      <w:r>
        <w:rPr>
          <w:b w:val="false"/>
          <w:iCs/>
          <w:sz w:val="22"/>
          <w:szCs w:val="22"/>
        </w:rPr>
        <w:t>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  <w:szCs w:val="22"/>
        </w:rPr>
        <w:t xml:space="preserve">Zamawiający dopuszcza zlecanie przez Wykonawcę wykonywania przedmiotu zamówienia podwykonawcom. 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keepNext w:val="true"/>
        <w:numPr>
          <w:ilvl w:val="1"/>
          <w:numId w:val="4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4.1.   </w:t>
      </w:r>
      <w:r>
        <w:rPr>
          <w:b/>
          <w:sz w:val="22"/>
          <w:szCs w:val="22"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inien znajdować się w sytuacji ekonomicznej i finansowej umożliwiającej zrealizowanie zamówienia – Zamawiający nie wyznacza szczegółowego warunku w tym zakresie. Wystarczające jest złożenie przez Wykonawcę oświadczenia o spełnianiu warunków określonych w art. 22 ust. 1 PZP (Rozdział II niniejszej SIWZ).</w:t>
      </w:r>
    </w:p>
    <w:p>
      <w:pPr>
        <w:pStyle w:val="Normal"/>
        <w:spacing w:before="120" w:after="0"/>
        <w:ind w:left="6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7.1.</w:t>
        <w:tab/>
        <w:t xml:space="preserve">Dla potwierdzenia spełnienia </w:t>
      </w:r>
      <w:r>
        <w:rPr>
          <w:b/>
          <w:bCs/>
          <w:sz w:val="22"/>
          <w:szCs w:val="22"/>
        </w:rPr>
        <w:t>warunków ogólnych</w:t>
      </w:r>
      <w:r>
        <w:rPr>
          <w:sz w:val="22"/>
          <w:szCs w:val="22"/>
        </w:rPr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6.1.</w:t>
      </w:r>
    </w:p>
    <w:p>
      <w:pPr>
        <w:pStyle w:val="Tekstpodstawowy2"/>
        <w:ind w:left="703" w:hanging="70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winien złożyć każdy z Wykonawców składających wspólną ofertę. Oświadczenie, o którym mowa w pkt. </w:t>
      </w:r>
      <w:r>
        <w:rPr>
          <w:sz w:val="22"/>
          <w:szCs w:val="22"/>
        </w:rPr>
        <w:t>7.1.1</w:t>
      </w:r>
      <w:r>
        <w:rPr>
          <w:b w:val="false"/>
          <w:sz w:val="22"/>
          <w:szCs w:val="22"/>
        </w:rPr>
        <w:t>. Wykonawcy składający wspólną ofertę winni w zakresie art. 22 ust. 1 pkt. 1-4 ustawy Pzp złożyć wspólnie na jednym formularzu,  natomiast w zakresie art. 24 ust. 1 pkt. 1-9 i ust. 2 pkt 1-4 ustawy Pzp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7.1.</w:t>
      </w:r>
      <w:r>
        <w:rPr>
          <w:sz w:val="22"/>
          <w:szCs w:val="22"/>
          <w:vertAlign w:val="superscript"/>
        </w:rPr>
        <w:t>2.</w:t>
        <w:tab/>
      </w:r>
      <w:r>
        <w:rPr>
          <w:sz w:val="22"/>
          <w:szCs w:val="22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2"/>
          <w:szCs w:val="22"/>
        </w:rPr>
        <w:t>7.1.2.</w:t>
      </w:r>
      <w:r>
        <w:rPr>
          <w:sz w:val="22"/>
          <w:szCs w:val="22"/>
        </w:rPr>
        <w:t xml:space="preserve"> składa odpowiedni dokument lub dokumenty, wystawione zgodnie z prawem kraju, w którym ma siedzibę lub miejsce zamieszkania, potwierdzające odpowiednio, że nie otwarto jego likwidacji ani nie ogłoszono upadłości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kumenty, o których mowa wyżej winny być wystawione nie wcześniej niż 6 miesięcy przed upływem terminu składania ofert.</w:t>
      </w:r>
    </w:p>
    <w:p>
      <w:pPr>
        <w:pStyle w:val="Tekstpodstawowy2"/>
        <w:ind w:left="709" w:hanging="0"/>
        <w:rPr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2"/>
          <w:szCs w:val="22"/>
        </w:rPr>
        <w:t>7.1.2.</w:t>
      </w:r>
      <w:r>
        <w:rPr>
          <w:b w:val="false"/>
          <w:bCs w:val="false"/>
          <w:sz w:val="22"/>
          <w:szCs w:val="22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2"/>
          <w:szCs w:val="22"/>
        </w:rPr>
        <w:t>7.1.2.</w:t>
      </w:r>
    </w:p>
    <w:p>
      <w:pPr>
        <w:pStyle w:val="NormalnyWeb"/>
        <w:numPr>
          <w:ilvl w:val="1"/>
          <w:numId w:val="15"/>
        </w:numPr>
        <w:tabs>
          <w:tab w:val="clear" w:pos="709"/>
          <w:tab w:val="left" w:pos="720" w:leader="none"/>
        </w:tabs>
        <w:spacing w:before="60" w:after="0"/>
        <w:ind w:left="720" w:hanging="720"/>
        <w:rPr/>
      </w:pPr>
      <w:r>
        <w:rPr>
          <w:b/>
          <w:bCs/>
          <w:sz w:val="22"/>
          <w:szCs w:val="22"/>
        </w:rPr>
        <w:t xml:space="preserve">Na potwierdzenie spełniania </w:t>
      </w:r>
      <w:r>
        <w:rPr>
          <w:b/>
          <w:sz w:val="22"/>
          <w:szCs w:val="22"/>
        </w:rPr>
        <w:t>warunk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pisanych w pkt. </w:t>
      </w:r>
      <w:r>
        <w:rPr>
          <w:b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niniejszej                   Instrukcji dla Wykonawców, Wykonawcy winni przedłożyć następujące dokumenty:</w:t>
      </w: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2"/>
          <w:numId w:val="18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Wykaz zrealizowanych przez Wykonawcę usług („Doświadczenie zawodowe”), zgodny z treścią formularza stanowiącego Załącznik nr 2 do Rozdziału II. Treść oświadczenia musi potwierdzać spełnianie warunku, o którym mowa w pkt. </w:t>
      </w:r>
      <w:r>
        <w:rPr>
          <w:b/>
          <w:bCs/>
          <w:sz w:val="22"/>
          <w:szCs w:val="22"/>
        </w:rPr>
        <w:t>6.2.1.</w:t>
      </w:r>
      <w:r>
        <w:rPr>
          <w:sz w:val="22"/>
          <w:szCs w:val="22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numPr>
          <w:ilvl w:val="2"/>
          <w:numId w:val="18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2.1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 w:val="false"/>
          <w:bCs w:val="false"/>
          <w:sz w:val="22"/>
          <w:szCs w:val="22"/>
        </w:rPr>
        <w:t>winny być złożone przez tego i/lub tych Wykonawców, którzy są odpowiedzialni za spełnienie warunków.</w:t>
      </w:r>
    </w:p>
    <w:p>
      <w:pPr>
        <w:pStyle w:val="Tekstpodstawowy2"/>
        <w:ind w:left="709" w:hanging="0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NormalnyWeb"/>
        <w:numPr>
          <w:ilvl w:val="1"/>
          <w:numId w:val="15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2"/>
          <w:szCs w:val="22"/>
        </w:rPr>
      </w:pPr>
      <w:r>
        <w:rPr>
          <w:iCs/>
          <w:sz w:val="22"/>
          <w:szCs w:val="22"/>
        </w:rPr>
        <w:t>Zamawiający dokona oceny spełniania warunków udziału w postępowaniu wg formuły spełnia lub nie spełnia na podstawie danych (informacji) zawartych w wymaganych dokumentach  i oświadczeniach.</w:t>
      </w:r>
    </w:p>
    <w:p>
      <w:pPr>
        <w:pStyle w:val="NormalnyWeb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2.</w:t>
        <w:tab/>
      </w:r>
      <w:r>
        <w:rPr>
          <w:bCs w:val="false"/>
          <w:sz w:val="22"/>
          <w:szCs w:val="22"/>
        </w:rPr>
        <w:t>Wykaz oświadczeń i dokumentów, które winny być złożone wraz z ofertą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a i dokumenty wymagane postanowieniami pkt 7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jeżeli pełnomocnictwa udzieliła osoba, która nie jest uprawniona do reprezentowania podmiotu zgodnie z odpisem z właściwego rejestru, należy dołączyć do oferty również odpisy dokumentów wykazujących umocowanie tej osoby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2"/>
          <w:szCs w:val="22"/>
        </w:rPr>
        <w:t>8.2.3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                  w przypadku gdy Wykonawcy wspólnie ubiegają się o udzielenie zamówienia. 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2"/>
          <w:szCs w:val="22"/>
        </w:rPr>
        <w:t>8.3.</w:t>
        <w:tab/>
      </w:r>
      <w:r>
        <w:rPr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22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2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a)</w:t>
      </w:r>
      <w:r>
        <w:rPr>
          <w:sz w:val="22"/>
          <w:szCs w:val="22"/>
        </w:rPr>
        <w:tab/>
        <w:t xml:space="preserve">7.1.1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1.1.</w:t>
      </w:r>
      <w:r>
        <w:rPr>
          <w:b w:val="false"/>
          <w:sz w:val="22"/>
          <w:szCs w:val="22"/>
        </w:rPr>
        <w:t xml:space="preserve"> – winny być złożone w 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b)</w:t>
        <w:tab/>
        <w:t xml:space="preserve">od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7.1.3.</w:t>
      </w:r>
      <w:r>
        <w:rPr>
          <w:b w:val="false"/>
          <w:sz w:val="22"/>
          <w:szCs w:val="22"/>
        </w:rPr>
        <w:t xml:space="preserve"> (oraz ich zagraniczne odpowiedniki określone w pkt 7.1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) – winny być złożone w formie </w:t>
      </w:r>
      <w:r>
        <w:rPr>
          <w:sz w:val="22"/>
          <w:szCs w:val="22"/>
        </w:rPr>
        <w:t>oryginału</w:t>
      </w:r>
      <w:r>
        <w:rPr>
          <w:b w:val="false"/>
          <w:sz w:val="22"/>
          <w:szCs w:val="22"/>
        </w:rPr>
        <w:t xml:space="preserve"> lub </w:t>
      </w:r>
      <w:r>
        <w:rPr>
          <w:sz w:val="22"/>
          <w:szCs w:val="22"/>
        </w:rPr>
        <w:t>kserokopii poświadczonej za zgodność z oryginałem przez Wykonawcę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c)</w:t>
        <w:tab/>
      </w:r>
      <w:r>
        <w:rPr>
          <w:sz w:val="22"/>
          <w:szCs w:val="22"/>
        </w:rPr>
        <w:t xml:space="preserve">8.2.2., 8.2.3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2.3.</w:t>
      </w: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– winny być złożone w 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 xml:space="preserve">, poświadczonej </w:t>
      </w:r>
      <w:r>
        <w:rPr>
          <w:sz w:val="22"/>
          <w:szCs w:val="22"/>
        </w:rPr>
        <w:t>notarialnie za zgodność z oryginałem kopii</w:t>
      </w:r>
      <w:r>
        <w:rPr>
          <w:b w:val="false"/>
          <w:sz w:val="22"/>
          <w:szCs w:val="22"/>
        </w:rPr>
        <w:t>, sporządzonego przez</w:t>
      </w:r>
      <w:r>
        <w:rPr>
          <w:sz w:val="22"/>
          <w:szCs w:val="22"/>
        </w:rPr>
        <w:t xml:space="preserve"> notariusza odpisu lub wyciągu                z dokumentu</w:t>
      </w:r>
      <w:r>
        <w:rPr>
          <w:b w:val="false"/>
          <w:sz w:val="22"/>
          <w:szCs w:val="22"/>
        </w:rPr>
        <w:t xml:space="preserve">, lub </w:t>
      </w:r>
      <w:r>
        <w:rPr>
          <w:sz w:val="22"/>
          <w:szCs w:val="22"/>
        </w:rPr>
        <w:t xml:space="preserve">kopii </w:t>
      </w:r>
      <w:r>
        <w:rPr>
          <w:b w:val="false"/>
          <w:sz w:val="22"/>
          <w:szCs w:val="22"/>
        </w:rPr>
        <w:t>poświadczonej</w:t>
      </w:r>
      <w:r>
        <w:rPr>
          <w:sz w:val="22"/>
          <w:szCs w:val="22"/>
        </w:rPr>
        <w:t xml:space="preserve"> za zgodność z oryginałem przez mocodawcę</w:t>
      </w:r>
      <w:r>
        <w:rPr>
          <w:b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22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 xml:space="preserve">Strony oferty winny być trwale ze sobą połączone i kolejno ponumerowane, z zastrzeżeniem sytuacji opisanej w pkt </w:t>
      </w:r>
      <w:r>
        <w:rPr>
          <w:sz w:val="22"/>
          <w:szCs w:val="22"/>
        </w:rPr>
        <w:t>8.3.7</w:t>
      </w:r>
      <w:r>
        <w:rPr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                                  i ponumerowane z zachowaniem ciągłości numeracji stron oferty. Nie mogą stanowić tajemnicy przedsiębiorstwa informacje podawane do wiadomości podczas otwarcia ofert,              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 xml:space="preserve">Wymagania określone w pkt </w:t>
      </w:r>
      <w:r>
        <w:rPr>
          <w:sz w:val="22"/>
          <w:szCs w:val="22"/>
        </w:rPr>
        <w:t>8.3.5.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8.3.6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8.3.7.</w:t>
      </w:r>
      <w:r>
        <w:rPr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</w:t>
        <w:tab/>
      </w:r>
      <w:r>
        <w:rPr>
          <w:bCs w:val="false"/>
          <w:sz w:val="22"/>
          <w:szCs w:val="22"/>
        </w:rPr>
        <w:t>Opakowanie; zmiany lub wycofanie oferty.</w:t>
      </w:r>
    </w:p>
    <w:p>
      <w:pPr>
        <w:pStyle w:val="Tekstpodstawowy2"/>
        <w:ind w:left="705" w:hanging="70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sz w:val="22"/>
          <w:szCs w:val="22"/>
        </w:rPr>
        <w:t xml:space="preserve">oraz opisane: </w:t>
      </w:r>
      <w:r>
        <w:rPr>
          <w:b/>
          <w:sz w:val="22"/>
          <w:szCs w:val="22"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orska 350 A, 81-002 Gdyni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ferta na wydawanie posiłków profilaktycznych i regeneracyjnych – zadanie nr ..... 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Wykonawca powinien wpisać na jakie zadanie / zadania składa ofertę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Nie otwierać przed dniem 27 kwietnia 2012 </w:t>
      </w:r>
      <w:r>
        <w:rPr>
          <w:b/>
          <w:sz w:val="22"/>
          <w:szCs w:val="22"/>
        </w:rPr>
        <w:t>r</w:t>
      </w:r>
      <w:r>
        <w:rPr>
          <w:b/>
          <w:caps/>
          <w:sz w:val="22"/>
          <w:szCs w:val="22"/>
        </w:rPr>
        <w:t xml:space="preserve">., godz. 11.00 </w:t>
      </w:r>
    </w:p>
    <w:p>
      <w:pPr>
        <w:pStyle w:val="TextBody"/>
        <w:numPr>
          <w:ilvl w:val="2"/>
          <w:numId w:val="2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3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winny być złożone w terminie do </w:t>
      </w:r>
      <w:r>
        <w:rPr>
          <w:b/>
          <w:caps/>
          <w:sz w:val="22"/>
          <w:szCs w:val="22"/>
        </w:rPr>
        <w:t xml:space="preserve">27 kwietnia </w:t>
      </w:r>
      <w:r>
        <w:rPr>
          <w:b/>
          <w:bCs/>
          <w:sz w:val="22"/>
          <w:szCs w:val="22"/>
        </w:rPr>
        <w:t>2012 r.</w:t>
      </w:r>
      <w:r>
        <w:rPr>
          <w:sz w:val="22"/>
          <w:szCs w:val="22"/>
        </w:rPr>
        <w:t xml:space="preserve">, do godziny </w:t>
      </w:r>
      <w:r>
        <w:rPr>
          <w:b/>
          <w:bCs/>
          <w:sz w:val="22"/>
          <w:szCs w:val="22"/>
        </w:rPr>
        <w:t>10:00</w:t>
      </w:r>
      <w:r>
        <w:rPr>
          <w:sz w:val="22"/>
          <w:szCs w:val="22"/>
        </w:rPr>
        <w:t xml:space="preserve"> w siedzibie Zamawiającego w Gdyni:</w:t>
      </w:r>
      <w:r>
        <w:rPr>
          <w:b/>
          <w:sz w:val="22"/>
          <w:szCs w:val="22"/>
        </w:rPr>
        <w:t xml:space="preserve"> ul. Morska 350A, pokój nr 313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szelkie oświadczenia, wnioski, zawiadomienia oraz inne informacje Zamawiający                            i Wykonawcy przekazują sobie </w:t>
      </w:r>
      <w:r>
        <w:rPr>
          <w:b/>
          <w:sz w:val="22"/>
          <w:szCs w:val="22"/>
        </w:rPr>
        <w:t>pisemnie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faksem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Pytania należy kierować do Zamawiającego z powołaniem się na numer sprawy określony               w pkt 2 niniejszej Instrukcji dla Wykonawców –</w:t>
      </w:r>
      <w:r>
        <w:rPr>
          <w:b/>
          <w:sz w:val="22"/>
          <w:szCs w:val="22"/>
        </w:rPr>
        <w:t xml:space="preserve"> pisemnie </w:t>
      </w:r>
      <w:r>
        <w:rPr>
          <w:sz w:val="22"/>
          <w:szCs w:val="22"/>
        </w:rPr>
        <w:t xml:space="preserve">na adres: ul. Morska 350A, 81-002 Gdynia, </w:t>
      </w:r>
      <w:r>
        <w:rPr>
          <w:b/>
          <w:sz w:val="22"/>
          <w:szCs w:val="22"/>
        </w:rPr>
        <w:t>faksem</w:t>
      </w:r>
      <w:r>
        <w:rPr>
          <w:sz w:val="22"/>
          <w:szCs w:val="22"/>
        </w:rPr>
        <w:t xml:space="preserve"> na nr: </w:t>
      </w:r>
      <w:r>
        <w:rPr>
          <w:b/>
          <w:sz w:val="22"/>
          <w:szCs w:val="22"/>
        </w:rPr>
        <w:t>(058) 721 29 66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Jeżeli w wyniku zmiany treści niniejszej SIWZ nieprowadzącej do zmiany treści ogłoszenia                    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. Bożenę Ferlin, nr tel. </w:t>
      </w:r>
      <w:r>
        <w:rPr>
          <w:rFonts w:cs="Times New Roman" w:ascii="Times New Roman" w:hAnsi="Times New Roman"/>
          <w:sz w:val="22"/>
          <w:szCs w:val="22"/>
        </w:rPr>
        <w:t>(+48 58) 721-27-37 (dni robocze - w godzinach: 8:00 – 14:00)</w:t>
      </w:r>
    </w:p>
    <w:p>
      <w:pPr>
        <w:pStyle w:val="TextBodyIndent"/>
        <w:ind w:left="720" w:hanging="0"/>
        <w:jc w:val="both"/>
        <w:rPr/>
      </w:pPr>
      <w:r>
        <w:rPr>
          <w:sz w:val="22"/>
          <w:szCs w:val="22"/>
        </w:rPr>
        <w:t>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/>
      </w:pPr>
      <w:r>
        <w:rPr>
          <w:sz w:val="22"/>
          <w:szCs w:val="22"/>
        </w:rPr>
        <w:t>p. Agnieszkę Kozłowską, nr tel. (+48 58) 721-28-19 (dni robocze - w godzinach: 8:00 – 14:00)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ostaną otwarte w dniu </w:t>
      </w:r>
      <w:r>
        <w:rPr>
          <w:b/>
          <w:caps/>
          <w:sz w:val="22"/>
          <w:szCs w:val="22"/>
        </w:rPr>
        <w:t xml:space="preserve">27 kwietnia </w:t>
      </w:r>
      <w:r>
        <w:rPr>
          <w:b/>
          <w:sz w:val="22"/>
          <w:szCs w:val="22"/>
        </w:rPr>
        <w:t>2012 r.</w:t>
      </w:r>
      <w:r>
        <w:rPr>
          <w:sz w:val="22"/>
          <w:szCs w:val="22"/>
        </w:rPr>
        <w:t xml:space="preserve">, o godzinie </w:t>
      </w: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 xml:space="preserve"> w siedzibie Zamawiającego w Gdyni, przy ul. Morskiej 350A, w pokoju/sali nr </w:t>
      </w:r>
      <w:r>
        <w:rPr>
          <w:b/>
          <w:sz w:val="22"/>
          <w:szCs w:val="22"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tabs>
          <w:tab w:val="clear" w:pos="709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kluczy Wykonawcę z postępowania, o ile zajdą wobec tego Wykonawcy  okoliczności wskazane w art. 24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>Zamawiający odrzuci ofertę w przypadku zaistnienia wobec niej przesłanek określonych w art. 89 ustawy Pzp.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Rozdzia"/>
        <w:rPr/>
      </w:pPr>
      <w:r>
        <w:rPr/>
        <w:t>14.   Kryteria wyboru oferty najkorzystniejszej (Zamawiający dokona oceny ofert oddzielnie w poszczególnych zadaniach).</w:t>
      </w:r>
    </w:p>
    <w:p>
      <w:pPr>
        <w:pStyle w:val="Tekstpodstawowy2"/>
        <w:numPr>
          <w:ilvl w:val="1"/>
          <w:numId w:val="3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3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ofertę najkorzystniejszą zostanie uznana oferta, której zostanie przyznana najwyższa ilość punktów (tj. 100 pkt). 100 pkt otrzyma oferta, która będzie najkorzystniejsza dla ceny (C).</w:t>
      </w:r>
    </w:p>
    <w:p>
      <w:pPr>
        <w:pStyle w:val="Tekstpodstawowy2"/>
        <w:numPr>
          <w:ilvl w:val="1"/>
          <w:numId w:val="36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a z najniższą ceną otrzyma 100 pkt., zgodnie z poniższym wzorem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keepLines/>
        <w:spacing w:before="0" w:after="0"/>
        <w:ind w:left="709" w:firstLine="709"/>
        <w:rPr/>
      </w:pPr>
      <w:r>
        <w:rPr>
          <w:rStyle w:val="StrongEmphasis"/>
          <w:b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Lines/>
        <w:spacing w:before="0" w:after="0"/>
        <w:ind w:left="709" w:hanging="0"/>
        <w:rPr/>
      </w:pPr>
      <w:r>
        <w:rPr>
          <w:rStyle w:val="StrongEmphasis"/>
          <w:b w:val="false"/>
          <w:sz w:val="22"/>
          <w:szCs w:val="22"/>
        </w:rPr>
        <w:t>C</w:t>
      </w:r>
      <w:r>
        <w:rPr>
          <w:rStyle w:val="StrongEmphasis"/>
          <w:b w:val="false"/>
          <w:bCs w:val="false"/>
          <w:sz w:val="22"/>
          <w:szCs w:val="22"/>
        </w:rPr>
        <w:t xml:space="preserve"> = ------------------------------------------------------------------------------------- x 100 pkt</w:t>
      </w:r>
    </w:p>
    <w:p>
      <w:pPr>
        <w:pStyle w:val="Tekstpodstawowy2"/>
        <w:keepLines/>
        <w:spacing w:before="0" w:after="0"/>
        <w:ind w:left="2127" w:firstLine="709"/>
        <w:rPr/>
      </w:pPr>
      <w:r>
        <w:rPr>
          <w:rStyle w:val="StrongEmphasis"/>
          <w:b w:val="false"/>
          <w:sz w:val="22"/>
          <w:szCs w:val="22"/>
        </w:rPr>
        <w:t>cena oferty ocenianej</w:t>
      </w:r>
    </w:p>
    <w:p>
      <w:pPr>
        <w:pStyle w:val="Tekstpodstawowy2"/>
        <w:keepLines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kstpodstawowy2"/>
        <w:numPr>
          <w:ilvl w:val="1"/>
          <w:numId w:val="20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nie będzie można dokonać wyboru oferty najkorzystniejszej ze względu na to,                        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0"/>
        </w:numPr>
        <w:rPr/>
      </w:pPr>
      <w:r>
        <w:rPr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</w:t>
      </w:r>
    </w:p>
    <w:p>
      <w:pPr>
        <w:pStyle w:val="Tekstpodstawowy2"/>
        <w:numPr>
          <w:ilvl w:val="1"/>
          <w:numId w:val="20"/>
        </w:numPr>
        <w:rPr/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                 o wyborze oferty najkorzystniejszej, podając nazwę (firmę), albo imię i nazwisko, siedzibę albo adres zamieszkania i adres Wykonawcy, którego ofertę wybrano oraz uzasadnienie jej wyboru, a także nazwy (firmy), albo imiona i nazwiska, siedziby albo miejsca zamieszkania               i adresy Wykonawców, którzy złożyli oferty, a także punktację przyznaną ofertom w każdym kryterium oceny ofert i łączną punktację, oraz o Wykonawcach, którzy zostali wykluczeni              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20"/>
        </w:numPr>
        <w:rPr/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                   o których mowa w pkt 14.6 niniejszej SIWZ, na stronie internetowej oraz w miejscu publicznie dostępnym w swojej siedzibie.</w:t>
      </w:r>
    </w:p>
    <w:p>
      <w:pPr>
        <w:pStyle w:val="Rozdzia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wiadomieniu o unieważnieniu postępowania Zamawiający poda przyczyny faktyczne                          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6.3.</w:t>
        <w:tab/>
        <w:t>Zamawiający dopuszcza możliwość dokonania zmiany postanowień umowy w przypadkach określonych w projekcie umowy.</w:t>
      </w:r>
    </w:p>
    <w:p>
      <w:pPr>
        <w:pStyle w:val="Rozdzia"/>
        <w:rPr/>
      </w:pPr>
      <w:r>
        <w:rPr/>
        <w:t>17.</w:t>
        <w:tab/>
        <w:t>Wadium.</w:t>
      </w:r>
    </w:p>
    <w:p>
      <w:pPr>
        <w:pStyle w:val="Rozdzia"/>
        <w:rPr/>
      </w:pPr>
      <w:r>
        <w:rPr/>
        <w:t xml:space="preserve">             </w:t>
      </w:r>
      <w:r>
        <w:rPr/>
        <w:t>Zamawiający nie wymaga wniesienia wadium.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>
          <w:spacing w:val="-4"/>
          <w:sz w:val="22"/>
          <w:szCs w:val="22"/>
        </w:rPr>
        <w:t>Składając ofertę na Zadanie 1 i Zadanie 2 Wykonawca winien podać w formularzu ofertowym cenę netto w PLN jaką oczekuje otrzymać za zrealizowanie jednego bonu regeneracyjnego                                  i profilaktycznego - zgodnie z wymogami określonymi w pkt 4.1 SIWZ oraz w Rozdziale IV SIWZ (projekty umów). Podana cena netto (w zadaniu drugim cena brutto) musi być wyliczona z dokładnością do dwóch miejsc po przecink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>
          <w:sz w:val="22"/>
          <w:szCs w:val="22"/>
        </w:rPr>
        <w:t>Do ceny netto Wykonawca winien doliczyć podatek VAT w obowiązującej wysokości                       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jc w:val="both"/>
        <w:rPr>
          <w:iCs/>
          <w:spacing w:val="-4"/>
          <w:sz w:val="22"/>
          <w:szCs w:val="22"/>
          <w:highlight w:val="yellow"/>
        </w:rPr>
      </w:pPr>
      <w:r>
        <w:rPr>
          <w:iCs/>
          <w:spacing w:val="-4"/>
          <w:sz w:val="22"/>
          <w:szCs w:val="22"/>
          <w:highlight w:val="yellow"/>
        </w:rPr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Rozdzia"/>
        <w:rPr/>
      </w:pPr>
      <w:r>
        <w:rPr/>
        <w:t>20.</w:t>
        <w:tab/>
        <w:t>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W niniejszym postępowaniu nie żąda się zabezpieczenia należytego wykonania </w:t>
        <w:tab/>
        <w:t>umowy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>
          <w:b w:val="false"/>
          <w:b w:val="false"/>
        </w:rPr>
      </w:pPr>
      <w:r>
        <w:rPr>
          <w:b w:val="false"/>
        </w:rPr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 xml:space="preserve">21. </w:t>
        <w:tab/>
        <w:t>Pouczenie o środkach ochrony prawnej.</w:t>
      </w:r>
    </w:p>
    <w:p>
      <w:pPr>
        <w:pStyle w:val="Rozdzia"/>
        <w:rPr/>
      </w:pPr>
      <w:r>
        <w:rPr>
          <w:b w:val="false"/>
        </w:rPr>
        <w:t xml:space="preserve">         </w:t>
      </w:r>
      <w:r>
        <w:rPr>
          <w:b w:val="false"/>
        </w:rPr>
        <w:tab/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wydawanie posiłków profilaktycznych                   i regeneracyjno-wzmacniających dla pracowników PKP Szybka Kolej Miejska w Trójmieście sp. z o. o. – znak postępowania SKMMS-ZP/N/14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>
          <w:sz w:val="22"/>
          <w:szCs w:val="22"/>
        </w:rPr>
        <w:t xml:space="preserve">sytuacji ekonomicznej i finansowej.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>Nie podlegamy wykluczeniu z postępowania o udzielenie zamówienia publicznego na podstawie                art. 24 Pzp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                  w sprawie profilaktycznych posiłków i napojów (DU Nr 60, poz.279), tj. muszą zawierać 50-55% węglowodanów, 30-35% tłuszczów, 15% białek oraz posiadać wartość kaloryczną ok. 1000 kcal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Składając ofertę w przetargu nieograniczonym </w:t>
      </w:r>
      <w:r>
        <w:rPr>
          <w:rFonts w:cs="Times New (W1);Times New Roman" w:ascii="Times New (W1);Times New Roman" w:hAnsi="Times New (W1);Times New Roman"/>
          <w:spacing w:val="-2"/>
        </w:rPr>
        <w:t>na</w:t>
      </w:r>
      <w:r>
        <w:rPr/>
        <w:t xml:space="preserve"> wydawanie posiłków regeneracyjnych                  i profilaktycznych dla pracowników PKP Szybka Kolej Miejska w Trójmieście sp. z o. o. – znak postępowania SKMMS-ZP/N/14/12, </w:t>
      </w:r>
      <w:r>
        <w:rPr>
          <w:spacing w:val="-2"/>
        </w:rPr>
        <w:t>oświadczamy, że:</w:t>
      </w:r>
      <w:r>
        <w:rPr/>
        <w:t xml:space="preserve"> reprezentowana przez nas firma zrealizowała w ciągu ostatnich 36 miesięcy przed terminem składania ofert, </w:t>
      </w:r>
      <w:r>
        <w:rPr>
          <w:sz w:val="22"/>
          <w:szCs w:val="22"/>
        </w:rPr>
        <w:t xml:space="preserve">a jeżeli okres prowadzenia działalności jest krótszy to w tym okresie, </w:t>
      </w:r>
      <w:r>
        <w:rPr/>
        <w:t xml:space="preserve">następujące zamówienia: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48"/>
        <w:gridCol w:w="288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artość zamówienia 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  <w:r>
        <w:br w:type="page"/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i/>
          <w:sz w:val="24"/>
          <w:szCs w:val="24"/>
        </w:rPr>
        <w:t>wydawanie posiłków profilaktycznych i regeneracyjno-wzmacniających dla pracowników PKP Szybka Kolej Miejska w Trójmieście sp. z o. o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i/>
          <w:sz w:val="24"/>
          <w:szCs w:val="24"/>
        </w:rPr>
        <w:t xml:space="preserve">wydawanie posiłków profilaktycznych i regeneracyjno-wzmacniających </w:t>
      </w:r>
      <w:r>
        <w:rPr>
          <w:rFonts w:cs="Times New Roman" w:ascii="Times New Roman" w:hAnsi="Times New Roman"/>
          <w:sz w:val="24"/>
          <w:szCs w:val="24"/>
        </w:rPr>
        <w:t>– znak postępowania SKMMS-ZP/N/14/12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b/>
          <w:sz w:val="24"/>
        </w:rPr>
        <w:t>Zadanie 1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za zrealizowanie jednego bonu - 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  ............................................................plus podatek VAT  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w punkcie zlokalizowanym w (adres: nazwa, ulica, numer pomieszczenia):  .......................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 xml:space="preserve">Zadanie 2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brutto za zrealizowanie jednego bonu - 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  ............................................................plus podatek VAT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                 w Specyfikacji Istotnych Warunków Zamówienia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                   w Specyfikacji Istotnych Warunków Zamówienia, i zobowiązujemy się, w przypadku wyboru naszej oferty, do zawarcia umowy zgodnej z niniejszą ofertą, na warunkach określonych       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 xml:space="preserve">w sprawie niniejszego postępowania należy kierować: pisemnie na następujący adres: ___________________________________, faksem na nr: __________________,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Wypełniają jedynie Wykonawcy którzy planują powierzenie wykonania zamówienia  podwykonawcom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numPr>
          <w:ilvl w:val="0"/>
          <w:numId w:val="1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33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/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Y UMÓW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ANIE 1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 2012 r.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ZLECENIODAWCA zleca, a ZLECENIOBIORCA przyjmuje do wykonania przygotowywanie               i wydawanie posiłków profilaktycznych i regeneracyjno-wzmacniających w punkcie prowadzonym przez  ZLECENIOBIORCĘ. Posiłki będą wydawane od dnia (pierwszy dzień obowiązywania umowy) 2012 roku  w ………………. zlokalizowanym w …………………………………..                   w godzinach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niedziałek-sobota: 6:00-19:00,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iedziela i święta: 6:00-18:00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    tj. muszą zawierać 50-55% węglowodanów, 30-35% tłuszczów, 15% białek oraz posiadać wartość kaloryczną ok. 1000 kcal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Upoważnionym pracownikom ZLECENIODAWCY przysługuje uprawnienie do bezpłatnej degustacji każdego przyrządzonego przez ZLECENIOBIORCĘ posiłku profilaktycznego                        i regeneracyjno-wzmacniającego oraz odnotowanie ewentualnych uwag w książce kontroli prowadzonej ZLECENIOBIORCĘ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ZLECENIOBIORCA zobowiązuje się – na życzenie pracownika upoważnionego do posiłku profilaktycznego lub regeneracyjnego-wzmacniającego - do wydawania tych posiłków                            w jednorazowych opakowaniach. Zakup jednorazowych opakowań leży po stronie ZLECENIOBIOR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, cena brutto za zrealizowanie jednego bonu na jeden posiłek profilaktyczny lub regeneracyjno-wzmacniający wynosi: ……….. zł (słownie: ………………..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DAWCY jest p. Bożena Ferlin, tel.058 721 27 37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BIORCY jest p. …………………….,                tel. ................................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dni przed planowaną datą ich zmiany oraz przedstawić ich wysokość w stosunku do cen z ofert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siłki, o których mowa w §1 ust. 1 wydawane będą przez ZLECENIOBIORCĘ na podstawie ostemplowanych bonów, o których mowa w § 4 ust. 1, najpóźniej w trzeciej dobie po ich wystawieniu. 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zimowym, tj. od 1 listopada do 31 marca, ZLECENIOBIORCA będzie miał obowiązek wydawania do posiłków profilaktycznych gorącego napoju w postaci herbaty. Stawka za posiłek profilaktyczny w okresie zimowym zostanie podniesiona o 15%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faktury będą zrealizowane – przez ZLECENIOBIORCĘ - bony (druk PKP A - 100) zawierające następujące dane: 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datę otrzymania bonu przez realizującego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26"/>
        </w:numPr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data realizacji bonu przez ZLECENIOBIORCĘ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LECENIOBIORCA będzie wystawiał faktury dwukrotnie w miesiącu, tj. w połowie i na zakończenie miesiąca kalendarzowego. ZLECENIODAWCA zobowiązuje się do zapłaty należności przelewem na konto bankowe ZLECENIOBIORCY w terminie 14 (słownie: czternastu) dni od daty doręczenia faktury ZLECENIODAWCY  wraz ze zrealizowanymi bon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Terminem płatności jest data obciążenia rachunku bankowego ZLECENIODAW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Y przysługuje wynagrodzenie za faktyczną ilość wydanych posiłków. Strony zgodnie stanowią, że ZLECENIODAWCA nie będzie dokonywał płatności za bony zrealizowane po terminie określonym w §3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zawarta na czas określony tj. od dnia ...... 2012 roku do dnia ....... 2015 roku (36 miesięcy od daty zawarcia umowy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numPr>
          <w:ilvl w:val="0"/>
          <w:numId w:val="19"/>
        </w:numPr>
        <w:tabs>
          <w:tab w:val="clear" w:pos="709"/>
          <w:tab w:val="left" w:pos="720" w:leader="none"/>
        </w:tabs>
        <w:spacing w:before="0" w:after="0"/>
        <w:ind w:left="360" w:hanging="360"/>
        <w:rPr/>
      </w:pPr>
      <w:r>
        <w:rPr>
          <w:bCs/>
          <w:i w:val="false"/>
          <w:sz w:val="22"/>
          <w:szCs w:val="22"/>
        </w:rPr>
        <w:t xml:space="preserve">ZLECENIODAWCY przysługuje prawo odstąpienia od umowy ze skutkiem natychmiastowym w następujących przypadkach: </w:t>
      </w:r>
    </w:p>
    <w:p>
      <w:pPr>
        <w:pStyle w:val="Tekstpodstawowy3"/>
        <w:numPr>
          <w:ilvl w:val="0"/>
          <w:numId w:val="29"/>
        </w:numPr>
        <w:spacing w:before="0" w:after="0"/>
        <w:rPr/>
      </w:pPr>
      <w:r>
        <w:rPr>
          <w:i w:val="false"/>
          <w:sz w:val="22"/>
          <w:szCs w:val="22"/>
        </w:rPr>
        <w:t>trzykrotnego stwierdzenia w ciągu jednego miesiąca przez upoważnionego pracownika ZLECENIODAWCY – w trybie wskazanym w §1 ust.3 umowy – złej jakości wydawanych produktów,</w:t>
      </w:r>
    </w:p>
    <w:p>
      <w:pPr>
        <w:pStyle w:val="Tekstpodstawowy3"/>
        <w:numPr>
          <w:ilvl w:val="0"/>
          <w:numId w:val="29"/>
        </w:numPr>
        <w:spacing w:before="0" w:after="0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amknięcia punktu gastronomicznego bez uzgodnienia tego faktu ze ZLECENIODAWCĄ na okres dłuższy niż łącznie 5 dni w miesiącu. </w:t>
      </w:r>
      <w:r>
        <w:rPr>
          <w:bCs/>
          <w:i w:val="false"/>
          <w:sz w:val="22"/>
          <w:szCs w:val="22"/>
        </w:rPr>
        <w:t xml:space="preserve">Zamknięcie </w:t>
      </w:r>
      <w:r>
        <w:rPr>
          <w:i w:val="false"/>
          <w:sz w:val="22"/>
          <w:szCs w:val="22"/>
        </w:rPr>
        <w:t xml:space="preserve">punktu gastronomicznego </w:t>
      </w:r>
      <w:r>
        <w:rPr>
          <w:bCs/>
          <w:i w:val="false"/>
          <w:sz w:val="22"/>
          <w:szCs w:val="22"/>
        </w:rPr>
        <w:t xml:space="preserve">przez ZLECENIOBIORCĘ jest możliwe tylko w przypadku uzyskania pisemnej zgody ZLECENIODAWCY – udzielonej na pisemny wniosek ZLECENIOBIORCY określający termin, w którym </w:t>
      </w:r>
      <w:r>
        <w:rPr>
          <w:i w:val="false"/>
          <w:sz w:val="22"/>
          <w:szCs w:val="22"/>
        </w:rPr>
        <w:t xml:space="preserve">punkt gastronomiczny </w:t>
      </w:r>
      <w:r>
        <w:rPr>
          <w:bCs/>
          <w:i w:val="false"/>
          <w:sz w:val="22"/>
          <w:szCs w:val="22"/>
        </w:rPr>
        <w:t xml:space="preserve">będzie nieczynny oraz przyczynę jego zamknięcia. Wniosek taki winien być złożony ZLECENIODAWCY najpóźniej z 7 (słownie: siedmio) dniowym wyprzedzeniem. W przypadku wyrażenia zgody na zamknięcie </w:t>
      </w:r>
      <w:r>
        <w:rPr>
          <w:i w:val="false"/>
          <w:sz w:val="22"/>
          <w:szCs w:val="22"/>
        </w:rPr>
        <w:t xml:space="preserve">punktu gastronomicznego </w:t>
      </w:r>
      <w:r>
        <w:rPr>
          <w:bCs/>
          <w:i w:val="false"/>
          <w:sz w:val="22"/>
          <w:szCs w:val="22"/>
        </w:rPr>
        <w:t xml:space="preserve">– ZLECENIOBIORCA jest zobowiązany do zapewnienia pracownikom suchego prowiantu na czas zamknięcia </w:t>
      </w:r>
      <w:r>
        <w:rPr>
          <w:i w:val="false"/>
          <w:sz w:val="22"/>
          <w:szCs w:val="22"/>
        </w:rPr>
        <w:t>punktu gastronomicznego,</w:t>
      </w:r>
    </w:p>
    <w:p>
      <w:pPr>
        <w:pStyle w:val="Tekstpodstawowy3"/>
        <w:numPr>
          <w:ilvl w:val="0"/>
          <w:numId w:val="29"/>
        </w:numPr>
        <w:spacing w:before="0" w:after="0"/>
        <w:rPr/>
      </w:pPr>
      <w:r>
        <w:rPr>
          <w:i w:val="false"/>
          <w:sz w:val="22"/>
          <w:szCs w:val="22"/>
        </w:rPr>
        <w:t xml:space="preserve">stwierdzenia trzykrotnej w ciągu miesiąca odmowy wydania produktów na podstawie prawidłowo ostemplowanych bonów pracownikom ZLECENIOBIORCY. 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LECENIODAWCY przysługuje prawo naliczenia kary umownej w wysokości 50 zł za każdy przypadek stwierdzonej odmowy wydania posiłku profilaktycznego lub regeneracyjno-wzmacniającego odpowiadającego normom, o których mowa w §1 ust. 2 na podstawie prawidłowo ostemplowanego bonu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LECENIODAWCY przysługuje prawo naliczenia kary umownej w wysokości 100,00 zł za każdy dzień zamknięcia punktu gastronomicznego w dniach i godzinach wskazanych w §1 ust. 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miany i uzupełnienia niniejszej umowy wymagają - pod rygorem nieważności -  formy pisemnej w postaci obustronnie podpisanego aneksu. Strony dopuszczają możliwość dokonania zmian postanowień umowy w zakresie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Style w:val="Text2"/>
          <w:sz w:val="22"/>
          <w:szCs w:val="22"/>
        </w:rPr>
        <w:t>1)  zmiany wynagrodzenia w przypadku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rStyle w:val="Text2"/>
          <w:sz w:val="22"/>
          <w:szCs w:val="22"/>
        </w:rPr>
        <w:t xml:space="preserve">a)  zmiany w trakcie obowiązywania umowy stawki podatku VAT,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b) zmiany wartości bonu zgodnie z postanowieniami </w:t>
      </w:r>
      <w:r>
        <w:rPr>
          <w:bCs/>
          <w:sz w:val="22"/>
          <w:szCs w:val="22"/>
        </w:rPr>
        <w:t>§2 ust. 4 umowy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 xml:space="preserve">2)  zmiany godzin i dni określonych w </w:t>
      </w:r>
      <w:r>
        <w:rPr>
          <w:bCs/>
          <w:sz w:val="22"/>
          <w:szCs w:val="22"/>
        </w:rPr>
        <w:t>§1 ust. 1 umowy, jeśli okaże się, że należy wydłużyć czas podawania posiłków dla pracowników</w:t>
      </w:r>
      <w:r>
        <w:rPr>
          <w:rStyle w:val="Text2"/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14/12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>2) oferta wykonawcy złożona w postępowaniu znak: SKMMS-ZP/N/14/1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Heading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ZADANIE 2</w:t>
            </w:r>
          </w:p>
          <w:p>
            <w:pPr>
              <w:pStyle w:val="Zwykytekst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ZLECENIODAWCA  zleca, a ZLECENIOBIORCA przyjmuje do wykonania  przygotowywanie                  i wydawanie posiłków profilaktycznych i regeneracyjno-wzmacniających w bufecie prowadzonym przez  ZLECENIOBIORCĘ  i do prowadzenia działalności gastronomiczno-handlowej we własnym zakresie i na własny rachunek w godz. 10:00  - 14:30 w dni robocze od poniedziałku do piątku. Posiłki będą wydawane od dnia 24 czerwca 2012 roku w pomieszczeniach (stołówce),  znajdujących się na terenie siedziby ZLECENIODAWCY,  w godzinach od 11.30 do 14.00 przez pięć dni w tygodniu, tj. od poniedziałku do piątku z wyłączeniem świąt. </w:t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 ZLECENIOBIORCA zobowiązuje się do sprzedaży na wolnych zasadach dań gastronomicznych oraz produktów spożywczych pracownikom ZLECENIODAWCY. </w:t>
      </w:r>
    </w:p>
    <w:p>
      <w:pPr>
        <w:pStyle w:val="Tekstpodstawowy3"/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>
          <w:b/>
          <w:bCs/>
          <w:i w:val="false"/>
          <w:sz w:val="22"/>
          <w:szCs w:val="22"/>
        </w:rPr>
        <w:t>3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tj. muszą zawierać 50-55% węglowodanów, 30-35% tłuszczów, 15% białek oraz posiadać wartość kaloryczną ok. 1000 kcal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Upoważnionym pracownikom ZLECENIODAWCY przysługuje uprawnienie do bezpłatnej degustacji każdego przyrządzonego przez ZLECENIOBIORCĘ posiłku profilaktycznego                                i regeneracyjno-wzmacniającego  oraz odnotowanie ewentualnych uwag w książce kontroli prowadzonej  ZLECENIOBIORCĘ 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ZLECENIOBIORCA zobowiązuje się – na życzenie pracownika upoważnionego do posiłku  profilaktycznego lub regeneracyjno-wzmacniającego - do wydawania tych posiłków jednorazowych opakowaniach. Zakup jednorazowych opakowań leży po stronie ZLECENIOBIORCY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Zleceniobiorca zobowiązuje się wywiesić tygodniowe menu w widocznym miejscu przy stołówc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, cena brutto za zrealizowanie jednego bonu na jeden posiłek profilaktyczny lub regeneracyjno-wzmacniający wynosi: ……….. zł (słownie: ………………..).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umowę ze strony ZLECENIODAWCY – p. Bożena Ferlin, tel. 058 721 27 37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Osoba odpowiedzialna za umowę ze strony ZLECENIOBIORCY  – p. ………………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dni przed planowaną datą ich zmiany oraz przedstawić ich wysokość w stosunku do cen  z oferty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łki, o których mowa w §1 ust. 1 wydawane będą przez ZLECENIOBIORCĘ na podstawie ostemplowanych bonów, o których mowa w § 4 ust. 1, najpóźniej w drugiej dobie po ich wystawieniu. 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kresie zimowym, tj. od 1 listopada do 31 marca, ZLECENIOBIORCA będzie miał obowiązek wydawania do posiłków profilaktycznych gorącego napoju w postaci herbaty. Stawka za posiłek profilaktyczny w okresie zimowym zostanie podniesiona o 15%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odstawą do wystawienia faktury będą zrealizowane – przez ZLECENIOBIORCĘ - bony (druk PKP A - 100) zawierające następujące dane 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datę wystawienia bon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0"/>
        <w:ind w:left="360" w:firstLine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ata realizacji bonu przez ZLECENIOBIORCĘ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LECENIOBIORCA będzie wystawiał faktury dwukrotnie w miesiącu, tj. w połowie i na zakończenie miesiąca kalendarzowego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3.</w:t>
      </w:r>
      <w:r>
        <w:rPr>
          <w:i w:val="false"/>
          <w:sz w:val="22"/>
          <w:szCs w:val="22"/>
        </w:rPr>
        <w:t xml:space="preserve"> ZLECENIODAWCA zobowiązuje się do zapłaty należności przelewem na konto bankowe ZLECENIOBIORCY w terminie 14 (słownie: czternastu) dni od daty doręczenia faktury ZLECENIODAWCY wraz ze zrealizowanymi bonami. Terminem płatności jest data obciążenia rachunku bankowego ZLECENIODAWCY 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LECENIOBIORCY przysługuje wynagrodzenie ryczałtowe za 50 posiłków profilaktycznych                        i/ lub regeneracyjnych dziennie a powyżej rozliczenie zgodne z ilością zrealizowanych bonów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zgodnie stanowią, że ZLECENIODAWCA nie będzie dokonywał płatności za bony zrealizowane po terminie określonym w §3 ust.1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zawarta na czas określony tj. na okres od dnia 24 czerwca 2012 r. do dnia 23 czerwca 2015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rPr/>
      </w:pPr>
      <w:r>
        <w:rPr>
          <w:b/>
          <w:bCs/>
          <w:i w:val="false"/>
          <w:sz w:val="22"/>
          <w:szCs w:val="22"/>
        </w:rPr>
        <w:t>1.</w:t>
      </w:r>
      <w:r>
        <w:rPr>
          <w:bCs/>
          <w:i w:val="false"/>
          <w:sz w:val="22"/>
          <w:szCs w:val="22"/>
        </w:rPr>
        <w:t xml:space="preserve"> ZLECENIODAWCY przysługuje prawo odstąpienia od umowy ze skutkiem natychmiastowym                 w następujących przypadkach : </w:t>
      </w:r>
    </w:p>
    <w:p>
      <w:pPr>
        <w:pStyle w:val="Tekstpodstawowy3"/>
        <w:spacing w:before="0" w:after="0"/>
        <w:ind w:left="896" w:hanging="539"/>
        <w:rPr/>
      </w:pPr>
      <w:r>
        <w:rPr>
          <w:bCs/>
          <w:i w:val="false"/>
          <w:sz w:val="22"/>
          <w:szCs w:val="22"/>
        </w:rPr>
        <w:t>1)   jednorazowego niewywiązania się ZLECENIOBIORCY z przedmiotu niniejszej umowy                           (np. zamknięcie bufetu przez ZLECENIOBIORCĘ bez zgody ZLECENIODAWCY wyrażonej w formie pisemnej). Zamknięcie bufetu przez ZLECENIOBIORCĘ jest możliwe tylko w przypadku uzyskania pisemnej zgody ZLECENIODAWCY – udzielonej na pisemny wniosek ZLECENIOBIORCY określający termin, w którym bufet będzie nieczynny oraz przyczynę jego zamknięcia. Wniosek taki winien być złożony ZLECENIODAWCY najpóźniej z 7 (słownie: siedmio) dniowym wyprzedzeniem.                        W przypadku wyrażenia zgody na zamknięcie bufetu – ZLECENIOBIORCA jest zobowiązany do zapewnienia pracownikom suchego prowiantu na czas zamknięcia bufetu.</w:t>
      </w:r>
    </w:p>
    <w:p>
      <w:pPr>
        <w:pStyle w:val="Tekstpodstawowy3"/>
        <w:spacing w:before="0" w:after="0"/>
        <w:ind w:left="896" w:hanging="539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)    trzykrotnego stwierdzenia w ciągu jednego miesiąca przez upoważnionego pracownika ZLECENIODAWCY –  w trybie wskazanym w §1 ust.4 umowy – złej jakości przygotowywanych posiłków,</w:t>
      </w:r>
    </w:p>
    <w:p>
      <w:pPr>
        <w:pStyle w:val="Normal"/>
        <w:ind w:left="900" w:hanging="540"/>
        <w:jc w:val="both"/>
        <w:rPr/>
      </w:pPr>
      <w:r>
        <w:rPr>
          <w:sz w:val="22"/>
          <w:szCs w:val="22"/>
        </w:rPr>
        <w:t>3)  wskazanych w umowie najmu lokalu o powierzchni 81,5 m kw.  usytuowanego                                 w budynku  zlokalizowanym w budynku administracyjnym C-3,  81-002 Gdynia ul. Morska 350 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LECENIODAWCY przysługuje prawo naliczenia kary umownej w wysokości 50 złotyc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za każdy przypadek stwierdzonej odmowy wydania posiłku profilaktycznego lub regeneracyjnego odpowiadającego normom, o których mowa w §1 ust. 3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dania posiłku nie odpowiadającego normom, o których mowa w §1 ust.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 formy pisemnej          w postaci obustronnie podpisanego aneksu. Strony dopuszczają możliwość dokonania zmian postanowień umowy w zakresie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Style w:val="Text2"/>
          <w:sz w:val="22"/>
          <w:szCs w:val="22"/>
        </w:rPr>
        <w:t>1)  zmiany wynagrodzenia w przypadku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rStyle w:val="Text2"/>
          <w:sz w:val="22"/>
          <w:szCs w:val="22"/>
        </w:rPr>
        <w:t xml:space="preserve">a)  zmiany w trakcie obowiązywania umowy stawki podatku VAT,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b) zmiany wartości bonu zgodnie z postanowieniami </w:t>
      </w:r>
      <w:r>
        <w:rPr>
          <w:bCs/>
          <w:sz w:val="22"/>
          <w:szCs w:val="22"/>
        </w:rPr>
        <w:t>§2 ust. 4 umowy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 xml:space="preserve">2)  zmiany godzin i dni określonych w </w:t>
      </w:r>
      <w:r>
        <w:rPr>
          <w:bCs/>
          <w:sz w:val="22"/>
          <w:szCs w:val="22"/>
        </w:rPr>
        <w:t>§1 ust. 1 umowy, jeśli okaże się, że należy wydłużyć czas podawania posiłków dla pracowników</w:t>
      </w:r>
      <w:r>
        <w:rPr>
          <w:rStyle w:val="Text2"/>
          <w:sz w:val="22"/>
          <w:szCs w:val="22"/>
        </w:rPr>
        <w:t>.</w:t>
      </w:r>
    </w:p>
    <w:p>
      <w:pPr>
        <w:pStyle w:val="Normal"/>
        <w:rPr>
          <w:rStyle w:val="Text2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14/12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oferta wykonawcy złożona w postępowaniu znak:  SKMMS-ZP/N/14/12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3) umowa najmu lokalu o powierzchni 81,5 m kw.  usytuowanego w budynku  zlokalizowanym       w budynku administracyjnym C3,  81-002 Gdynia ul. Morska 3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Heading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caps/>
          <w:sz w:val="22"/>
          <w:szCs w:val="22"/>
        </w:rPr>
        <w:t>Wynajmu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y dalej </w:t>
      </w:r>
      <w:r>
        <w:rPr>
          <w:b/>
          <w:bCs/>
          <w:sz w:val="22"/>
          <w:szCs w:val="22"/>
        </w:rPr>
        <w:t>NAJEMCĄ</w:t>
      </w:r>
      <w:r>
        <w:rPr>
          <w:sz w:val="22"/>
          <w:szCs w:val="22"/>
        </w:rPr>
        <w:t xml:space="preserve"> -o następującej treści: 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RZEDMIOT I CEL NAJM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360"/>
        <w:jc w:val="both"/>
        <w:rPr/>
      </w:pPr>
      <w:r>
        <w:rPr>
          <w:b/>
          <w:bCs/>
          <w:caps/>
          <w:sz w:val="22"/>
          <w:szCs w:val="22"/>
        </w:rPr>
        <w:t>1.</w:t>
      </w:r>
      <w:r>
        <w:rPr>
          <w:caps/>
          <w:sz w:val="22"/>
          <w:szCs w:val="22"/>
        </w:rPr>
        <w:t xml:space="preserve"> Wynajmujący</w:t>
      </w:r>
      <w:r>
        <w:rPr>
          <w:sz w:val="22"/>
          <w:szCs w:val="22"/>
        </w:rPr>
        <w:t xml:space="preserve"> udostępnia </w:t>
      </w:r>
      <w:r>
        <w:rPr>
          <w:caps/>
          <w:sz w:val="22"/>
          <w:szCs w:val="22"/>
        </w:rPr>
        <w:t xml:space="preserve">NajemcY </w:t>
      </w:r>
      <w:r>
        <w:rPr>
          <w:sz w:val="22"/>
          <w:szCs w:val="22"/>
        </w:rPr>
        <w:t>w bezpłatny najem pomieszczenia o łącznej powierzchni 81,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lokalizowane w budynku administracyjnym C3 na terenie stacji Gdynia Cisowa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NAJEMCA oświadcza , że stan techniczny  pomieszczeń stanowiącego przedmiot najmu  jest mu znany, nie zgłasza do nich żadnych zastrzeżeń, pomieszczenia spełniają jego wymagania.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kstpodstawowywcity2"/>
        <w:ind w:left="360" w:hanging="360"/>
        <w:rPr/>
      </w:pPr>
      <w:r>
        <w:rPr>
          <w:bCs w:val="false"/>
          <w:i w:val="false"/>
          <w:sz w:val="22"/>
          <w:szCs w:val="22"/>
        </w:rPr>
        <w:t>1</w:t>
      </w:r>
      <w:r>
        <w:rPr>
          <w:b w:val="false"/>
          <w:bCs w:val="false"/>
          <w:i w:val="false"/>
          <w:sz w:val="22"/>
          <w:szCs w:val="22"/>
        </w:rPr>
        <w:t>.</w:t>
      </w:r>
      <w:r>
        <w:rPr>
          <w:b w:val="false"/>
          <w:i w:val="false"/>
          <w:sz w:val="22"/>
          <w:szCs w:val="22"/>
        </w:rPr>
        <w:t xml:space="preserve"> NAJEMCA oświadcza, że przedmiot najmu będzie wykorzystywany jako bufet, w którym będą przygotowywane i wydawane posiłki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2</w:t>
      </w:r>
      <w:r>
        <w:rPr>
          <w:bCs/>
          <w:i w:val="false"/>
          <w:sz w:val="22"/>
          <w:szCs w:val="22"/>
        </w:rPr>
        <w:t>.</w:t>
      </w:r>
      <w:r>
        <w:rPr>
          <w:i w:val="false"/>
          <w:sz w:val="22"/>
          <w:szCs w:val="22"/>
        </w:rPr>
        <w:t xml:space="preserve"> Zmiana rodzaju i zakresu działalności wymaga zgody WYNAJMUJĄCEGO wyrażonej                         w formie pisemnej pod rygorem nieważności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NAJEM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NAJEMCA zobowiązuje się wykorzystywać przedmiot najmu do celu określonego w §2 ust. 1 umowy. 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NAJEMCA  zobowiązuje się przestrzegać obowiązujących przepisów: w zakresie bezpieczeństwa      i higieny pracy, przepisów o ochronie środowiska, o ochronie mienia i sanitarnych na terenie stanowiącym przedmiot najmu i przyległym. NAJEMCA zobowiązany jest także przestrzegać przepisów przeciwpożarowych, a w szczególności art. 4, art.30 Ustawy o ochronie przeciwpożarowej z dnia 24.08.1991 roku jednolity tekst DZ.U. 147 poz. 1229 ze zmianami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 ponosi pełną i wyłączną odpowiedzialność za szkody wyrządzone WYNAJMUJĄCEMU i osobom trzecim wynikające z prowadzonej działalności, a nadto ponosi odpowiedzialność cywilną za szkody powstałe na skutek niewłaściwego wykonywania przedmiotu umowy i w tym zakresie NAJEMCA zobowiązany jest ubezpieczyć się od wszelkich ryzyk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4.</w:t>
      </w:r>
      <w:r>
        <w:rPr>
          <w:i w:val="false"/>
          <w:sz w:val="22"/>
          <w:szCs w:val="22"/>
        </w:rPr>
        <w:t xml:space="preserve"> NAJEMCA odpowiada na zasadach określonych w ust. 3 za szkody spowodowane przez osoby korzystające z jego działalności , jak za swoje własn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Odpowiedzialność za ewentualne wypadki, którym ulegną pracownicy NAJEMCY bądź osoby korzystające z jego działalności podczas poruszania się  po terenie PKP Szybkiej Kolei Miejskiej                  w Trójmieście sp. z o.o. ponosi NAJEMCA, który winien ubezpieczyć się z tego tytułu.             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NAJEMCA  zobowiązuje się do zawarcia umów z właściwymi podmiotami w zakresie: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y wody i odprowadzania ścieków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ozu nieczystości stałych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cieplnej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elektrycznej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NAJEMCA będzie dokonywał we własnym zakresie rozliczeń za usługi i dostawy mediów wskazanych w pkt. 1-4. </w:t>
      </w:r>
    </w:p>
    <w:p>
      <w:pPr>
        <w:pStyle w:val="Tekstpodstawowy3"/>
        <w:ind w:left="360" w:hanging="360"/>
        <w:rPr/>
      </w:pPr>
      <w:r>
        <w:rPr>
          <w:i w:val="false"/>
          <w:sz w:val="22"/>
          <w:szCs w:val="22"/>
        </w:rPr>
        <w:t xml:space="preserve">W przypadku nie korzystania z usług wskazanych w punkcie 1 i 2 oraz dostaw mediów  określonych w punktach 3 oraz 4  NAJEMCA zobowiązany jest złożyć WYNAJMUJĄCEMU w terminie                        14 (słownie: czternastu)  dni od daty podpisania umowy pisemne oświadczenie ze wskazaniem usług oraz dostaw mediów z których  nie korzysta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W czasie trwania umowy NAJEMCA zobowiązany jest utrzymywać przedmiot najmu                       w należytym stanie technicznym i na własny koszt przeprowadzać remonty bieżące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NAJEMCY nie wolno przenieść praw i obowiązków wynikających z niniejszej umowy                         na osoby trzecie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9. </w:t>
      </w:r>
      <w:r>
        <w:rPr>
          <w:sz w:val="22"/>
          <w:szCs w:val="22"/>
        </w:rPr>
        <w:t>NAJEMCA zobowiązuje się 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trzymania czystości i estetyki w obrębie przedmiotu najmu oraz na terenie przyległym obejmującym co najmniej 1,5 m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>Przedmiot najmu użytkowany będzie przez NAJEMCĘ bez prawa dokonywania istotnych zmian                w jego substancji. Ewentualne, planowane przez NAJEMCĘ przebudowy lub modernizacje muszą być uzgadniane z WYNAJMUJĄCYM i wymagają jego pisemnej ( pod rygorem nieważności) zgody oraz określenia warunków ich wykonania. Strony ustalają, że wszelkie ewentualne nakłady poniesione przez NAJEMCĘ na przedmiot najmu w celu podniesienia jego estetyki stają się własnością WYNAJMUJĄCEGO, a NAJEMCA zrzeka się dochodzenia ich zwrotu w czasie obowiązywania umowy i po jej rozwiązaniu, chyba, że Strony postanowią inaczej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>Wszelkie prace remontowo – budowlane i inwestycyjne, które zamierza prowadzić NAJEMCA winny być realizowane z zachowaniem obowiązujących przepisów prawa budowlanego, bhp, przeciwpożarowych itd. Obowiązkiem NAJEMCY jest uzyskanie niezbędnych zezwoleń                         i uzgodnień ze strony WYNAJMUJĄCEGO, jak i właściwych organów administracji państwowej i samorządowej. NAJEMCA ponosi wyłączną odpowiedzialność z tytułu szkód w tym zakresie zarówno wobec WYNAJMUJĄCEGO jak i osób trzecich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>NAJEMCA zobowiązuje się do uzyskania wszelkich uzgodnień oraz pozwoleń i koncesji właściwych organów, wynikających ze stosownych przepisów, a wiążących się z prowadzoną działalnością dotyczącą przedmiotu najmu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3.</w:t>
      </w:r>
      <w:r>
        <w:rPr>
          <w:bCs/>
          <w:sz w:val="22"/>
          <w:szCs w:val="22"/>
        </w:rPr>
        <w:t xml:space="preserve">NAJEMCA zobowiązuje się do niezwłocznego powiadomienia WYNAJMUJĄCEGO                       w formie pisemnej o kontroli uprawnionych organów i stwierdzonych nieprawidłowościach dotyczących przedmiotu niniejszej umowy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4.</w:t>
      </w:r>
      <w:r>
        <w:rPr>
          <w:bCs/>
          <w:sz w:val="22"/>
          <w:szCs w:val="22"/>
        </w:rPr>
        <w:t xml:space="preserve"> NAJEMCA zobowiązuje się do zapewnienia przedstawicielom WYNAJMUJĄCEGO wstępu na teren przedmiotu najmu w celu przeprowadzenia kontroli sposobu użytkowania przedmiotu najmu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bCs/>
          <w:sz w:val="22"/>
          <w:szCs w:val="22"/>
        </w:rPr>
        <w:t xml:space="preserve">NAJEMCA zobowiązuje się do oznakowania przedmiotu najmu poprzez umieszczenie estetycznego szyldu z określeniem NAJEMCY, jego siedziby, rodzaju prowadzonej przez niego działalności. </w:t>
      </w:r>
      <w:r>
        <w:rPr>
          <w:sz w:val="22"/>
          <w:szCs w:val="22"/>
        </w:rPr>
        <w:t>Forma graficzna i treść szyldu zostanie uzgodniona z WYNAJMUJĄCYM                      w terminie 14 (słownie: czternastu ) dni od  daty zawarcia umowy. NAJEMCA zobowiązuje się do wykonania na swój koszt i umieszczenia uzgodnionego szyldu w terminie 7 (słownie: siedmiu ) dni od daty dokonania uzgodnienia przez WYNAJMUJĄCEGO.</w:t>
      </w:r>
      <w:r>
        <w:rPr>
          <w:bCs/>
          <w:sz w:val="22"/>
          <w:szCs w:val="22"/>
        </w:rPr>
        <w:t xml:space="preserve"> W przypadku nie zamieszczenia szyldu w wyznaczonym terminie NAJEMCA zobowiązuje się  do zapłaty kary umownej                    w wysokości 25 zł (słownie: dwadzieścia pięć złotych ) za każdy dzień opóźnienia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Umieszczenie dodatkowych reklam, informacji, szyldów itp. (poza wymienionym w pkt.15)  wymaga zgody WYNAJMUJĄCEGO wyrażonej w formie pisemnej pod rygorem nieważności  oraz  sporządzenia stosownego aneksu do niniejszej, bądź zawarcia odrębnej umowy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NAJEMCA zobowiązuje się w przypadku zauważenia podejrzanych osób lub rzeczy, których zachowanie lub obecność mogłyby świadczyć o zagrożeniu atakiem terrorystycznym, natychmiast poinformować o tym przedstawiciela SKM w osobie dyspozytora SOK pod numerem telefonu (058) 7211172 lub + 48  6681631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NAJEMCA zobowiązuje się na telefoniczne wezwanie przedstawiciela WYNAJMUJĄCEGO do opuszczenie obiektu w przypadku wystąpienia jakiegokolwiek zagroż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wytyczne dotyczące przestrzegania bezpieczeństwa znajdują się w załączniku nr 1 do niniejszego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CZAS TRWANIA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>4</w:t>
      </w:r>
    </w:p>
    <w:p>
      <w:pPr>
        <w:pStyle w:val="Tekstpodstawowy3"/>
        <w:rPr/>
      </w:pPr>
      <w:r>
        <w:rPr>
          <w:i w:val="false"/>
          <w:sz w:val="22"/>
          <w:szCs w:val="22"/>
        </w:rPr>
        <w:t xml:space="preserve">Umowa zostaje zawarta na czas określony od dnia 24 czerwca 2012 roku do dnia 23 czerwca 2015 roku 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ROZWIĄZANIA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YNAJMUJĄCY zastrzega sobie prawo rozwiązania umowy w trybie natychmiastowym bez zwrotu poniesionych przez NAJEMCĘ nakładów na przedmiot najmu w następujących przypadkach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ruszenia przez NAJEMCĘ postanowień zawartych w umowie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padku wystąpienia potrzeb eksploatacyjnych i nadzwyczajnych WYNAJMUJĄCEGO oraz związanych   z bezpieczeństwem i obronnością państwa,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stąpienia przyczyn lub zaistnienia okoliczności niezależnych od WYNAJMUJĄCEGO, których nie można było przewidzieć w chwili zawarcia umowy 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 xml:space="preserve">rozwiązania umowy nr SKM - ……… z dnia ……………. r. na przygotowywanie                             i wydawanie posiłków profilaktycznych i regeneracyjnych dla pracowników PKP Szybka Kolej Miejska w Trójmieście Sp. z o.o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NAJEMCY nie przysługuje zwrot poniesionych nakładów także: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rozwiązania umowy z przyczyn leżących po jego stronie,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pływie okresu, na jaki umowa została zawa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kłady te nieodpłatnie przechodzą na własność WYNAJMUJĄCEGO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W sytuacjach wskazanych w ust. 1 i 2 NAJEMCA zrzeka się wszelkich roszczeń w zakresie zwrotu poniesionych nakładów, a czyni je na własny koszt i ryzyko. Nakłady te nieodpłatnie przechodzą na własność WYNAJMUJĄCEGO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W przypadku rozwiązania umowy z innych przyczyn niż wymienione w ust. 1 i 2 umowy, WYNAJMUJĄCY zwraca udokumentowane nakłady finansowe na przedmiot najmu w części niezamortyzowanej tylko i wyłącznie w zakresie uprzednio uzgodnionym i zaakceptowanym przez WYNAJMUJĄCEGO. Strony ustalają, że wszelki nakłady na przedmiot najmu amortyzują się w okresie trwania umowy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dopuszczają możliwość wcześniejszego rozwiązania umowy na podstawie porozumienia Stron.</w:t>
      </w:r>
    </w:p>
    <w:p>
      <w:pPr>
        <w:pStyle w:val="TextBodyIndent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 przypadku rozwiązania lub odstąpienia od niniejszej umowy – NAJEMCA jest zobowiązany do opuszczenia przedmiotu najmu, jego przekazania, rozliczenia się z WYNAJMUJĄCYM                      oraz usunięcia wszelkich znajdujących się urządzeń i rzeczy stanowiących jego własność                      w terminie wskazanym przez WYNAJMUJĄCEGO -  w wezwaniu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Za opóźnienie w wykonaniu obowiązków wskazanych w ust.6, NAJEMCA uiści karę umowną                 w wysokości 500 złotych za okres bezumownego korzystania z przedmiotu najmu, bez względu na to, czy WYNAJMUJĄCY poniósł z tego tytułu jakąkolwiek szkodę. Kara umowna , o której mowa w zdaniu pierwszym będzie naliczona również w przypadku stwierdzenia, że NAJEMCA zajmuje bez zgody WYNAJMUJĄCEGO większą powierzchnię niż określone to zostało w §1 umowy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NAJEMCA zobowiązany jest do naprawienia szkody w przedmiocie umowy powstałej wskutek wydarzeń losowych lub klęsk żywiołowych albo wypadków. Jeżeli przedmiot umowy uległ w wyniku takiego wydarzenia lub wypadku uszkodzenia, NAJEMCA jest zobowiązany dokonać naprawy albo ponieść koszty takiej naprawy na swój koszt i ubezpieczyć od tego rodzaju ryzyk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.</w:t>
      </w:r>
      <w:r>
        <w:rPr>
          <w:rFonts w:cs="Times New Roman" w:ascii="Times New Roman" w:hAnsi="Times New Roman"/>
          <w:sz w:val="22"/>
          <w:szCs w:val="22"/>
        </w:rPr>
        <w:t>Wszelkie zmiany w umowie wymagają formy pisemnej w postaci aneksu do umowy pod rygorem nieważności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 xml:space="preserve">2. </w:t>
      </w:r>
      <w:r>
        <w:rPr>
          <w:rFonts w:cs="Times New Roman" w:ascii="Times New Roman" w:hAnsi="Times New Roman"/>
          <w:caps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uiścić we własnym zakresie wszelkie opłaty z tytułu zawarcia umowy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Ewentualne spory mogące wyniknąć z w związku z wykonaniem przedmiotu umowy strony poddają rozstrzygnięciu sądom właściwym ze względu na siedzibę WYNAJMUJĄCEGO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 xml:space="preserve">Umowa ma charakter poufny. Informacje dotyczące działalności gospodarczej stron pozyskane przez strony w związku z wykonaniem zobowiązań wynikających z umowy, nie mogą być ujawniane osobom trzecim, za wyjątkiem przypadków określonych przez prawo lub po uzyskaniu w tym zakresie zgody drugiej stron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           ze Stron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09"/>
        <w:rPr>
          <w:sz w:val="22"/>
          <w:szCs w:val="22"/>
        </w:rPr>
      </w:pPr>
      <w:r>
        <w:rPr>
          <w:sz w:val="22"/>
          <w:szCs w:val="22"/>
        </w:rPr>
        <w:t>NAJEMCA</w:t>
        <w:tab/>
        <w:tab/>
        <w:tab/>
        <w:tab/>
        <w:tab/>
        <w:tab/>
        <w:t xml:space="preserve">        WYNAJMU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mowy najmu nr SKM - .... /1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TYCZNE DOTYCZĄCE PRZESTRZEGANIA BEZPIECZEŃSTWA  NA OBSZARZE PKP SKM W TRÓJMIEŚCIE SP. Z O.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       NAJEMCA zobowiązuje się w przypadku zauważenia: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rzucających się w oczy lub po porostu nietypowego zachowania osób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pozostawionych bez opieki przedmiotów: teczki, paczki, pakunki, reklamówki itp.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osób wyglądających na obcokrajowców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osób ubranych nietypowo do występującej pory roku; </w:t>
      </w:r>
    </w:p>
    <w:p>
      <w:pPr>
        <w:pStyle w:val="Normal"/>
        <w:ind w:left="397" w:hanging="0"/>
        <w:jc w:val="both"/>
        <w:rPr/>
      </w:pPr>
      <w:r>
        <w:rPr>
          <w:bCs/>
          <w:sz w:val="22"/>
          <w:szCs w:val="22"/>
        </w:rPr>
        <w:t xml:space="preserve">5)       samochodów, a w szczególności furgonetek, parkujących w nietypowych miejscach,                   tj. przy dworcach, przystankach kolejowych, peronach, przejściach, wiaduktach, tunelach, mostach, kasach, zaułkach itp. mogących świadczyć o zagrożeniu terrorystycznym, do natychmiastowego informowania </w:t>
      </w:r>
      <w:r>
        <w:rPr>
          <w:b/>
          <w:bCs/>
          <w:sz w:val="22"/>
          <w:szCs w:val="22"/>
        </w:rPr>
        <w:t>Dyspozytora Straży Ochrony Kolei SKM</w:t>
      </w:r>
      <w:r>
        <w:rPr>
          <w:bCs/>
          <w:sz w:val="22"/>
          <w:szCs w:val="22"/>
        </w:rPr>
        <w:t xml:space="preserve"> pod czynny całą dobę numer telefonu stacjonarnego </w:t>
      </w:r>
      <w:r>
        <w:rPr>
          <w:b/>
          <w:bCs/>
          <w:sz w:val="22"/>
          <w:szCs w:val="22"/>
        </w:rPr>
        <w:t>721 – 11 – 72</w:t>
      </w:r>
      <w:r>
        <w:rPr>
          <w:bCs/>
          <w:sz w:val="22"/>
          <w:szCs w:val="22"/>
        </w:rPr>
        <w:t xml:space="preserve"> lub telefonu komórkowego </w:t>
      </w:r>
      <w:r>
        <w:rPr>
          <w:b/>
          <w:bCs/>
          <w:sz w:val="22"/>
          <w:szCs w:val="22"/>
        </w:rPr>
        <w:t>+48 668 163 171</w:t>
      </w:r>
      <w:r>
        <w:rPr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NAJEMCA zobowiązuje się na wezwanie przedstawiciela WYNAJMUJĄCEGO do natychmiastowego opuszczenia obiektu w przypadku wystąpienia zagrożenia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       W przypadku ogłoszenia alarmu NAJEMCA przyjmuje do wiadomości, że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   Do czasu przybycia Policji akcją kieruje administrator obiektu, terenu lub osoba odpowiedzialna za jego bezpieczeństwo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      Na miejsce zagrożenia incydentem należy wezwać służby pomocnicze, takie jak: pogotowie ratunkowe, straż pożarną, pogotowie gazowe, pogotowie wodno-kanalizacyjne, pogotowie energetyczne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      Po przybyciu Policji na miejsce incydentu przejmuje ona dalsze kierowanie akcją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4)       </w:t>
      </w:r>
      <w:r>
        <w:rPr>
          <w:b/>
          <w:sz w:val="22"/>
          <w:szCs w:val="22"/>
        </w:rPr>
        <w:t>Należy bezwzględnie wykonywać polecenia Policji</w:t>
      </w:r>
      <w:r>
        <w:rPr>
          <w:sz w:val="22"/>
          <w:szCs w:val="22"/>
        </w:rPr>
        <w:t xml:space="preserve">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       Przy braku informacji o konkretnym miejscu np. podłożenia „bomby” użytkownicy pomieszczeń (NAJEMCY) powinni sprawdzić swoje miejsce pracy i jego bezpośrednie otoczenie pod kątem obecności przedmiotów nieznanego pochodzenia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6)       Pomieszczenia ogólnodostępne (hale, korytarze, poczekalnie, zejścia schodowe, windy, toalety, piwnice, strychy) oraz najbliższe otoczenie zewnętrzne obiektu sprawdzają i przeszukują osoby wyznaczone lub służby odpowiedzialne za bezpieczeństwo w Spółce.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7)       Podejrzanych przedmiotów </w:t>
      </w:r>
      <w:r>
        <w:rPr>
          <w:b/>
          <w:sz w:val="22"/>
          <w:szCs w:val="22"/>
        </w:rPr>
        <w:t>NIE WOLNO DOTYKAĆ!</w:t>
      </w:r>
      <w:r>
        <w:rPr>
          <w:sz w:val="22"/>
          <w:szCs w:val="22"/>
        </w:rPr>
        <w:t xml:space="preserve">, a o ich lokalizacji należy niezwłocznie powiadomić Dyspozytora SOK SKM lub POLICJĘ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       Po ogłoszeniu ewakuacji należy zachować spokój i opanowanie - pozwoli to sprawnie i bezpiecznie opuścić zagrożony rejon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       Po ogłoszeniu ewakuacji w miejscu zagrożonym należy je opuścić, zabierając rzeczy osobiste (torebki, siatki, nesesery itp.)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   Identyfikacją i rozpoznawaniem miejsc zagrożonych oraz neutralizacją zajmują się uprawnione i wyspecjalizowane jednostki i komórki organizacyjne Poli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JEMCA zobowiązuje się do następującego zachowania w sytuacjach zagrożeni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Podczas działań związanych z neutralizacją zagrożenia zastosowania się do poleceń Policj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Do jak najszybszego oddalenia się z miejsca zagrożenia, a po drodze informowania o zagrożeniu jak największego grona osób, będących w strefie zagrożonej lub kierujących się w jej stronę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Po ogłoszeniu alarmu i zarządzeniu ewakuacji w obiekcie WYNAJMUJĄCEGO, udaje się do wyjścia, zgodnie ze wskazaniami administratora budynku lub wskazaniami upoważnionych osób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W przypadku decyzji, iż parking znajduje się w strefie zagrożenia, nie „ratowania” na siłę swojego samochodu – życie jest ważniejsz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RORY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oźba zamachu terrorystycznego to jedna z cech charakterystycznych dla dzisiejszych czasów. Coraz częściej opinia publiczna otrzymuje sygnały, że również Polska nie jest wolna od tego typu zagrożeń. Nigdy jednak nie wiadomo, kiedy i gdzie nastąpi ata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skuteczniejszym sposobem obrony przed nim może się okazać odpowiedni poziom świadomości społecznej oraz współodpowiedzialność za bezpieczeństwo własne i innych. Efektywność wszelkich działań ukierunkowanych na przeciwdziałanie aktom terroryzmu jest pochodną skuteczności służb odpowiedzialnych za bezpieczeństwo kraju i gotowości społeczeństwa do wspierania tych działań oraz wzajemnego zaufania i odpowiedzialności za wspólne dobro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roryzm, to szeroki termin oznaczający użycie siły lub przemocy w stosunku do osób lub własności w celu: zastraszenia, przymuszenia lub okupu. Skutki terroryzmu mogą obejmować znaczną liczbę ofiar, uszkodzenia budynków, zakłócenia w dostępie do podstawowych usług, takich jak: elektryczność, dostawy wody, opieka medyczna, telekomunikacja, komunikacja miejska, SK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ym z możliwych aktów terrorystycznych jest zamach bombowy. Specyfika zamachu bombowego polega na tym, że nie rozróżnia on „swoich” czy „obcych”, natomiast pistolet (broń) zostaje wycelowany w konkretną osobę, porywa się również określonego człowieka. Jego ofiarą może stać się każdy, kto będzie przebywał w pobliżu miejsca wybuchu. Nie mają na to wpływu jego poglądy polityczne lub stan majątkowy. Ofiarą może stać się równie dobrze matka z dzieckiem na spacerze czy w pociągu SKM, czy też emeryt wychodzący z Dworca PKP. Zamach bombowy niesie ze sobą negatywne skutki, ale często zdarza się, że zanim nastąpi eksplozja, bomba zostanie w taki lub inny sposób ujawniona. Tak, więc specjaliści posługują się również terminem „incydent bombowy”. Incydent bombowy – to sytuacja, stwarzająca zagrożenie życia lub zdrowia przez podłożenie lub groźbę podłożenia materiału lub urządzenia wybuchowego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Właściwe zachowanie w przypadku wystąpienia takiej sytuacji jest niezwykle ważne dla przebiegu zdarzenia, jego skutków i działania specjalistów policyjnych. Informacji o zagrożeniu incydentem bombowym nie wolno bagatelizować ani lekceważy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240"/>
        <w:jc w:val="center"/>
        <w:rPr/>
      </w:pPr>
      <w:r>
        <w:rPr/>
        <w:t>ZAPAMIĘTAJ!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buch jest sytuacją nagłą i nieodwracalną;</w:t>
              <w:br/>
              <w:br/>
              <w:t xml:space="preserve">Ludzki organizm nie jest przystosowany do zjawisk, jakie towarzyszą wybuchowi i nie jest w stanie zareagować na wybuch, akcja jest szybsza od reakcji; </w:t>
              <w:br/>
              <w:t xml:space="preserve">Jeśli widzisz ,,bombę”, to ona „widzi” też ciebie, a to oznacza, że jesteś w polu jej rażenia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YMPTOMY WYSTĄPIENIA ZAGROŻENIA INCYDENTEM BOMBOWYM</w:t>
      </w:r>
      <w:r>
        <w:rPr>
          <w:sz w:val="22"/>
          <w:szCs w:val="22"/>
        </w:rPr>
        <w:br/>
        <w:br/>
        <w:t>Podstawową cechą terroryzmu jest to, iż nie ma wyraźnych znaków ostrzegawczych o możliwości wystąpienia zamachu lub są one trudno dostrzegalne. Tak, więc trzeba zwracać uwagę na to, co dzieje się w najbliższym otoczeniu, np. na przystanku osobowym, w pociągu, na dworcu, w tunelu, w przejściu podziemnym, na wiadukcie, na moście, podczas zabezpieczania imprezy masowej (np. koncertu muzycznego), na szlaku, itp. - miejscach, gdzie przebywa duża liczba osób – podróżnych.</w:t>
        <w:br/>
        <w:br/>
      </w:r>
      <w:r>
        <w:rPr>
          <w:b/>
          <w:sz w:val="22"/>
          <w:szCs w:val="22"/>
        </w:rPr>
        <w:t>Zainteresowania i uwagi wymagają: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zucające się w oczy lub nietypowe zachowania osób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zostawione bez opieki przedmioty: teczki, paczki, pakunki itp.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wyglądające na obcokrajowców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ubrane nietypowo do występującej pory roku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amochody, a w szczególności furgonetki, parkujące w nietypowych miejscach, tj. przy dworcach, przystankach kolejowych, przejściach, wiaduktach, tunelach, mostach, kasach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leży jednak pamiętać, że terrorysta nie zawsze może być odmiennej narodowości i wyróżniać się z tłumu szczególnym wyglądem. O swoich spostrzeżeniach poinformuj: służby odpowiedzialne za bezpieczeństwo obiektu, SOK SKM, Policję lub Straż Miejską.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JAK POSTĘPOWAĆ W SYTUACJACH ZAGROŻENIA INCYDENTEM BOMBOWYM:</w:t>
      </w:r>
      <w:r>
        <w:rPr>
          <w:sz w:val="22"/>
          <w:szCs w:val="22"/>
        </w:rPr>
        <w:br/>
        <w:br/>
      </w:r>
      <w:r>
        <w:rPr>
          <w:bCs/>
          <w:sz w:val="22"/>
          <w:szCs w:val="22"/>
        </w:rPr>
        <w:t>Możesz przygotować się na wypadek powstania tego typu zagrożenia w budynku użyteczności publicznej, tzn.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wczasu pomyśl, którędy można się ewakuować w pośpiechu z budynku dworca, przystanku osobowego, pociągu lub zatłoczonych miejsc - zapamiętaj, gdzie znajdują się klatki schodowe i wyjścia ewakuacyjne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róć uwagę na ciężkie lub łatwo tłukące się przedmioty, które mogą być przesunięte, zrzucone lub zniszczone podczas wybuchu - zapamiętaj elementy z najbliższego otoczenia. </w:t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Należy również pamiętać o tym, aby nie przyjmować od obcych osób żadnych pakunków oraz nie pozostawiać bagażu bez opiek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eżeli jesteś osobą, która przyjęła zgłoszenie o podłożeniu ładunku wybuchowego lub ujawniła przedmiot niewiadomego pochodzenia, co do którego istnieje podejrzenie, że może on stanowić zagrożenie dla osób i mienia, powinieneś ten fakt zgłosić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łużbom odpowiedzialnym za bezpieczeństwo w danym miejscu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torowi terenu, Zarządcy, na którym zdarzenie ma miejsce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licji, Dyspozytorowi SOK SKM lub Straży Miejskiej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nformacji takiej nie należy przekazywać niepowołanym osobom, gdyż jej niekontrolowane rozpowszechnienie może doprowadzić do paniki i w konsekwencji utrudnić przeprowadzenie sprawnej ewakuacji osób z zagrożonego miejs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amiając Policję należy podać następujące informacje: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dzaj zagrożenia i źródło informacji o zagrożeniu (informacja telefoniczna, ujawniony podejrzany przedmiot)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eść rozmowy z osobą informującą o podłożeniu ładunku wybuchowego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telefonu, na który przekazano informację o zagrożeniu oraz dokładny czas jej przyjęcia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dres, numer telefonu i nazwisko osoby zgłaszającej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pis miejsca i wygląd ujawnionego przedmiotu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kazane jest uzyskanie od Policji potwierdzenia przyjętego zgłos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alarmu bombowego oraz procedury postępowania w czasie zagrożenia ,,bombowego”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 czasu przybycia Policji akcją kieruje administrator obiektu, terenu lub osoba odpowiedzialna za jego bezpieczeństwo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miejsce zagrożenia incydentem bombowym należy wezwać służby pomocnicze, takie jak: pogotowie ratunkowe, straż pożarną, pogotowie gazowe, pogotowie wodno-kanalizacyjne, pogotowie energetyczne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przybyciu Policji na miejsce incydentu bombowego przejmuje ona dalsze kierowanie akcją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leży bezwzględnie wykonywać polecenia policjantów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braku informacji o konkretnym miejscu podłożenia „bomby” użytkownicy pomieszczeń służbowych powinni sprawdzić swoje miejsce pracy i jego bezpośrednie otoczenie pod kątem obecności przedmiotów nieznanego pochodzenia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nia ogólnodostępne (hale, korytarze, poczekalnie, zejścia schodowe, windy, toalety, piwnice, strychy) oraz najbliższe otoczenie zewnętrzne obiektu sprawdzają i przeszukują osoby wyznaczone lub służby odpowiedzialne za bezpieczeństwo w danej instytucji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ejrzanych przedmiotów NIE WOLNO DOTYKAĆ! O ich lokalizacji należy powiadomić administratora oraz osoby odpowiedzialne za bezpieczeństwo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należy zachować spokój i opanowanie - pozwoli to sprawnie i bezpiecznie opuścić zagrożony rejon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w miejscu zagrożonym należy je opuścić, zabierając rzeczy osobiste (torebki, siatki, nesesery itp.)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dentyfikacją i rozpoznawaniem zlokalizowanego ładunku wybuchowego oraz jego neutralizacją zajmują się uprawnione i wyspecjalizowane jednostki i komórki organizacyjne Policji.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Jak powinieneś zachować się po otrzymaniu informacji o podłożeniu lub groźbie podłożenia ,,bomby”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czas działań związanych z neutralizacją ,,bomby” zastosuj się do poleceń Policji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iekawość może być niebezpieczna - jak najszybciej oddal się z miejsca zagrożonego wybuchem. Po drodze informuj o zagrożeniu jak największe grono osób, będących w strefie zagrożonej lub kierujących się w jej stronę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alarmu i zarządzeniu ewakuacji w obiektach publicznych, np. dworcach, innych obiektach kolejowych, pociągach, przystankach osobowych udaj się do wyjścia, zgodnie ze wskazaniami administratora budynku lub wskazaniami upoważnionych osób. W przypadku włączenia parkingu dla pojazdów w strefę zagrożenia, nie „ratuj” na siłę swojego samochodu – życie jest ważniejsze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wyższe procedury obowiązują także w pociągach i innych środkach transportu publiczn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TELEFONÓW INFORMACYJNYCH I ALARMOWYCH</w:t>
        <w:br/>
        <w:t>999</w:t>
        <w:br/>
        <w:t>Pogotowie Ratunkowe</w:t>
        <w:br/>
        <w:t xml:space="preserve">998 </w:t>
        <w:br/>
        <w:t>Straż Pożarna</w:t>
        <w:br/>
        <w:t>997</w:t>
        <w:br/>
        <w:t>Policja</w:t>
        <w:br/>
        <w:t>987</w:t>
        <w:br/>
        <w:t>Wojewódzkie Centra Zarządzania Kryzysowego</w:t>
        <w:br/>
        <w:t>112</w:t>
        <w:br/>
        <w:t>telefon alarmowy dla użytkowników telefonów komórkowych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+48 668 163 171</w:t>
        <w:br/>
        <w:t>telefon alarmowy SOK SKM</w:t>
      </w:r>
    </w:p>
    <w:p>
      <w:pPr>
        <w:pStyle w:val="Normal"/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7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5z1">
    <w:name w:val="WW8Num45z1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64z0">
    <w:name w:val="WW8Num64z0"/>
    <w:qFormat/>
    <w:rPr>
      <w:b/>
    </w:rPr>
  </w:style>
  <w:style w:type="character" w:styleId="WW8Num64z2">
    <w:name w:val="WW8Num64z2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  <w:bCs w:val="false"/>
      <w:i w:val="false"/>
      <w:iCs w:val="false"/>
      <w:sz w:val="22"/>
      <w:szCs w:val="22"/>
    </w:rPr>
  </w:style>
  <w:style w:type="character" w:styleId="WW8Num77z3">
    <w:name w:val="WW8Num77z3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78z0">
    <w:name w:val="WW8Num78z0"/>
    <w:qFormat/>
    <w:rPr>
      <w:b/>
    </w:rPr>
  </w:style>
  <w:style w:type="character" w:styleId="WW8Num78z2">
    <w:name w:val="WW8Num78z2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b w:val="false"/>
      <w:bCs w:val="false"/>
      <w:i w:val="false"/>
      <w:iCs w:val="false"/>
      <w:sz w:val="22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>
      <w:b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9z1">
    <w:name w:val="WW8Num89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b w:val="false"/>
      <w:bCs w:val="false"/>
      <w:i w:val="false"/>
      <w:iCs w:val="false"/>
      <w:sz w:val="22"/>
      <w:szCs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i/>
      <w:iCs/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Znak8">
    <w:name w:val=" Znak8"/>
    <w:basedOn w:val="Domylnaczcionkaakapitu"/>
    <w:qFormat/>
    <w:rPr>
      <w:rFonts w:ascii="Courier New" w:hAnsi="Courier New" w:cs="Courier New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ind w:left="709" w:hanging="709"/>
      <w:jc w:val="both"/>
    </w:pPr>
    <w:rPr>
      <w:b/>
      <w:bCs/>
      <w:iCs/>
      <w:spacing w:val="4"/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4:00Z</dcterms:created>
  <dc:creator>BJerzyńska</dc:creator>
  <dc:description/>
  <cp:keywords/>
  <dc:language>en-US</dc:language>
  <cp:lastModifiedBy>akozlowska</cp:lastModifiedBy>
  <cp:lastPrinted>2012-04-10T11:43:00Z</cp:lastPrinted>
  <dcterms:modified xsi:type="dcterms:W3CDTF">2012-04-13T12:20:00Z</dcterms:modified>
  <cp:revision>11</cp:revision>
  <dc:subject>modernizacja 4 ezt</dc:subject>
  <dc:title>SIWZ dla SKM Trójmiasto</dc:title>
</cp:coreProperties>
</file>