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1/11 </w:t>
        <w:tab/>
        <w:t>LUTY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2 lutego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61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61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 MARC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do kwoty 36 225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Magazynu Zakładowego Zamawiająceg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odpis z właściwego rejestru, jeżeli odrębne przepisy wymagają wpisu do rejestru,                         w celu wykazania braku podstaw do wykluczenia Wykonawcy w oparciu w art. 24 ust. 1 pkt. 2 ustawy Prawo zamówień publicznych</w:t>
      </w:r>
      <w:r>
        <w:rPr>
          <w:b/>
          <w:sz w:val="22"/>
        </w:rPr>
        <w:t xml:space="preserve">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3.1.1 Przedmiotem niniejszego postępowania są sukcesywne dostawy odzieży identyfikacyjnej (koszul mundurowych) oraz odzieży identyfikacyjnej szytej na miarę do PKP Szybka Kolej Miejska                               w Trójmieście 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 przez okres dwunastu miesięc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I. (Grupa 1) Ocena jakościowa koszul mundurowych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2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szyta na miarę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 marc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 marc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 marca 2012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678333016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/-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6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6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6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6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6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6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1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61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szelkie inne koszty towarzyszące zamówieni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61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Y nr 1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61/11, co będzie potwierdzone reklamacjami, o których mowa w §7 ust. 1 niniejszej umowy, lub odmowami przyjęcia dostaw               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– przetarg nieograniczony- znak: SKMMS-ZP/N/61/11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61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2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 dla określonych pracowników z wyszczególnieniem terminu przymiarki                 i końcowego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i rodzaj odzieży identyfikacyjnej objętej poszczególnymi dostawami ustalana będzie każdorazowo telefonicznie              i potwierdzana pisemnie (faks)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– przetarg nieograniczony- znak: SKMMS-ZP/N/61/11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61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2 ODZIEŻ IDENTYFIKACYJNA szyta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Magazynu Zakładowego Zamawiając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20" w:top="776" w:footer="720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akozlowska</cp:lastModifiedBy>
  <cp:lastPrinted>2012-02-20T11:14:00Z</cp:lastPrinted>
  <dcterms:modified xsi:type="dcterms:W3CDTF">2012-02-22T07:46:00Z</dcterms:modified>
  <cp:revision>45</cp:revision>
  <dc:subject/>
  <dc:title>I</dc:title>
</cp:coreProperties>
</file>