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31 stycznia 2012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05/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 wywóz nieczystości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Przedmiotem niniejszego postępowania o udzielenie zamówienia publicznego jest 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b/>
        </w:rPr>
        <w:t xml:space="preserve">systematyczny odbiór i wywóz </w:t>
      </w:r>
      <w:r>
        <w:rPr>
          <w:b/>
          <w:color w:val="000000"/>
        </w:rPr>
        <w:t xml:space="preserve">odpadów </w:t>
      </w:r>
      <w:r>
        <w:rPr>
          <w:b/>
        </w:rPr>
        <w:t xml:space="preserve">oznaczonych zgodnie z Rozporządzeniem Ministra Środowiska z dnia 27 września 2001 w sprawie katalogu odpadów (Dz. U. z 2001 r Nr 112 poz. 1206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b/>
          <w:b/>
        </w:rPr>
      </w:pPr>
      <w:r>
        <w:rPr>
          <w:b/>
        </w:rPr>
        <w:t>kodem 20 03 01 (niesegregowane /zmieszane/ odpady komunal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b/>
          <w:b/>
        </w:rPr>
      </w:pPr>
      <w:r>
        <w:rPr>
          <w:b/>
        </w:rPr>
        <w:t>kodem 20 01 01 (papier i tektur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80"/>
        <w:ind w:left="851" w:hanging="360"/>
        <w:jc w:val="both"/>
        <w:rPr>
          <w:b/>
          <w:b/>
        </w:rPr>
      </w:pPr>
      <w:r>
        <w:rPr>
          <w:b/>
        </w:rPr>
        <w:t>kodem 17 09 04 (zmieszane odpady z budowy, remontów i demontażu inne niż wymienione w 17 09 01, 17 09 02 i 17 09 03)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Style w:val="Symbol"/>
              </w:rPr>
              <w:t>90511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ługi wywozu odpadów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8"/>
        </w:rPr>
      </w:pPr>
      <w:r>
        <w:rPr>
          <w:sz w:val="28"/>
        </w:rPr>
        <w:t xml:space="preserve">NIEDOPUSZCZALNE JEST SKŁADANIE OFERT WARIANTOWYCH I CZĘŚCIOWYCH. </w:t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PRZEWIDZIANO ZAMÓWIENIA UZUPEŁNIAJĄCE DO KWOTY 30 000 ZŁ NETTO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36 miesięcy od daty podpisania umowy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posiadać zezwolenie na transport odpadów objętych zamówieniem (według kodów podanych w opisie zamówienia), zgodnie z postanowieniami ustawy z dnia 27 kwietnia 2001 r. o odpadach (t.j. Dz.U.2010.185.1243 z późn. zm.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pia posiadanej decyzji wydanej przez właściwy miejscowo organ administarcyjny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7 lutego</w:t>
      </w:r>
      <w:r>
        <w:rPr>
          <w:b/>
          <w:sz w:val="28"/>
          <w:u w:val="single"/>
        </w:rPr>
        <w:t xml:space="preserve"> 2012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960"/>
        </w:tabs>
        <w:ind w:left="3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32:00Z</dcterms:created>
  <dc:creator>PKP SKM w Trójmieście</dc:creator>
  <dc:description/>
  <cp:keywords/>
  <dc:language>en-US</dc:language>
  <cp:lastModifiedBy>Kasprzyk</cp:lastModifiedBy>
  <cp:lastPrinted>2012-01-27T10:40:00Z</cp:lastPrinted>
  <dcterms:modified xsi:type="dcterms:W3CDTF">2012-01-30T08:35:00Z</dcterms:modified>
  <cp:revision>17</cp:revision>
  <dc:subject/>
  <dc:title>Gdynia, dnia 27 lutego 2003 roku </dc:title>
</cp:coreProperties>
</file>