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 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4/14 </w:t>
        <w:tab/>
        <w:t xml:space="preserve">               KWIEC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30 kwiet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badań diagnostycznych nawierzchni kolejowej, podtorza kolejowego i urządzeń sterowania ruchem kolejowym linii kolejowej nr 250 - znak: SKMMS –ZP/N/14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1</w:t>
      </w:r>
      <w:r>
        <w:rPr>
          <w:sz w:val="22"/>
          <w:szCs w:val="22"/>
          <w:u w:val="single"/>
        </w:rPr>
        <w:t xml:space="preserve"> 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  <w:szCs w:val="22"/>
        </w:rPr>
        <w:t>zarejestrowana w rejestrze przedsiębiorców prowadzonym przez Sąd Rejonowy Gdańsk-Północ                         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2</w:t>
      </w:r>
      <w:r>
        <w:rPr>
          <w:sz w:val="22"/>
          <w:szCs w:val="22"/>
          <w:u w:val="single"/>
        </w:rPr>
        <w:t xml:space="preserve"> Wykonawcy:</w:t>
      </w:r>
    </w:p>
    <w:p>
      <w:pPr>
        <w:pStyle w:val="TextBody"/>
        <w:rPr/>
      </w:pPr>
      <w:r>
        <w:rPr>
          <w:szCs w:val="22"/>
        </w:rPr>
        <w:t>O udzielenie niniejszego zamówienia publicznego mogą ubiegać się Wykonawcy spełniający warunki określone w §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oraz w niniejszej Specyfikacji Istotnych Warunków Zamówienia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2  </w:t>
      </w:r>
      <w:r>
        <w:rPr>
          <w:sz w:val="22"/>
          <w:szCs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Oferta - przetarg nieograniczony – diagnostyka nawierzchn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: SKMMS– ZP/N/14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NIE OTWIERAĆ PRZED: 12 maj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  <w:r>
        <w:rPr>
          <w:b/>
          <w:sz w:val="22"/>
          <w:szCs w:val="22"/>
          <w:u w:val="single"/>
        </w:rPr>
        <w:t>Wykonawca może złożyć tylko jedną ofertę. Niedopuszczalne jest składanie ofert wariantowych i częściowych. Przewidziano udzielenie zamówień uzupełniających do kwoty 11 986,94 zł netto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5 </w:t>
      </w:r>
      <w:r>
        <w:rPr>
          <w:sz w:val="22"/>
          <w:szCs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</w:t>
            </w:r>
            <w:r>
              <w:rPr>
                <w:sz w:val="22"/>
                <w:szCs w:val="22"/>
                <w:u w:val="single"/>
              </w:rPr>
              <w:t>co najmniej jednej usługi</w:t>
            </w:r>
            <w:r>
              <w:rPr>
                <w:sz w:val="22"/>
                <w:szCs w:val="22"/>
              </w:rPr>
              <w:t xml:space="preserve"> w zakresie wykonania badań diagnostycznych nawierzchni kolejowej lub podtorza kolejowego lub urządzeń sterowania ruchem kolejowym o wartości zamówienia co najmniej 40 000 zł nett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zaświadczenie o wpisie do ewidencji działalności gospodarczej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1</w:t>
      </w:r>
      <w:r>
        <w:rPr>
          <w:sz w:val="22"/>
          <w:szCs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badań diagnostycznych nawierzchni kolejowej, podtorza kolejowego i urządzeń sterowania ruchem kolejowym linii kolejowej nr 250 Szczegółowy opis przedmiotu zamówienia znajduje się w projekcie umowy, stanowiącym załącznik nr 2 do niniejszej SIWZ.</w:t>
      </w:r>
    </w:p>
    <w:p>
      <w:pPr>
        <w:pStyle w:val="Normal"/>
        <w:jc w:val="both"/>
        <w:rPr>
          <w:rStyle w:val="Odwoaniedokomentarza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251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architektoniczne i dotyczące pomiarów budynków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2 </w:t>
      </w:r>
      <w:r>
        <w:rPr>
          <w:b/>
          <w:sz w:val="22"/>
          <w:szCs w:val="22"/>
          <w:u w:val="single"/>
        </w:rPr>
        <w:t>Termin realizacji przedmiotu zamówienia – od dnia zawarcia umowy do dnia 31 grudnia 2014 rok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a oferty musi obejmow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wartość przedmiotu zamówieni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Waluta ceny ofertowej - PL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</w:t>
      </w:r>
      <w:r>
        <w:rPr>
          <w:sz w:val="22"/>
          <w:szCs w:val="22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ZASADY OCENY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5. 2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unktacja za kryterium - </w:t>
      </w:r>
      <w:r>
        <w:rPr>
          <w:b/>
          <w:sz w:val="22"/>
          <w:szCs w:val="22"/>
        </w:rPr>
        <w:t xml:space="preserve">cena oferty </w:t>
      </w:r>
      <w:r>
        <w:rPr>
          <w:sz w:val="22"/>
          <w:szCs w:val="22"/>
        </w:rPr>
        <w:t>- obliczona będzie wg następującego wzor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najniższa z oferowanych cen ofertowych</w:t>
      </w:r>
    </w:p>
    <w:p>
      <w:pPr>
        <w:pStyle w:val="Normal"/>
        <w:jc w:val="both"/>
        <w:rPr/>
      </w:pPr>
      <w:r>
        <w:rPr>
          <w:sz w:val="22"/>
          <w:szCs w:val="22"/>
        </w:rPr>
        <w:t>R =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cena ofertowa oferty rozpatrywa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MIEJSCE I TERMIN SKŁADANIA OFER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szCs w:val="22"/>
          <w:u w:val="single"/>
        </w:rPr>
        <w:t xml:space="preserve"> 12 maja 2014 r. do godz. 10.00 w: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Oferta złożona po terminie wyżej określonym - zostanie zwrócona bez otwierania po upływie terminu na wniesienie protestu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Cs w:val="22"/>
        </w:rPr>
        <w:t>8.1</w:t>
      </w:r>
      <w:r>
        <w:rPr>
          <w:szCs w:val="22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Cs w:val="22"/>
        </w:rPr>
        <w:t>8.2</w:t>
      </w:r>
      <w:r>
        <w:rPr>
          <w:szCs w:val="22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Cs w:val="22"/>
        </w:rPr>
        <w:t>8.3</w:t>
      </w:r>
      <w:r>
        <w:rPr>
          <w:szCs w:val="22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4</w:t>
      </w:r>
      <w:r>
        <w:rPr>
          <w:sz w:val="22"/>
          <w:szCs w:val="22"/>
        </w:rPr>
        <w:t xml:space="preserve"> Do kontaktu z wykonawcami upoważnieni są: </w:t>
      </w:r>
    </w:p>
    <w:p>
      <w:pPr>
        <w:pStyle w:val="TextBody"/>
        <w:rPr/>
      </w:pPr>
      <w:r>
        <w:rPr>
          <w:szCs w:val="22"/>
        </w:rPr>
        <w:t>a/ p. Andrzej Domżalski – Naczelnik Sekcji Infrastruktury - strona merytoryczna - tel.: 58 721 27 73 (dni robocze - w godzinach: 8:00 – 14:00)</w:t>
      </w:r>
    </w:p>
    <w:p>
      <w:pPr>
        <w:pStyle w:val="Normal"/>
        <w:jc w:val="both"/>
        <w:rPr/>
      </w:pPr>
      <w:r>
        <w:rPr>
          <w:sz w:val="22"/>
          <w:szCs w:val="22"/>
        </w:rPr>
        <w:t>b/ p. Leszek Kasprzyk – gł. specjalista ds. zamówień publicznych i umów w Wydziale Sprzedaży                i Umów - strona formalno-prawna - tel.: 58 721 28 19 (dni robocze - w godzinach: 8:00- 14:00)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sz w:val="22"/>
          <w:szCs w:val="22"/>
        </w:rPr>
        <w:t xml:space="preserve">Komisyjne otwarcie ofert nastąpi na posiedzeniu Komisji Przetargowej, które odbędzie się </w:t>
        <w:br/>
        <w:t>w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12 maja 2014 r. o godz. 11:00 w</w:t>
      </w:r>
      <w:r>
        <w:rPr>
          <w:sz w:val="22"/>
          <w:szCs w:val="22"/>
        </w:rPr>
        <w:t xml:space="preserve">: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III piętro, pok. nr 313</w:t>
      </w:r>
    </w:p>
    <w:p>
      <w:pPr>
        <w:pStyle w:val="Normal"/>
        <w:rPr/>
      </w:pPr>
      <w:r>
        <w:rPr>
          <w:b/>
          <w:sz w:val="22"/>
          <w:szCs w:val="22"/>
        </w:rPr>
        <w:t xml:space="preserve">9.2 </w:t>
      </w:r>
      <w:r>
        <w:rPr>
          <w:sz w:val="22"/>
          <w:szCs w:val="22"/>
        </w:rPr>
        <w:t>Otwarcie ofert jest ja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3 </w:t>
      </w:r>
      <w:r>
        <w:rPr>
          <w:sz w:val="22"/>
          <w:szCs w:val="22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  <w:szCs w:val="22"/>
        </w:rPr>
        <w:t>od dnia:</w:t>
      </w:r>
      <w:r>
        <w:rPr>
          <w:b/>
          <w:sz w:val="22"/>
          <w:szCs w:val="22"/>
          <w:u w:val="single"/>
        </w:rPr>
        <w:t xml:space="preserve"> 12 maja 2014 r.  godz. 11:00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erty (wraz z dokumentacją - w zakresie wskazanym w Prawie zamówień publicznych) będą dostępne w miejscu wskazanym w pkt10.1 w dni robocze od godz. 10:00 – 12: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.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.</w:t>
      </w:r>
      <w:r>
        <w:rPr>
          <w:bCs/>
          <w:szCs w:val="22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.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.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.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.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XII. FORMALNOŚCI, JAKICH NALEŻY DOPEŁNIĆ PRZED ZAWARCIEM UMOWY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4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2"/>
        </w:rPr>
        <w:t>wykonanie badań diagnostycznych nawierzchni kolejowej, podtorza kolejowego i urządzeń sterowania ruchem kolejowym linii kolejowej nr 250 - znak: SKMMS –ZP/N/14/14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rPr>
          <w:b w:val="false"/>
          <w:b w:val="false"/>
        </w:rPr>
      </w:pPr>
      <w:r>
        <w:rPr/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......)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 tym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za usługi wykonywane w maju 2014 r.:</w:t>
      </w:r>
    </w:p>
    <w:p>
      <w:pPr>
        <w:pStyle w:val="Heading4"/>
        <w:rPr/>
      </w:pPr>
      <w:r>
        <w:rPr>
          <w:bCs/>
        </w:rPr>
        <w:t>CENA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ena za usługi wykonywane w czerwcu 2014 r.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(brutto)*: 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netto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ena za usługi wykonywane w lipcu 2014 r.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(brutto)*: 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netto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ena za usługi wykonywane w sierpniu 2014 r.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(brutto)*: 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netto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ena za usługi wykonywane we wrześniu 2014 r.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(brutto)*: 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netto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/>
      </w:pPr>
      <w:r>
        <w:rPr>
          <w:b/>
          <w:sz w:val="22"/>
        </w:rPr>
        <w:t>cena za usługi wykonywane w październiku 2014 r.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(brutto)*: 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netto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/>
      </w:pPr>
      <w:r>
        <w:rPr>
          <w:b/>
          <w:sz w:val="22"/>
        </w:rPr>
        <w:t>cena za usługi wykonywane w listopadzie 2014 r.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(brutto)*: 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netto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/>
      </w:pPr>
      <w:r>
        <w:rPr>
          <w:b/>
          <w:sz w:val="22"/>
        </w:rPr>
        <w:t>cena za usługi wykonywane w grudniu 2014 r.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(brutto)*: 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na netto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u w:val="single"/>
        </w:rPr>
        <w:t>* - cena brutto musi obejmować wszystkie elementy wymienione w pkt 4.2 SIWZ</w:t>
      </w:r>
    </w:p>
    <w:p>
      <w:pPr>
        <w:pStyle w:val="Normal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... /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dnia ....................................... 2014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    w Gdańsku, VIII Wydział Gospodarczy Krajowego Rejestru Sądowego pod numerem KRS 0000076705, NIP 958-13-70-512, Regon 192488478, Kapitał Zakładowy 136 9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– Prezes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aną dalej Zamawiającym lub SK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</w:t>
      </w:r>
      <w:r>
        <w:rPr>
          <w:sz w:val="22"/>
          <w:szCs w:val="22"/>
        </w:rPr>
        <w:t xml:space="preserve"> z siedzibą w ......................................., zarejestrowaną w rejestrze przedsiębiorców prowadzonym przez .........................................., Wydział Gospodarczy Krajowego Rejestru Sądowego pod numerem KRS ..........................., NIP .........................., Regon ..................................., Kapitał Zakładowy .......................... zł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....................................... - ........................................................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 – 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Przedmiotem umowy jest wykonywanie przez Wykonawcę w okresie wskazanym w </w:t>
      </w:r>
      <w:r>
        <w:rPr>
          <w:sz w:val="22"/>
          <w:szCs w:val="22"/>
        </w:rPr>
        <w:t>§4 ust. 1</w:t>
      </w:r>
      <w:r>
        <w:rPr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badań diagnostycznych nawierzchni kolejowej, podtorza kolejowego i urządzeń sterowania ruchem kolejowym linii kolejowej nr 250, wykonywanych zgodnie z Ustawą z dnia 7 lipca 1994 r. – Prawo Budowlane (Dz.U. 1994 nr 89 poz. 414), w szczególności z art. 62 ust. 1 pkt 1, 2, 3, wraz ze sporządzeniem protokołów z przeprowadzonych kontroli</w:t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zczegółowy opis przedmiotu umowy określony został w załączniku nr 1 do niniejszej umowy.          Z treścią dokumentów wymienionych w pkt 2 SOPZ Wykonawca może zapoznać się w siedzib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KM zobowiązuje się do umożliwienia dostępu pracownikom Wykonawcy do obszaru kolejowego,                w celu dokonania czynności diagnostycznych związanych z wykonywaniem przedmiotu umowy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25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ryczałtowe Wykonawcy za wykonanie przedmiotu umowy zgodnie z umową                        i terminowo wynosi netto ............................... złotych (słownie: ....................................................). Szczegółowe rozbicie cen za usługi wykonywane w poszczególnych miesiącach realizowanej umowy znajduje się w ofercie Wykonawcy, stanowiącej załącznik do umowy niniejs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5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 zakończeniu każdego miesiąca Wykonawca będzie dostarczać protokoły z okresowych kontroli oraz wystawiać faktury VAT za wykonane w danym miesiącu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 zawiera wszystkie koszty związane z wykonaniem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będzie płatne na następujące konto Wykonawcy: 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 dzień zapłaty przyjmują dzień obciążenia rachunku SK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M dokona płatności - w terminie 14 (słownie: czternastu) dni od daty otrzymania faktur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terminowego uiszczenia zapłaty Wykonawca ma prawo do naliczenia odsetek                          w wysokości ustawowej.</w:t>
      </w:r>
    </w:p>
    <w:p>
      <w:pPr>
        <w:pStyle w:val="Heading1"/>
        <w:jc w:val="center"/>
        <w:rPr>
          <w:b/>
          <w:b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§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stanie obciążony przez SKM karą umowną w przypadku odstąpienia od umowy                   z przyczyn leżących po stronie Wykonawcy w wysokości 10% wynagrodzenia netto, określonego                w §2 ust.1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zostanie obciążony przez Zamawiającego karą umowną za każdy dzień opóźnienia                  w wykonaniu przedmiotu umowy w wysokości 25 zł w stosunku do każdej okresowej kontroli określonej w </w:t>
      </w:r>
      <w:r>
        <w:rPr>
          <w:iCs/>
          <w:sz w:val="22"/>
          <w:szCs w:val="22"/>
        </w:rPr>
        <w:t>załączniku nr 1 do niniejszej umowy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SKM</w:t>
      </w:r>
      <w:r>
        <w:rPr>
          <w:sz w:val="22"/>
          <w:szCs w:val="22"/>
        </w:rPr>
        <w:t xml:space="preserve"> jest p. Andrzej Domżalski, tel. 58 721 27 7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jest p. ........................,                                tel. .........................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Heading6"/>
        <w:keepNext w:val="true"/>
        <w:numPr>
          <w:ilvl w:val="3"/>
          <w:numId w:val="9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Umowa obowiązuje od dnia zawarcia do 31 grudnia 2014 roku.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2.  Wykonawca może przenieść prawa lub obowiązki wynikające z niniejszej umowy na osobę trzecią wyłącznie za pisemną zgodą SKM pod rygorem nieważnośc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muszą być dokonane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y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Sąd Powszechny dla siedziby SK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sz w:val="22"/>
          <w:szCs w:val="22"/>
        </w:rPr>
        <w:t>Wykonawca oświadcza, iż wyraża zgodę na sprawdzenie swojej działalności w systemach KDR, BIG, Rejestrze Nierzetelnych Kontrahentów Grupy PK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right="70" w:hanging="108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załącznik nr 1 – „Opis Przedmiotu Zamówienia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zachowania w tajemnicy i nie ujawniania osobom trzecim uzyskanych w związku z realizacją niniejszej umowy informacji stanowiących tajemnicę przedsiębiorstwa drugiej strony w rozumieniu Ustawy o zwalczaniu nieuczciwej konkurencji, także po ustani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 SIWZ w postępowaniu znak: SKMMS-ZP/N/14/14 oraz oferta Wykonawcy złożona w ww. postępowaniu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b/>
          <w:szCs w:val="22"/>
        </w:rPr>
        <w:tab/>
      </w: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center" w:pos="4678" w:leader="none"/>
        </w:tabs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Wykonawca</w:t>
        <w:tab/>
        <w:tab/>
        <w:t xml:space="preserve">         </w:t>
        <w:tab/>
        <w:tab/>
        <w:t xml:space="preserve">    SK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right="224" w:hanging="0"/>
        <w:jc w:val="both"/>
        <w:rPr/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14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4"/>
          <w:type w:val="nextPage"/>
          <w:pgSz w:orient="landscape" w:w="15840" w:h="12240"/>
          <w:pgMar w:left="1259" w:right="567" w:gutter="0" w:header="709" w:top="1418" w:footer="0" w:bottom="1418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OŚWIADCZENIE ZAWODOWE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2"/>
          <w:sz w:val="22"/>
          <w:szCs w:val="22"/>
        </w:rPr>
        <w:t xml:space="preserve">Składając ofertę w przetargu nieograniczonym na </w:t>
      </w:r>
      <w:r>
        <w:rPr>
          <w:szCs w:val="22"/>
        </w:rPr>
        <w:t>wykonanie badań diagnostycznych znak: SKMMS –ZP/N/14/14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oświadczamy, że</w:t>
      </w:r>
      <w:r>
        <w:rPr>
          <w:sz w:val="22"/>
          <w:szCs w:val="22"/>
        </w:rPr>
        <w:t xml:space="preserve"> reprezentowany przez nas podmiot zrealizował w ciągu ostatnich 36 miesięcy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rakterystyka zamówienia (wartość)</w:t>
            </w:r>
          </w:p>
          <w:p>
            <w:pPr>
              <w:pStyle w:val="Zwykytekst"/>
              <w:spacing w:lineRule="auto" w:line="288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sz w:val="22"/>
          <w:szCs w:val="22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dokumentów potwierdzających należyte wykonanie </w:t>
      </w:r>
      <w:r>
        <w:rPr>
          <w:rFonts w:cs="Times New Roman" w:ascii="Times New Roman" w:hAnsi="Times New Roman"/>
          <w:sz w:val="22"/>
          <w:szCs w:val="22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765" w:footer="709" w:bottom="125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14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14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14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8">
    <w:name w:val=" Znak8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nakZnak21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WarsztatIT SKM</cp:lastModifiedBy>
  <cp:lastPrinted>2014-04-30T12:13:00Z</cp:lastPrinted>
  <dcterms:modified xsi:type="dcterms:W3CDTF">2014-05-05T06:11:00Z</dcterms:modified>
  <cp:revision>114</cp:revision>
  <dc:subject/>
  <dc:title>I</dc:title>
</cp:coreProperties>
</file>