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5 maj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4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badań diagnostycznych nawierzchni kolejowej, podtorza kolejowego i urządzeń sterowania ruchem kolejowym linii kolejowej nr 250 dla PKP Szybka Kolej Miejska w Trójmieście sp. z o.o.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wykonanie badań diagnostycznych nawierzchni kolejowej, podtorza kolejowego i urządzeń sterowania ruchem kolejowym linii kolejowej nr 250. Szczegółowy opis przedmiotu zamówienia znajduje się w projekcie umowy, stanowiącym załącznik nr 2 do SIW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ZAMAWIAJĄCY PRZEWIDUJE UDZIELENIE ZAMÓWIEŃ UZUPEŁNIAJĄCYCH DO KWOTY 11 986,94 ZŁ NET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od dnia zawarcia umowy do dnia 31 grudnia 2014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</w:t>
            </w:r>
            <w:r>
              <w:rPr>
                <w:sz w:val="22"/>
                <w:szCs w:val="22"/>
                <w:u w:val="single"/>
              </w:rPr>
              <w:t>co najmniej jednej usługi</w:t>
            </w:r>
            <w:r>
              <w:rPr>
                <w:sz w:val="22"/>
                <w:szCs w:val="22"/>
              </w:rPr>
              <w:t xml:space="preserve"> w zakresie wykonania badań diagnostycznych nawierzchni kolejowej lub podtorza kolejowego lub urządzeń sterowania ruchem kolejowym o wartości zamówienia co najmniej 40 0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2 maj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4-30T14:19:00Z</cp:lastPrinted>
  <dcterms:modified xsi:type="dcterms:W3CDTF">2014-04-30T12:19:00Z</dcterms:modified>
  <cp:revision>43</cp:revision>
  <dc:subject/>
  <dc:title>Gdynia, dnia 4 stycznia 2010 roku</dc:title>
</cp:coreProperties>
</file>