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MOWA DOSTAWY NR SKM – …… / 1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</w:t>
      </w:r>
      <w:r>
        <w:rPr>
          <w:sz w:val="22"/>
        </w:rPr>
        <w:t>w dniu …. …………. 2012 roku w Gdyni pomiędz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PKP Szybka Kolej Miejska  w Trójmieście Spółką z ograniczoną odpowiedzialnością                    z siedzibą w Gdyni, ul. Morska 350A, zarejestrowaną w rejestrze przedsiębiorców prowadzonym przez Sąd Rejonowy dla miasta Gdańska, VIII Wydział Gospodarczy Krajowego Rejestru Sądowego pod numerem KRS 0000076705 </w:t>
      </w:r>
    </w:p>
    <w:p>
      <w:pPr>
        <w:pStyle w:val="Tekstpodstawowy3"/>
        <w:rPr>
          <w:b/>
          <w:b/>
        </w:rPr>
      </w:pPr>
      <w:r>
        <w:rPr>
          <w:b/>
        </w:rPr>
        <w:t>NIP 958-13-70-512,</w:t>
      </w:r>
    </w:p>
    <w:p>
      <w:pPr>
        <w:pStyle w:val="Tekstpodstawowy3"/>
        <w:rPr>
          <w:b/>
          <w:b/>
        </w:rPr>
      </w:pPr>
      <w:r>
        <w:rPr>
          <w:b/>
        </w:rPr>
        <w:t>Regon 192488478,</w:t>
      </w:r>
    </w:p>
    <w:p>
      <w:pPr>
        <w:pStyle w:val="Tekstpodstawowy3"/>
        <w:rPr/>
      </w:pPr>
      <w:r>
        <w:rPr>
          <w:b/>
        </w:rPr>
        <w:t>Kapitał Zakładowy 125 215 000,00 zł</w:t>
      </w:r>
    </w:p>
    <w:p>
      <w:pPr>
        <w:pStyle w:val="Tekstpodstawowy3"/>
        <w:rPr/>
      </w:pPr>
      <w:r>
        <w:rPr/>
        <w:t>reprezentowaną prz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cieja Lignowskiego - Prezesa Zarząd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rtłomieja Buczka – Członka Zarząd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waną dalej  ODBIORCĄ </w:t>
      </w:r>
    </w:p>
    <w:p>
      <w:pPr>
        <w:pStyle w:val="Normal"/>
        <w:rPr/>
      </w:pPr>
      <w:r>
        <w:rPr/>
        <w:t>a:</w:t>
      </w:r>
    </w:p>
    <w:p>
      <w:pPr>
        <w:pStyle w:val="TextBody"/>
        <w:rPr/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z siedzibą w ……………………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KRS nr ………………………, NIP ………………………, REGON …………………..</w:t>
      </w:r>
    </w:p>
    <w:p>
      <w:pPr>
        <w:pStyle w:val="TextBody"/>
        <w:rPr/>
      </w:pPr>
      <w:r>
        <w:rPr/>
        <w:t>reprezentowaną przez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zwanym dalej  DOSTAWCĄ </w:t>
      </w:r>
      <w:r>
        <w:rPr>
          <w:b/>
          <w:caps/>
        </w:rPr>
        <w:t xml:space="preserve">- </w:t>
      </w:r>
      <w:r>
        <w:rPr/>
        <w:t xml:space="preserve">o następującej treści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 xml:space="preserve">1. Przedmiotem niniejszej umowy jest  sukcesywna dostawa  na paletach 46 000 (słownie: czterdziestu sześciu tysięcy) sztuk wstawek hamulcowych  DO – 380 z dylatacjami według normy ZN-07 PKP Cargo 8, wykonanych  z żeliwa wysokogatunkowego P10 </w:t>
      </w:r>
      <w:r>
        <w:rPr/>
        <w:t>(ZN-07 PKP Cargo 4)</w:t>
      </w:r>
      <w:r>
        <w:rPr>
          <w:szCs w:val="22"/>
        </w:rPr>
        <w:t>, o wadze 1 sztuki nie mniejszej niż 12,2 kg,  do  siedziby ODBIORCY wskazanej w §4 ust. 2 niniejszej umowy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2. DOSTAWCA oświadcza, że twardość przedmiotu zamówienia mieści się w przedziale 225 – 255 HB z możliwością zadysponowania przez ODBIORCĘ odpowiednią twardością z przedziału.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3. ODBIORCA ma prawo do przeprowadzenia dodatkowego odbioru komisarycznego każdej partii wstawek hamulcowych. Odbiór dokonywany będzie przez przedstawiciela ODBIORCY.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 xml:space="preserve">4. Szczegółową  specyfikację przedmiotu umowy, określającą wyszczególnienie, ilości, terminy gwarancji, producenta oraz zestawienie cen, zawiera załącznik numer 1 do niniejszej umowy stanowiący jej integralną część.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>
          <w:bCs/>
          <w:szCs w:val="22"/>
        </w:rPr>
      </w:pPr>
      <w:r>
        <w:rPr>
          <w:bCs/>
          <w:szCs w:val="22"/>
        </w:rPr>
        <w:t>5. DOSTAWCA zobowiązuje się odbierać od ODBIORCY zużyte wstawki hamulcowe stanowiące złom ZZ8 podczas kolejnych dostaw, chyba że Strony postanowią inaczej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>
          <w:bCs/>
          <w:szCs w:val="22"/>
        </w:rPr>
      </w:pPr>
      <w:r>
        <w:rPr>
          <w:bCs/>
          <w:szCs w:val="22"/>
        </w:rPr>
        <w:t>6. Strony ustalają, iż tona wstawek, o których mowa w ust. 5 warta jest 850 złotych netto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autoSpaceDE w:val="false"/>
        <w:rPr/>
      </w:pPr>
      <w:r>
        <w:rPr>
          <w:bCs/>
          <w:szCs w:val="22"/>
        </w:rPr>
        <w:t>7. ODBIORCA wystawiać będzie faktury VAT za odebrany i zakupiony złom ZZ8 na podstawie kolejno sporządzonych przez Strony zestawień, przy czym DOSTAWCA  upoważnia ODBIORCĘ do wystawienia faktur VAT bez swojego podpisu 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>
          <w:bCs/>
          <w:szCs w:val="22"/>
        </w:rPr>
      </w:pPr>
      <w:r>
        <w:rPr>
          <w:bCs/>
          <w:szCs w:val="22"/>
        </w:rPr>
        <w:t xml:space="preserve">8. Zapłata za zakupiony złom nastąpi w ciągu 30 dni od daty wystawienia faktury. Za datę uregulowania płatności przyjmuje się datę uznania rachunku bankowego ODBIORCY.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>
          <w:bCs/>
          <w:szCs w:val="22"/>
        </w:rPr>
        <w:t>9. Strony dopuszczają możliwość regulowania należności za zakupiony złom w formie wzajemnych  kompens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Wartość przedmiotu umowy określonego w §1 ust. 1 Strony ustalają na kwotę ………………… zł 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(słownie: …………………………………… złotych 00/100)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Kwota ta zawiera: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1) wartość przedmiotu umowy;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2) podatek VAT;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 xml:space="preserve">3) koszty sukcesywnych dostaw przedmiotu umowy  do siedziby ODBIORCY. 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/>
        <w:t>Szczegółowe zestawienie cen przedmiotu umowy zawiera załącznik numer 1 do niniejszej umowy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Strony    ustalają,   że w  trakcie  obowiązywania umowy kwota określona w ust.1 i załączniku numer 1 do umowy nie mogą ulec zmianie, </w:t>
      </w:r>
      <w:r>
        <w:rPr>
          <w:b/>
          <w:sz w:val="22"/>
        </w:rPr>
        <w:t>z zastrzeżeniem postanowień §14 niniejszej umowy</w:t>
      </w:r>
      <w:r>
        <w:rPr>
          <w:sz w:val="22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>Płatność należności za poszczególne dostawy, zrealizowane zgodnie ze zgłoszonym przez ODBIORCĘ zapotrzebowaniem, odbywać się będzie przelewem na rachunek bankowy DOSTAWCY, wskazany na fakturze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ODBIORCA będzie dokonywać płatności- za poszczególne, zrealizowane (zgodnie                                z zamówieniami) dostawy - w terminie 30 (słownie: trzydziestu)  dni od daty doręczenia ODBIORCY faktury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3.  </w:t>
      </w:r>
      <w:r>
        <w:rPr>
          <w:sz w:val="22"/>
        </w:rPr>
        <w:t>Podstawą do wystawienia poszczególnych faktur i  jej integralnymi częściami stanowić będą podpisane protokoły zdawczo-odbiorcze do poszczególnych dostaw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4.  </w:t>
      </w:r>
      <w:r>
        <w:rPr>
          <w:sz w:val="22"/>
        </w:rPr>
        <w:t>Terminem płatności jest data obciążenia rachunku bankowego ODBIORCY 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§4        </w:t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  <w:t xml:space="preserve">1. </w:t>
      </w:r>
      <w:r>
        <w:rPr>
          <w:sz w:val="22"/>
        </w:rPr>
        <w:t>Dostawy odbywać się będą sukcesywnie na paletach, w ilościach po około 2000 sztuk (+/- 5%). Ilość  wstawek objętych poszczególnymi dostawami ustalana będzie każdorazowo telefonicznie i potwierdzana pisemnie (faks) przez p.Henryka Bronka – Naczelnika Wydziału Zaopatrzenia i Logistyki. DOSTAWCA będzie zobowiązany do dostarczenia przedmiotu zamówienia w terminie do 2 (słownie: dwóch) dni roboczych od daty zgłoszenia zapotrzebowania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Dostawy odbywać się będą do siedziby ODBIORCY: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 xml:space="preserve">ul.Morska 350 A 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>Magazyn Zakładowy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</w:rPr>
        <w:t>3.</w:t>
      </w:r>
      <w:r>
        <w:rPr/>
        <w:t xml:space="preserve"> Jeżeli DOSTAWCA nie dotrzyma terminu dostawy  przedmiotu umowy określonego w § 4 ust. 1  - zapłaci ODBIORCY karę umowną  w wysokości 0,2 % wartości brutto niezrealizowanej dostawy za każdy dzień zwłoki. W przypadku dwukrotnej zwłoki DOSTAWCY w stosunku do terminu dostawy określonego w ust. 1  - ODBIORCY przysługuje prawo do odstąpienia od niniejszej umowy. ODBIORCA będzie zobowiązany do złożenia oświadczenie o odstąpieniu od umowy w formie pisemnej pod rygorem nieważności. W przypadku odstąpienia od umowy z przyczyn leżących po stronie  DOSTAWCY - DOSTAWCA zapłaci karę umowną w wysokości 10 % ogólnej wartości brutto zawartej umowy określonej w §2 ust. 1. 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5.</w:t>
      </w:r>
      <w:r>
        <w:rPr>
          <w:sz w:val="22"/>
        </w:rPr>
        <w:t xml:space="preserve"> ODBIORCA ma prawo odstąpić od umowy w przypadku nie spełnienia przez DOSTAWCĘ założonych norm dla wstawek hamulcowych określonych w § 1 ust. 1 i 2, z zachowaniem prawa do kar umownych przewidzianych niniejszą umową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 xml:space="preserve">6. </w:t>
      </w:r>
      <w:r>
        <w:rPr>
          <w:sz w:val="22"/>
        </w:rPr>
        <w:t>Dla każdej partii wstawek wymagane jest świadectwo odbioru 3.1 wg normy PN-EN 10204:2006 potwierdzone deklaracją zgodności wyrobu z certyfikatem GI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TextBody"/>
        <w:spacing w:lineRule="auto" w:line="288"/>
        <w:rPr/>
      </w:pPr>
      <w:r>
        <w:rPr/>
        <w:t>Umowa zostaje podpisana na okres 12 miesięcy od daty jej zawarc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TextBody"/>
        <w:spacing w:lineRule="auto" w:line="288"/>
        <w:rPr>
          <w:b/>
          <w:b/>
        </w:rPr>
      </w:pPr>
      <w:r>
        <w:rPr/>
        <w:t xml:space="preserve"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 na dzień odstąpienia od umowy 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TextBody"/>
        <w:spacing w:lineRule="auto" w:line="288"/>
        <w:rPr>
          <w:b/>
          <w:b/>
        </w:rPr>
      </w:pPr>
      <w:r>
        <w:rPr/>
        <w:t>W przypadku  stwierdzenia przez ODBIORCĘ uzasadnionej reklamacji  w stosunku do dostarczonego towaru - DOSTAWCA jest zobowiązany do wymiany na towar wolny od wad w terminie do 5 (słownie: pięciu) dni od daty zgłoszenia wady przez ODBIORCĘ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8</w:t>
      </w:r>
    </w:p>
    <w:p>
      <w:pPr>
        <w:pStyle w:val="TextBody"/>
        <w:spacing w:lineRule="auto" w:line="288"/>
        <w:rPr/>
      </w:pPr>
      <w:r>
        <w:rPr/>
        <w:t>DOSTAWCA będzie zobowiązany do niedokonywania przelewu wierzytelności wobec ODBIORCY wynikających z realizacji niniejszej umowy bez jego pisemnej zgody. W przypadku niedotrzymania tego warunku DOSTAWCA będzie zobowiązany do zapłaty kary umownej w wysokości 10% (słownie: dziesięć procent) ogólnej wartości brutto zawart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TextBody"/>
        <w:spacing w:lineRule="auto" w:line="288"/>
        <w:rPr/>
      </w:pPr>
      <w:r>
        <w:rPr/>
        <w:t>W sprawach nie uregulowanych postanowieniami umowy mają zastosowanie przepisy: Kodeksu cywilnego oraz Prawa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Zmiany i uzupełnienia niniejszej umowy wymagają - pod rygorem nieważności -  formy pisemnej                      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Spory mogące wyniknąć w toku wykonywania niniejszej umowy strony poddają rozstrzygnięciu sądom właściwym ze względu na siedzibę ODBIORCY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>
          <w:sz w:val="22"/>
        </w:rPr>
        <w:t>Umowa została sporządzona w dwóch jednobrzmiących egzemplarzach, po jednym dla każdej</w:t>
      </w:r>
      <w:r>
        <w:rPr>
          <w:b/>
          <w:sz w:val="22"/>
        </w:rPr>
        <w:t xml:space="preserve"> </w:t>
      </w:r>
      <w:r>
        <w:rPr>
          <w:sz w:val="22"/>
        </w:rPr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 xml:space="preserve">Integralną część umowy stanowią: 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1) załącznik numer 1 - szczegółowa specyfikacja przedmiotu umowy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2) SIWZ znak: SKMMS-ZP/N/54/10 wraz z ofertą złożoną przez DOSTAWCĘ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rony zgodnie ustalają, iż dopuszcza się dokonywanie zmian postanowień niniejszej umowy (w drodze obustronnie podpisanego aneksu), gdy zmiana będzie dotyczy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dłużenie terminu realizacji przedmiotu umowy – np. gdy jest determinowana zmniejszonym zapotrzebowaniem na sukcesywnie dostarczany przedmiot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soby wymienionej w §4 niniejszej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niejszenia wartości wynagrodzenia z uwagi na rezygnację z realizacji części przedmiotu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niejszenia wartości wynagrodzenia w przypadku podjęcia dostaw transportem własnym przez ODBIORCĘ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iany wynagrodzenia brutto, w przypadku zmiany stawki podatku VAT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iany podmiotu odbierającego złom.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DOSTAWCA                                                                ODBIORC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56:00Z</dcterms:created>
  <dc:creator>Kasprzyk</dc:creator>
  <dc:description/>
  <cp:keywords/>
  <dc:language>en-US</dc:language>
  <cp:lastModifiedBy>Kasprzyk</cp:lastModifiedBy>
  <cp:lastPrinted>2010-11-08T08:49:00Z</cp:lastPrinted>
  <dcterms:modified xsi:type="dcterms:W3CDTF">2011-11-28T07:58:00Z</dcterms:modified>
  <cp:revision>25</cp:revision>
  <dc:subject/>
  <dc:title>UMOWA DOSTAWY NR SKM – …… / 07</dc:title>
</cp:coreProperties>
</file>