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50/11 </w:t>
        <w:tab/>
        <w:t xml:space="preserve">              LISTOPAD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24 listopad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mont kapitalny tokarki typ PA-45x2000, nr fabr. 0840, rok budowy 1988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tokar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50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7 GRUD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częściowych. Niedopuszczalne jest składanie ofert wariantowych. </w:t>
      </w:r>
      <w:r>
        <w:rPr>
          <w:b/>
          <w:sz w:val="22"/>
          <w:szCs w:val="22"/>
          <w:u w:val="single"/>
        </w:rPr>
        <w:t>Przewidziano zamówienia uzupełniające do kwoty 6100 zł nett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remont kapitalny tokarki typ PA-45x2000, nr fabr. 0840, rok budowy 1988 dla PKP Szybka Kolej Miejska w Trójmieście Sp. z o. 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cie umowy stanowiącym załącznik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– 70 dni od daty podpisania umowy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7 grud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– Sekcja Techniczna - strona merytoryczna - tel.: (058) 721-29-93                    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7 grud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7 grudnia 2011 roku godz. 11.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/>
          <w:b/>
        </w:rPr>
      </w:pPr>
      <w:r>
        <w:rPr>
          <w:b/>
        </w:rPr>
        <w:t>11.7. Protest powinien wskazywać oprotestowaną czynność lub zaniechanie zamawiającego, a także zawierać żądanie, zwięzłe przytoczenie zarzutów oraz okoliczności faktycznych i prawnych uzasadniających wniesienie protestu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0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remont kapitalny tokarki typ PA-45x2000, nr fabr. 0840, rok budowy 1988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50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</w:t>
      </w:r>
      <w:r>
        <w:rPr>
          <w:b/>
          <w:sz w:val="20"/>
        </w:rPr>
        <w:t>/pieczątka i podpis osoby upoważnionej do składania oświadczeń w imieniu wykonawcy</w:t>
      </w:r>
      <w:r>
        <w:rPr/>
        <w:t>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UMOWA  NR  SKM-…/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215 0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– Prezesa Zarząd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/>
      </w:pPr>
      <w:r>
        <w:rPr>
          <w:szCs w:val="22"/>
        </w:rPr>
        <w:t>zwaną dalej WYKONAWCĄ – o następującej treści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Przedmiotem umowy jest remont kapitalny tokarki typ PA-45x2000, nr fabr. 0840, rok budowy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rzedmiot umowy, o którym mowa w ust. 1 składają się następujące czynn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regeneracja wrzecion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wymiana wszystkich łożys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wymiana wałków wrzeciennika, skrzynki posuwów, reduktora napęd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wymiana koła zębatego w/w zespołów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wymiana śruby pociągowej z nakrętkam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wymiana wałków pociągowy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wymiana sprzęgł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wymiana listew zębaty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regeneracja prowadnic łoż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regeneracja prowadnic suportów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regeneracja suportu wzdłużn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wymiana tulej konik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) wymiana napędu tulei konik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) wymiana imaka noż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) wyprowadzenie geometrii zgodnie z WOT lub P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) wymiana instalacji smarującej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) wymiana instalacji chłodzącej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) wykonanie osłony uchwytu tokarskiego Ø 400 m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) wykonanie osłony imaka narzędz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) wymiana instalacji elektrycznej zasilania i sterowan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) malowanie , montaż tabliczek znamionowych i funkcyjny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) regeneracja silników elektry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prac wykonywanych przez WYKONAWCĘ znajdują się także prace przygotowawcze i zakończeniowe polegające na demontażu i ponownym montażu po remoncie wszystkich podzespołów i det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W zakresie czynności związanych z remontem znajduje się także demontaż i montaż podzespołów nie będących przedmiotem remontu (np. zbiorniki na płyn chłodni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elementy i części odzyskane w trakcie naprawy będące własnością ZAMAWIAJĄCEGO należy zwrócić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części i podzespołów do naprawy i po naprawie leży po stron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 zakończeniu prac nastąpi odbiór końcowy zakończony obustronnie podpisanym protokoł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Cs w:val="22"/>
        </w:rPr>
        <w:t xml:space="preserve">WYKONAWCA </w:t>
      </w:r>
      <w:r>
        <w:rPr>
          <w:sz w:val="22"/>
          <w:szCs w:val="22"/>
        </w:rPr>
        <w:t>udziela 12– miesięcznej gwarancji na wykonane pr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90"/>
        <w:jc w:val="both"/>
        <w:rPr/>
      </w:pPr>
      <w:r>
        <w:rPr>
          <w:sz w:val="22"/>
          <w:szCs w:val="22"/>
        </w:rPr>
        <w:t>W przypadku ujawnienia wad oraz usterek WYKONAWCA zobowiązany jest dokonać naprawy gwarancyjnej w nieprzekraczalnym terminie dziesięciu dni roboczych od daty zgłoszenia wystosowanego przez ZAMAWIAJĄCEGO w formie pisemnej lub fa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90"/>
        <w:jc w:val="both"/>
        <w:rPr/>
      </w:pPr>
      <w:r>
        <w:rPr>
          <w:sz w:val="22"/>
          <w:szCs w:val="22"/>
        </w:rPr>
        <w:t>W przypadku przekroczenia terminu, o którym mowa w ust. 9 ZAMAWIAJĄCEMU przysługuje kara umowna w wysokości 1% wartości umowy brutto za każdy dzień zwłoki. Ponadto, niezależnie od naliczenia kar umownych ZAMAWIAJĄCY ma prawo zlecić wykonanie naprawy innemu wyspecjalizowanemu podmiotowi (bez poinformowania WYKONAWCY), bez utraty gwaranc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Wartość przedmiotu umowy określonego w §1 Strony ustalają na kwotę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. Do tak ustalonej wartości doliczony zostanie podatek VAT w wysokości obowiązującej w dniu wystawienia faktury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Płatność należności z tytułu realizacji niniejszej umowy nastąpi przelewem na rachunek bankowy  </w:t>
      </w:r>
      <w:r>
        <w:rPr>
          <w:szCs w:val="22"/>
        </w:rPr>
        <w:t xml:space="preserve">WYKONAWCY </w:t>
      </w:r>
      <w:r>
        <w:rPr>
          <w:sz w:val="22"/>
          <w:szCs w:val="22"/>
        </w:rPr>
        <w:t>wskazany na fakturz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AMAWIAJĄCY dokona płatności - w terminie 21 (słownie: dwudziestu jeden)  dni od daty otrzymania faktur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Podstawą wystawienia faktury jest obustronnie podpisany protokół odbioru prac stanowiących przedmiot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W przypadku ewentualnej zwłoki w terminie płatności - określonym w ust.2 - WYKON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WYKONAWCA zobowiązuje się wykonać w terminie do 70 dni od daty zawarcia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1) jeżeli WYKONAWCA nie dotrzyma terminu wykonania przedmiotu umowy określonego                  w ust.1 - zapłaci ZAMAWIAJĄCEGO karę umowną w wysokości 0,1 % wartości brutto umowy określonej w §2 ust.1 za każdy dzień zwłoki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 przypadku odstąpienia od umowy z przyczyn leżących po stronie  WYKONAWCY - WYKONAWCA zapłaci karę umowną w wysokości 10% (słownie: dziesięć procent ) wartości brutto umowy określonej w §2 ust.1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3) w przypadku odstąpienia od umowy z przyczyn leżących po stronie ZAMAWIAJĄCEGO, ZAMAWIAJĄCY zapłaci WYKONAWCY karę umowną w wysokości 10% wartości brutto umowy określonej w § 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) jeżeli WYKONAWCA nie dotrzyma terminu wykonania napraw gwarancyjnych określonego                  w §1 ust.9 - zapłaci ZAMAWIAJĄCEGO karę umowną w wysokości 1% wartości umowy brutto za każdy dzień zwłoki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uzasadnionej reklamacji przedmiotu umowy - WYKONAWCA jest zobowiązany do jego naprawy (na swój koszt) w terminie do 10 dni roboczych od daty zgłoszenia wad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, o którym mowa w ust. 1 ZAMAWIAJĄCEMU przysługuje kara umowna w wysokości 1% wartości umowy za każdy dzień zwłoki. Ponadto, niezależnie od naliczenia kar umownych ZAMAWIAJĄCY ma prawo zlecić wykonanie naprawy innemu wyspecjalizowanemu podmiotowi (bez poinformowania WYKONAWCY), bez utraty gwaranc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w postaci obustronnie podpisanego aneks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wykonanie umowy ze strony ZAMAWIAJĄCEGO jest p. Mirosław Kasiński – Naczelnik Sekcji Technicznej – tel. (058) 721-29-93, kom. 0 608-381-957.                 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Osobą odpowiedzialną za wykonanie umowy ze strony WYKONAWCY jest p. …………………… tel. ………. 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do postępowania                          nr SKMMS-ZP/N/50/11 oraz oferta złożona przez Wykonawcę w ww. postępowaniu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WYKONAWCA                                                               </w:t>
        <w:tab/>
        <w:t xml:space="preserve"> 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50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Składając ofertę w przetargu nieograniczonym </w:t>
      </w:r>
      <w:r>
        <w:rPr>
          <w:spacing w:val="-2"/>
          <w:szCs w:val="24"/>
        </w:rPr>
        <w:t>na</w:t>
      </w:r>
      <w:r>
        <w:rPr>
          <w:szCs w:val="24"/>
        </w:rPr>
        <w:t xml:space="preserve"> remont kapitalny tokarki typ PA-45x2000, nr fabr. 0840, rok budowy 1988 dla PKP Szybka Kolej Miejska w Trójmieście Sp. z o. o. – znak postępowania SKMMS-ZP/N/50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50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50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03:00Z</dcterms:created>
  <dc:creator>uszyszka </dc:creator>
  <dc:description/>
  <cp:keywords/>
  <dc:language>en-US</dc:language>
  <cp:lastModifiedBy>Kasprzyk</cp:lastModifiedBy>
  <cp:lastPrinted>2011-11-24T07:53:00Z</cp:lastPrinted>
  <dcterms:modified xsi:type="dcterms:W3CDTF">2011-11-29T07:18:00Z</dcterms:modified>
  <cp:revision>23</cp:revision>
  <dc:subject/>
  <dc:title>PKP  SZYBKA KOLEJ MIEJSKA</dc:title>
</cp:coreProperties>
</file>