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7 listopad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7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dostawę fabrycznie nowego, nieużywanego samochodu ciężarowego                      do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stawa fabrycznie nowego, nieużywanego samochodu ciężarowego do PKP Szybka Kolej Miejska  w Trójmieście Sp. z o. 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34152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jazdy silnikowe do transportu mniej niż 10 osób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                    I CZĘŚCIOWYCH. NIE PRZEWIDUJE SIĘ ZAMÓWIEŃ UZUPEŁNIAJĄCYCH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 - </w:t>
      </w:r>
      <w:r>
        <w:rPr>
          <w:bCs/>
          <w:sz w:val="28"/>
          <w:szCs w:val="28"/>
        </w:rPr>
        <w:t>3 tygodnie od daty zawarcia umowy.</w:t>
      </w:r>
      <w:r>
        <w:rPr>
          <w:bCs/>
          <w:sz w:val="22"/>
          <w:szCs w:val="22"/>
          <w:u w:val="single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 wraz z załączniki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wypełnić załącznik numer 1 do SIWZ, załącznik nr 1 do Formularza oferty oraz dołączyć specyfikację określającą wyposażenie standardowe samochod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kt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dołączyć do oferty projekt umowy z zawartymi w niej istotnymi postanowieniami, które wskazano w Załączniku nr 2 do SIWZ 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8 listopada 2011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akozlowska</cp:lastModifiedBy>
  <cp:lastPrinted>2011-11-17T13:35:00Z</cp:lastPrinted>
  <dcterms:modified xsi:type="dcterms:W3CDTF">2011-11-17T12:36:00Z</dcterms:modified>
  <cp:revision>7</cp:revision>
  <dc:subject/>
  <dc:title>Gdynia, dnia 4 stycznia 2010 roku</dc:title>
</cp:coreProperties>
</file>