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8 październik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6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wykonanie robót polegających na mechanicznej regulacji położenia w planie i w profilu torów wysokowydajną podbijarką torową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wykonanie robót polegających na mechanicznej regulacji położenia w planie i w profilu torów wysokowydajną podbijarką torową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oraz podobne usługi dotyczące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W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30 dni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ktualny </w:t>
            </w:r>
            <w:r>
              <w:rPr/>
              <w:t>odpis z wła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wego rejestru, j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eli odr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bne przepisy wymagaj</w:t>
            </w:r>
            <w:r>
              <w:rPr>
                <w:rFonts w:eastAsia="TimesNewRoman" w:cs="TimesNewRoman" w:ascii="TimesNewRoman" w:hAnsi="TimesNewRoman"/>
              </w:rPr>
              <w:t>ą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wpisu do rejestru, w celu wykazania braku podstaw do wykluczenia Wykonawcy w oparciu o art. 24 ust. 1 pkt. 2 ustawy Prawo zamówie</w:t>
            </w:r>
            <w:r>
              <w:rPr>
                <w:rFonts w:eastAsia="TimesNewRoman" w:cs="TimesNewRoman" w:ascii="TimesNewRoman" w:hAnsi="TimesNewRoman"/>
              </w:rPr>
              <w:t>ń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7 listopad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1-10-28T08:17:00Z</cp:lastPrinted>
  <dcterms:modified xsi:type="dcterms:W3CDTF">2011-10-28T06:17:00Z</dcterms:modified>
  <cp:revision>7</cp:revision>
  <dc:subject/>
  <dc:title>Gdynia, dnia 27 lutego 2003 roku </dc:title>
</cp:coreProperties>
</file>