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jc w:val="right"/>
        <w:rPr>
          <w:b/>
          <w:b/>
        </w:rPr>
      </w:pPr>
      <w:r>
        <w:rPr>
          <w:b/>
        </w:rPr>
        <w:t>Załącznik nr. 2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wymagania techniczne)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Po podpisaniu Umowy z wybranym w postepowaniu przetargowym Wykonawcą niniejszy Opis przedmiotu zamówienia będzie stanowić Załącznik nr 2 do Umowy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SPIS TREŚCI: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PODSTAWOWE POJĘCIA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spacing w:lineRule="auto" w:line="276"/>
        <w:rPr/>
      </w:pPr>
      <w:r>
        <w:rPr>
          <w:b/>
        </w:rPr>
        <w:t>IV.      POZOSTAŁE WYMAGANIA W ZAKRESIE REALIZACJI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 w:before="240" w:after="6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1"/>
        </w:numPr>
        <w:suppressAutoHyphens w:val="false"/>
        <w:spacing w:lineRule="auto" w:line="276" w:before="240" w:after="60"/>
        <w:jc w:val="both"/>
        <w:outlineLvl w:val="0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</w:rPr>
        <w:t>PODSTAWOWE POJĘCIA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Użyte w niniejszym Opisie Przedmiotu Zamówienia skróty i definicje oznaczają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1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725"/>
      </w:tblGrid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Radiotelefon     </w:t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/>
            </w:pPr>
            <w:r>
              <w:rPr/>
              <w:t>Urządzenie radiokomunikacyjne składające się z zespołu nadawczo-odbiorczego, zasilacza, anteny oraz w zależności od typu, innych dodatkowych elementów (manipulator, mikrotelefon, mikrofon, zespół nasłuchowo-rozmówny, itp.) umożliwiające bezprzewodowe porozumiewanie się na przydzielonych częstotliwościach (kanałach radiowych)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Radiotelefon stacjonarny                     </w:t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Urządzenie radiokomunikacyjne zainstalowane w budynku lub innym obiekcie stałym i posiadającym antenę stacjonarną.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adiotelefon przewoźny</w:t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Urządzenie radiokomunikacyjne zainstalowane w pojeździe kolejowym lub drogowym, zasilane z pokładowego źródła energii elektrycznej i posiadające antenę przewoźna taborową lub prętową.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Radiotelefon przenośny              </w:t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Urządzenie radiokomunikacyjne przystosowane do noszenia przez użytkownika i zasilane z wewnętrznej baterii akumulatorów.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ejestrator rozmów radiotelefonicznych</w:t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Urządzenie współpracujące z radiotelefonem i rejestrujące w sposób automatyczny wszystkie sygnały nadawane i odbierane przez ten radiotelefon.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ystem zdalnego sterowania sieciami radiotelefonicznymi</w:t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Zespół urządzeń stosowanych na liniach kolejowych o scentralizowanym kierowaniu ruchem kolejowym w celu zapewnienia bezpośredniej, dwustronnej łączności radiotelefonicznej w danej sieci pomiędzy dyżurnymi ruchu ze stanowiska dyspozytorskiego a użytkownikami radiotelefonów przewoźnych i przenośnych tej sieci na całej długości linii kolejowej objętej zasięgiem tego systemu. System składa się ze stanowiska dyspozytorskiego, stanowiska lokalnego, stacji bazowych, translacji radiotelefonicznych i łączy sterujących.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anowisko dyspozytorskie</w:t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 xml:space="preserve">Zespół urządzeń realizujących funkcje: rozmówne, wywoławcze, sterujące </w:t>
              <w:br/>
              <w:t>i sygnalizacyjne, za pomocą, których dyspozytor korzysta z sieci na podległym szlaku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Sieć radiotelefoniczna                       </w:t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Zespół radiotelefonów pracujących na tym samym kanale radiowym (lub kilku kanałach radiowych) na określonym terenie.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lineRule="auto" w:line="276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 w:before="0" w:after="0"/>
        <w:contextualSpacing/>
        <w:jc w:val="both"/>
        <w:outlineLvl w:val="0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11"/>
        </w:numPr>
        <w:suppressAutoHyphens w:val="false"/>
        <w:spacing w:lineRule="auto" w:line="276" w:before="0" w:after="0"/>
        <w:contextualSpacing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POSTANOWIENIA OGÓLNE</w:t>
      </w:r>
      <w:r>
        <w:rPr>
          <w:b/>
          <w:bCs/>
          <w:kern w:val="2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iniejsza specyfikacja zawiera zbiór wymagań technicznych oraz branżowych dla wykonanie modyfikacji (przejście na system radiowy cyfrowy) – przywrócenie sprawności oraz nadanie nowych funkcjonalności Radiowemu Systemowi Cyfrowemu wykorzystywanego w Komendzie SOK na linii250 oraz PRT Wejherow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 ramach inwestycji zostanie zrealizowana dostawa, rozmieszczenie i instalacja urządzeń wraz </w:t>
        <w:br/>
        <w:t>z oprogramowaniem i uruchomieniem dla potrzeb  Radiowego Systemu Cyfrowego oraz rozruch technologiczny i szkolenia z obsługi Systemu na poszczególnych stanowiska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kres rzeczowy zamówienia stanowi całość i nie może być przedmiotem ofert częściowych. Zamawiający nie dopuszcza składania ofert części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ealizacja przedmiotowej inwestycji musi być zgodna z 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arunkami wynikającymi z obowiązujących przepisów prawa budowlanego, przepisów technicznych, przepisów z zakresu ochrony środowiska, dyrektywami unijnymi, Technicznymi Specyfikacjami Interoperacyjności i innymi przepisami powszechnie obowiązującym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ymaganiami obowiązujących norm i przepisów przytoczonych w dalszej części specyfikacji, w szczególności norm PN-EN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yjaśnieniami, modyfikacjami, uzupełnieniami, odpowiedziami Zamawiającego udzielonymi na etapie postępowania przetargo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ofertą Wykonawc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sadami rzetelnej wiedzy technicznej i sztuki budowlanej, ustalonymi zwyczajami w tym zakresie oraz wskazówkami Zamawiając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 zastosowaniem materiałów, których jakość winna odpowiadać wymogom i warunkom określonych w ustawie z dnia 16 kwietnia 2004 r. o wyrobach budowlanych tj. (Dz. U. 2016 r. poz. 1570) oraz innych aktualnie obowiązujących przepisach prawa w tym zakresi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chowaniem warunków obejmujących dostarczenie urządzeń i podzespołów przystosowanych do pracy ciągłej (24 godziny na dobę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Do obowiązków Wykonawcy należy także dostarczenie Zamawiającemu dokumentacji powykonawczej wraz ze wszystkimi atestami, instrukcjami obsługi, gwarancjami, protokołami badań i pomiarów oraz certyfikatami lub poświadczeniami producenta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mawiający wymaga, ab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oferowany system okablowania strukturalnego obejmował kompletne rozwiązania dla techniki miedzianej, światłowodowej, telekomunikacyjnej oraz szafy teletechniczne </w:t>
        <w:br/>
        <w:t xml:space="preserve">z wyposażeniem (panele krosowe, organizatory, przełącznice światłowodowe, gniazda, wtyki, adaptery, krosownice i komponenty elektroniczne); wszystkie elementy okablowania strukturalnego muszą być oznaczone nazwą lub znakiem firmowym tego samego producenta okablowania i pochodzić z jednolitej oferty reprezentującej kompletny system (jednorodność komponentów); nie dopuszcza się instalowania w torze transmisyjnym elementów </w:t>
        <w:br/>
        <w:t>od różnych Producentów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wszystkie użyte materiały, elementy i urządzenia (komponenty) Systemu Łączności  Radiowej, wykorzystane do realizacji zamówienia były nowe (nie używane w innych projektach), wolne od wad materiałowych oraz wykończeniowych z zachowaniem prawidłowego montażu (certyfikowani instalatorzy), wyprodukowane z zastosowaniem najnowocześniejszych rozwiązań, powinny pochodzić z bieżącej produkcji, tj. być wyprodukowane nie później niż 12 miesięcy przed terminem dostawy oraz zakupione w 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oficjalnych kanałach dystrybucji; wraz z dostawą sprzętu Zamawiający będzie wymagał dostarczenia dokumentu wydanego przez Producenta poświadczającego datę produk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Konstrukcja i parametry elementów wchodzących w skład  Radiowego Systemu Cyfrowego muszą spełniać wymogi każdorazowo norm i przepisów obowiązujących </w:t>
        <w:br/>
        <w:t>w branży budowlanej, torowej, teletechnicznej i energetycznej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amawiający wymaga, aby wszystkie użyte materiały, urządzenia i elementy wykorzystane </w:t>
        <w:br/>
        <w:t>do wykonania Radiowego Systemu Cyfrowego były nowe, wolne od wad, nie starsze niż 12 miesięcy od daty produkcji (licząc od momentu dostawy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amawiający wymaga, aby Wykonawca zapewnił kompatybilność urządzeń zastosowanych </w:t>
        <w:br/>
        <w:t>w Radiowym Systemie Cyfrowym z istniejącym systemem  na linii nr 250 SKM poprzez uzyskanie zgody na współpracę całości urządzeń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Jeżeli w niniejszym Opisie Przedmiotu Zamówienia podano nazwy materiałów, produktów lub rozwiązań konkretnych producentów, to należy traktować to jedynie jako określenie pożądanego standardu i jakości. Zamawiający dopuszcza możliwość wskazania materiałów, produktów  lub rozwiązań równoważnych. Jeżeli Wykonawca składa ofertę, w której wskazuje na rozwiązanie równoważne musi przedłożyć informacje o proponowanym produkcie zawierającą co najmniej nazwę i parametry techniczne. Za równoważne zostaną uznane rozwiązania o parametrach nie gorszych niż opisane w Opisie Przedmiotu Zamówi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mawiający wymaga, aby w trakcie realizacji oraz przy wdrażaniu Wykonawca dysponował osobami posiadającymi odpowiadające zakresowi realizowanego projektu doświadczenie we wdrażaniu części składowej realizowanego system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rzed przystąpieniem do prac dostarczy wszystkie opisy techniczne </w:t>
        <w:br/>
        <w:t xml:space="preserve">i funkcjonalne dla każdego zastosowanego urządzenia i oprogramowania w ramach Systemu </w:t>
        <w:br/>
        <w:t>w języku polskim w wersji papierowej i elektronicznej w celu zatwierdzenie przez Zamawiająceg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suppressAutoHyphens w:val="false"/>
        <w:spacing w:lineRule="auto" w:line="276" w:before="0" w:after="0"/>
        <w:contextualSpacing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PRZEDMIOT ZAMÓWIENIA</w:t>
      </w:r>
      <w:r>
        <w:rPr>
          <w:b/>
          <w:bCs/>
          <w:kern w:val="2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ind w:left="360" w:hanging="0"/>
        <w:contextualSpacing/>
        <w:jc w:val="both"/>
        <w:outlineLvl w:val="1"/>
        <w:rPr>
          <w:b/>
          <w:b/>
          <w:bCs/>
          <w:iCs/>
          <w:lang w:val="en-US"/>
        </w:rPr>
      </w:pPr>
      <w:r>
        <w:rPr>
          <w:b/>
          <w:bCs/>
          <w:iCs/>
        </w:rPr>
        <w:t>Wykonanie modyfikacji Systemu Łączności Radiowej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0"/>
          <w:szCs w:val="20"/>
        </w:rPr>
      </w:pPr>
      <w:r>
        <w:rPr/>
        <w:t xml:space="preserve">Przedmiotem zamówienia jest dostawa wraz z instalacją oraz uruchomienie Radiowego Systemu Cyfrowego na linii250 oraz PRT Wejherowo. Przedmiot zamówienia obejmuje dostawę wraz </w:t>
        <w:br/>
        <w:t xml:space="preserve">z instalacją oraz uruchomieniem infrastruktury, wymianę dotychczasowych podzespołów systemu, wprowadzenie pozycjonowania patroli ( SOK, ochrona), na mapie ochranianego obszaru Zarządcy (wykorzystanie technologii GPS) dostawę radiotelefonów noszonych </w:t>
        <w:br/>
        <w:t>i przewoźnych pracujących w  systemie cyfrowym z możliwością współdziałania z urządzeniami analogowymi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szczególne komponenty wchodzące w skład Radiowego Systemu Cyfrowego powinny charakteryzować się pełną autonomią w zakresie działania i odpornością na awari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Każdy z komponentów wchodzący w skład Radiowego Systemu Cyfrowego powinien zapewniać funkcje umożliwiające jego efektywne zarządzanie i utrzymanie oraz powinien umożliwić ewentualną rozbudowę poprzez dołączenie dodatkowych komponentów bądź uzupełnienie </w:t>
        <w:br/>
        <w:t>i nowe funkcj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akres rzeczowych inwestycji obejmuje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konanie dostaw i prac na podstawie dokumentacji dostarczonej przez Zamawiającego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względnienie podczas prac ziemnych dokumentacji powykonawczej kanalizacji kablowej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wykonanie prac dotyczących ciągów energetycznych i ciągów teletechnicznych </w:t>
        <w:br/>
        <w:t>z wyprowadzeniem ich zakończeń na obiekty liniowe i stacyjne (szafy teletechniczne, maszty)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dostawę wraz z instalacją i uruchomienie urządzeń Radiowego Systemu Cyfrowego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instalację systemów łączności dla potrzeb przesyłu  informacji pomiędzy urządzeniami oraz komponentami składowymi Radiowego Systemu Cyfrowego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integrowanie urządzeń z istniejącym systemem radiołączności dla zapewnienia zakładanych parametrów użytkowych oraz bezpieczeństwa użytkowników System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szkolenia personelu w zakresie umożliwiającym pracownikom Zamawiającego swobodne korzystanie ze wszystkich funkcji oferowanych przez Radiowy System Cyfr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Urządzenia wchodzące w skład Radiowego Systemu Cyfrowego powinny komunikować się między sobą za pomocą sieci LAN wykorzystując technologię VPN lub za pośrednictwem światłowodu </w:t>
        <w:br/>
        <w:t xml:space="preserve">i sieci dostępowej SKM dostępnej  na peronach  i radiowo przesyłanego sygnału do radioprzemienników.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 ramach Radiowego Systemu Cyfrowego należy: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a.    wprowadzić lokalizację radiotelefonów przy wykorzystaniu systemu GPS i odwzorowaniu   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       </w:t>
      </w:r>
      <w:r>
        <w:rPr/>
        <w:t>położenia   poszczególnych radiotelefonów na mapie cyfrowej</w:t>
      </w:r>
    </w:p>
    <w:p>
      <w:pPr>
        <w:pStyle w:val="Normal"/>
        <w:suppressAutoHyphens w:val="false"/>
        <w:jc w:val="both"/>
        <w:rPr/>
      </w:pPr>
      <w:r>
        <w:rPr/>
        <w:t xml:space="preserve">             </w:t>
      </w:r>
      <w:r>
        <w:rPr/>
        <w:t xml:space="preserve">b.   wprowadzić wywołanie indywidualne z potwierdzeniem gdzie słyszą się tylko dwa </w:t>
      </w:r>
    </w:p>
    <w:p>
      <w:pPr>
        <w:pStyle w:val="Normal"/>
        <w:suppressAutoHyphens w:val="false"/>
        <w:jc w:val="both"/>
        <w:rPr/>
      </w:pPr>
      <w:r>
        <w:rPr/>
        <w:t xml:space="preserve">                   </w:t>
      </w:r>
      <w:r>
        <w:rPr/>
        <w:t>radiotelefony i ich korespondencja nie przeszkadza pozostałym użytkownikom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wprowadzić identyfikację rozmówcy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wprowadzić przesyłanie danych telemetrycznych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wprowadzić przesyłanie wiadomości statusowych, alarmowych, np. o rozpoczęciu lub zakończeniu pracy. Statusy te maja być zapisywane w logach systemu z godziną i danymi wysyłającego, w tym telemetria - pozycjonowanie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wprowadzić przesyłanie na pulpit dyspozytora informacji o włączeniu i wyłączeniu radiotelefonu przez obsługę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Należy zapewnić takie rozwiązania techniczne dla realizacji zadań Radiowego Systemu Cyfrowego aby w przypadkach awarii poszczególnych jego elementów – wynikłe usterki bądź awarie miały możliwe najmniejszy wpływ na funkcjonowanie pozostałych składników Systemu oraz były sygnalizowane na stanowiska dyspozytora SOK SK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0"/>
          <w:szCs w:val="20"/>
        </w:rPr>
      </w:pPr>
      <w:r>
        <w:rPr/>
        <w:t xml:space="preserve">Przedmiot zamówienia obejmuje sprzęt komputerowy i serwery wraz z niezbędnym oprogramowaniem systemowym, bazodanowym, z uwzględnieniem licencji serwerowych </w:t>
        <w:br/>
        <w:t xml:space="preserve">i licencji na użytkowanie w ramach Radiowego Systemu Cyfrowego oraz radiotelefony noszone </w:t>
        <w:br/>
        <w:t>w technologii cyfrowej szt. 17 i dwa radiotelefony przewoźne/bazowe w technologii cyfrowej zaaprobowane przez Zamawiająceg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System ma się składać z sieci radioprzemienników rozmieszczonych wzdłuż trasy przebiegu składów i połączony wewnętrzną siecią LAN, lub w przypadku niemożności takiego rozwiązania przy wykorzystaniu usługi internetowej. Nadzór nad sterowaniem przemiennikami ma pełnić serwer łączności. Serwer ma być również rejestratorem korespondencji radiowej i zdarzeń </w:t>
        <w:br/>
        <w:t>w sieci. Korespondencja radiowa musi być prowadzona na terenie całej sieci łączności bez względu na położenie poszczególnych korespondentów. Rejestracją należy również objąć połączenia telemetrii wskazane przez Zamawiająceg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/>
        <w:t xml:space="preserve">Stanowisko dyspozytorskie ma się składać z komputera wyposażonego w dwa monitory, jeden dotykowy do obsługi sieci radiotelefonów, drugi  ma wyświetlać mapę z zaznaczonymi pozycjami radiotelefonów. 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W przypadku awarii komputera dyspozytor ma używać radiotelefonu ręcznego do prowadzenia korespondencji.</w:t>
      </w:r>
    </w:p>
    <w:p>
      <w:pPr>
        <w:pStyle w:val="Normal"/>
        <w:suppressAutoHyphens w:val="false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</w:t>
      </w:r>
      <w:r>
        <w:rPr>
          <w:bCs w:val="false"/>
          <w:sz w:val="28"/>
          <w:szCs w:val="28"/>
        </w:rPr>
        <w:t>IV</w:t>
      </w:r>
      <w:r>
        <w:rPr>
          <w:bCs w:val="false"/>
          <w:sz w:val="28"/>
          <w:szCs w:val="28"/>
          <w:lang w:val="pl-PL"/>
        </w:rPr>
        <w:t xml:space="preserve"> </w:t>
      </w:r>
      <w:r>
        <w:rPr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Pozostałe wymagania w zakresie realizacji zamówie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/>
        <w:t xml:space="preserve">Wykonawca dla wypełnienia swoich zobowiązań powinien zapewnić doświadczone </w:t>
        <w:br/>
        <w:t xml:space="preserve">i wykwalifikowane osoby zdolne do prowadzenia wszelkich powierzonych zadań, zgodnie </w:t>
        <w:br/>
        <w:t>z obowiązującymi przepisami prawa i w zgodzie z postanowieniami odpowiednich decyzji, uzgodnieniami i opiniami, warunkującymi prawidłową realizację zamówienia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/>
        <w:t>Wykonawca jest zobowiązany wykonać wszystkie prace towarzyszące konieczne do zrealizowania przedmiotu zamówienia, w szczególności obejmujące opracowanie szczegółowego harmonogramu wykonania prac oraz dokumentacji powykonawczej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any jest udzielić gwarancji na wszystkie wykonane prace na okres minimum 24 miesięcy przy zastrzeżeniu, że bieg okresu gwarancji rozpocznie się z chwilą podpisania protokołu odbioru końcowego robót i obejmuj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ady materiałowe i konstrukcyjn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espełnienie deklarowanych przez producenta parametrów lub funkcji użytkow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starczenie wszystkich niezbędnych dokumentów powykonawczych przewidzianych umową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prawę wykrytych uszkodzeń, w tym wymianę uszkodzonych elementów na now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4.   </w:t>
      </w:r>
      <w:r>
        <w:rPr/>
        <w:t xml:space="preserve">Wykonawca dostarczy Zamawiającemu wyniki badań (testów), atesty, zezwolenia , świadectwa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bądź inne dokumenty stwierdzające, że dostarczone i zainstalowane w ramach realizacj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rzedmiotu zamówienia materiały i urządzenia są zgodne z wymogami określonymi w opisie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rzedmiotu zamówienia i obowiązującymi przepisami. Wykonawca dostarczy ww. dokument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ed podpisaniem protokołu bezusterkowego odbioru danej części zamówienia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</w:t>
      </w:r>
      <w:r>
        <w:rPr>
          <w:b/>
        </w:rPr>
        <w:t>5</w:t>
      </w:r>
      <w:r>
        <w:rPr/>
        <w:t xml:space="preserve">.   Wykonawca zapewni szkolenie dla Administratora Systemu i użytkowników Radiowego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ystemu Cyfrowego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) Przed rozpoczęciem szkolenia Wykonawca przygotuje i przekaże Zamawiającemu niezbędne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materiały szkoleniowe, w tym instrukcje obsługi, w języku polskim w formie papierowej oraz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w formie elektronicznej (format PDF lub DOC na CD/DVD),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) Szkolenia przeprowadzone będą przez Wykonawcę w języku polskim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) Szkolenia personelu będą obejmowały w szczególności: zarządzanie, administracje i obsługę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elementów Radiowego Systemu Cyfrowego oraz techniki korzystania ze wszystkich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funkcjonalnych modułów systemu (sprzętu i oprogramowania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)  Przed rozpoczęciem szkoleń Wykonawca uzgodni z Zamawiającym plan i zakres szkoleń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6</w:t>
      </w:r>
      <w:r>
        <w:rPr/>
        <w:t xml:space="preserve">.   Na wykonany i przekazany do eksploatacji Radiowy System Cyfrowy, Wykonawca udziela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warancji na okres 24 miesięcy  licząc od daty podpisania protokołu końcowego i przekazania do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ksploatacj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7</w:t>
      </w:r>
      <w:r>
        <w:rPr/>
        <w:t xml:space="preserve">.  W okresie gwarancji Wykonawca będzie zobowiązany do świadczenia wsparcia technicznego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bsługi Systemu w zakresie konsultacji udzielanych w języku polskim – administratorom,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peratorom i uprawnionym członkom zespołu eksploatacji , drogą telefoniczną lub poprzez </w:t>
        <w:br/>
        <w:t xml:space="preserve">          e-m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 w:before="0" w:after="0"/>
        <w:contextualSpacing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157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1468755</wp:posOffset>
          </wp:positionH>
          <wp:positionV relativeFrom="paragraph">
            <wp:posOffset>127000</wp:posOffset>
          </wp:positionV>
          <wp:extent cx="83185" cy="4184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2726055</wp:posOffset>
          </wp:positionH>
          <wp:positionV relativeFrom="paragraph">
            <wp:posOffset>136525</wp:posOffset>
          </wp:positionV>
          <wp:extent cx="83185" cy="41846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1599565" cy="4565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81-002 Gdynia ul. Morska 350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7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PKP Szybka Kolej Miejska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w Trójmieście sp. z o. o.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81-002 Gdynia ul. Morska 350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600200</wp:posOffset>
              </wp:positionH>
              <wp:positionV relativeFrom="paragraph">
                <wp:posOffset>98425</wp:posOffset>
              </wp:positionV>
              <wp:extent cx="1157605" cy="5232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Tel.+48 58 721 27 5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Fax +48 58 721 29 91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41.2pt;mso-wrap-distance-left:9.05pt;mso-wrap-distance-right:9.05pt;mso-wrap-distance-top:0pt;mso-wrap-distance-bottom:0pt;margin-top:7.75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Tel.+48 58 721 27 50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Fax +48 58 721 29 91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857500</wp:posOffset>
              </wp:positionH>
              <wp:positionV relativeFrom="paragraph">
                <wp:posOffset>98425</wp:posOffset>
              </wp:positionV>
              <wp:extent cx="3199765" cy="5708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70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KRS: 0000076705 | Kapitał Zakładowy 155 18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88 1130 1121 0080 0116 9520 000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4.95pt;mso-wrap-distance-left:9.05pt;mso-wrap-distance-right:9.05pt;mso-wrap-distance-top:0pt;mso-wrap-distance-bottom:0pt;margin-top:7.75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KRS: 0000076705 | Kapitał Zakładowy 155 18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88 1130 1121 0080 0116 9520 000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89225" cy="6889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68922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</w:t>
    </w:r>
    <w:r>
      <w:rPr>
        <w:rFonts w:cs="Calibri" w:ascii="Calibri" w:hAnsi="Calibri"/>
        <w:b/>
        <w:color w:val="FF0000"/>
        <w:lang w:val="en-US" w:eastAsia="en-US"/>
      </w:rPr>
      <w:drawing>
        <wp:inline distT="0" distB="0" distL="0" distR="0">
          <wp:extent cx="515620" cy="61849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124325</wp:posOffset>
              </wp:positionH>
              <wp:positionV relativeFrom="paragraph">
                <wp:posOffset>7620</wp:posOffset>
              </wp:positionV>
              <wp:extent cx="1790065" cy="6184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06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95pt;height:48.7pt;mso-wrap-distance-left:9.05pt;mso-wrap-distance-right:9.05pt;mso-wrap-distance-top:0pt;mso-wrap-distance-bottom:0pt;margin-top:0.6pt;mso-position-vertical-relative:text;margin-left:32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  <w:rPr>
        <w:sz w:val="28"/>
        <w:i w:val="false"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Times New Roman" w:hAnsi="Times New Roman" w:eastAsia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Times New Roman"/>
      <w:sz w:val="22"/>
      <w:szCs w:val="22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hadow w:val="false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b/>
      <w:bCs/>
      <w:sz w:val="28"/>
      <w:szCs w:val="28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bidi="ar-SA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ascii="Arial" w:hAnsi="Arial" w:eastAsia="Times New Roman" w:cs="Times New Roman"/>
      <w:szCs w:val="20"/>
    </w:rPr>
  </w:style>
  <w:style w:type="paragraph" w:styleId="Wyliczankaa">
    <w:name w:val="wyliczanka a)"/>
    <w:basedOn w:val="Normal"/>
    <w:qFormat/>
    <w:pPr>
      <w:numPr>
        <w:ilvl w:val="0"/>
        <w:numId w:val="4"/>
      </w:numPr>
      <w:suppressAutoHyphens w:val="false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8:00Z</dcterms:created>
  <dc:creator/>
  <dc:description/>
  <cp:keywords/>
  <dc:language>en-US</dc:language>
  <cp:lastModifiedBy/>
  <dcterms:modified xsi:type="dcterms:W3CDTF">2017-01-02T10:01:00Z</dcterms:modified>
  <cp:revision>1</cp:revision>
  <dc:subject/>
  <dc:title/>
</cp:coreProperties>
</file>