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MOWA NR SKM- ...... / 11</w:t>
      </w:r>
    </w:p>
    <w:p>
      <w:pPr>
        <w:pStyle w:val="Heading1"/>
        <w:ind w:left="57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none"/>
        </w:rPr>
      </w:pPr>
      <w:r>
        <w:rPr>
          <w:u w:val="none"/>
        </w:rPr>
        <w:t>zawarta w dniu  …. ………….. 2011 roku  w Gdyni,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  <w:t>PKP Szybka Kolej Miejska w Trójmieście Spółką z o.o.,</w:t>
      </w:r>
    </w:p>
    <w:p>
      <w:pPr>
        <w:pStyle w:val="Normal"/>
        <w:jc w:val="both"/>
        <w:rPr/>
      </w:pPr>
      <w:r>
        <w:rPr/>
        <w:t xml:space="preserve">z siedzibą 81-002 Gdynia, ul. Morska 350 A, </w:t>
      </w:r>
      <w:r>
        <w:rPr>
          <w:szCs w:val="24"/>
        </w:rPr>
        <w:t>zarejestrowaną w rejestrze przedsiębiorców prowadzonym przez Sąd Rejonowy dla miasta Gdańska, VIII Wydział Gospodarczy Krajowego Rejestru Sądowego pod numerem KRS 0000076705, NIP 958-13-70-512,</w:t>
      </w:r>
      <w:r>
        <w:rPr/>
        <w:t xml:space="preserve"> </w:t>
      </w:r>
      <w:r>
        <w:rPr>
          <w:szCs w:val="24"/>
        </w:rPr>
        <w:t>Regon 192488478,</w:t>
      </w:r>
      <w:r>
        <w:rPr/>
        <w:t xml:space="preserve"> </w:t>
      </w:r>
      <w:r>
        <w:rPr>
          <w:szCs w:val="24"/>
        </w:rPr>
        <w:t>Kapitał Zakładowy 125 0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</w:t>
      </w:r>
      <w:r>
        <w:rPr>
          <w:b/>
        </w:rPr>
        <w:t>, 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 xml:space="preserve">a: </w:t>
      </w:r>
      <w:r>
        <w:rPr>
          <w:b/>
          <w:szCs w:val="24"/>
        </w:rPr>
        <w:t>...................................................</w:t>
      </w:r>
      <w:r>
        <w:rPr>
          <w:szCs w:val="24"/>
        </w:rPr>
        <w:t>, wpisanym do rejestru działalności gospodarczej prowadzonej przez ..................................... pod numerem ewidencyjnym ......................., pod nazwą ........................................ z siedzibą w ....................., NIP ........................, REGON 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 </w:t>
      </w:r>
      <w:r>
        <w:rPr/>
        <w:t>–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wykonanie regeneracji części rozjazdowych linii kolejowej nr 250, stacji Gdynia Cisowa Postojowa oraz PRT Wejherowo poprzez napawanie dla PKP Szybka Kolej Miejska w Trójmieście Sp. z o.o. z siedzibą w Gdyni w zakresie przedstawionym w załączniku nr 1 do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wykonać przedmiot umowy do dnia 31 grudnia 2011 r. </w:t>
        <w:br/>
        <w:t>w uzgodnionej z przedstawicielem ZAMAWIAJĄCEGO kolej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ywanie usługi na stacjach: Gdynia Cisowa Postojowa i PRT Wejherowo może się odbywać całodobowo z zastrzeżeniem postanowień ust.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ywanie usług na odcinku Gdańsk Główny – Gdynia Chylonia może się odbywać tylko w porze nocnej tj.: od godz. 22.00 do godz. 04.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koszty nadzoru nad wykonywaniem usług w porach nocnych i w porze dziennej po godz. 15.00 ponosi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ace będące przedmiotem umowy wykonane będą zgodnie z wszelkimi obowiązującymi przepisami i zapewnia należytą jakość wykonanych pra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iż posiada wymagane uprawnienia, koncesje i świadectwa do wykonania przedmiotu umowy, o którym mowa w </w:t>
      </w:r>
      <w:r>
        <w:rPr>
          <w:rFonts w:eastAsia="Times New Roman" w:cs="Times New Roman"/>
          <w:b/>
        </w:rPr>
        <w:t>§</w:t>
      </w:r>
      <w:r>
        <w:rPr>
          <w:b/>
        </w:rPr>
        <w:t>1</w:t>
      </w:r>
      <w:r>
        <w:rPr/>
        <w:t xml:space="preserve"> ust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ZAMAWIAJĄCY zapłaci WYKONAWCY wynagrodzenie ryczałtowe w kwocie .................................. zł. (słownie: .....................................................). Kwota ta zawiera podatek VAT w wysokości 23 %. Kwota netto: .............................. zł. (słownie: ..............................................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e może ulec zmianie.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minowe wykonanie przedmiotu umowy na warunkach określonych umową zgodnie </w:t>
        <w:br/>
        <w:t>z przepisami i wiedzą techniczn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nie przedmiotu umowy zgodnie z zaleceniami ZAMAWIAJĄCEGO, zasadami współczesnej wiedzy technicznej i obowiązującymi w tym zakresie przepisami i Normami Polskim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montaż i montaż przytorowych urządzeń srk oraz zamknięcie rozjazdów dla realizacji zadań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elką odpowiedzialność za powstałe szkody w czasie wykonywania przedmiotu umowy zarówno w stosunku do ZAMAWIAJĄCEGO jak i do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nie ponosi odpowiedzialności za ewentualne szkody i wypadki powstałe na osobach wykonujących przedmiot umowy, ani też nie odpowiada za ich m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iż nie naruszy praw autorskich, praw patentowych, praw ochronnych, znaków towarowych itp. odnoszących się do dokumentacji oraz sprzętu, urządzeń, technologii i materiałów potrzebnych do realizacji zamówienia należących do osób trzeci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przedmiotu umowy będzie następował według protokołu odbioru na zasadach określonych poniż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czynności odbioru sporządza się protokół wykonania robót, który winien zawierać ustalenia poczynione w trakcie odbioru, podpisany przez Stron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w toku czynności odbioru zostaną stwierdzone wady i usterki nadające się do usunięcia ZAMAWIAJĄCY może odmówić odbioru do czasu ich usunięcia, </w:t>
        <w:br/>
        <w:t>w terminie wyznaczonym przez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należności dokonane będzie na podstawie protokołu odbioru z załączonymi kartami odbioru napawanych części w oparciu o fakturę rozliczeniową VAT wystawioną przez WYKONAWCĘ w terminie 7 dni od odbioru przedmiotu umow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płatności ustala się na 21 (słownie: dwadzieścia jeden) dni od wpływu faktury do ZAMAWIAJACEGO. Przelew zostanie dokonany na rachunek bankowy wskazany na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upoważnia WYKONAWCĘ do wystawiania faktury VAT bez swojego podpisu.</w:t>
      </w:r>
    </w:p>
    <w:p>
      <w:pPr>
        <w:pStyle w:val="Normal"/>
        <w:ind w:left="284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jest odpowiedzialny względem ZAMAWIAJĄCEGO, jeżeli wykonanie przedmiotu umowy jest obciążone wadami fizycznymi, prawnymi i usterkami zmniejszającymi jego wartość lub użyteczność ze względu na cel oznaczony w umowie, </w:t>
        <w:br/>
        <w:t xml:space="preserve">a w szczególności odpowiada za rozwiązania niezgodne z parametrami ustalonymi </w:t>
        <w:br/>
        <w:t>w normach i przepisach techniczno-budowlanych (rękojmia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24 (słownie: dwudziestocztero-) miesięcznego okresu gwarancji na wykonany przedmiot umowy liczonego od daty jeg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EMU, w przypadku wadliwego wykonania przedmiotu umowy przysługuje prawo żąda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ezpłatnego usunięcia wad i usterek w terminie wyznaczonym WYKONAWCY, bez względu na wysokość związanych z tym kosztów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niżenia wynagrodzeni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dstąpienia od umowy, jeżeli przedmiot umowy jest nienależycie wykon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prawnienia ZAMAWIAJĄCEGO z tytułu rękojmi wygasają po trzech miesiącach od wygaśnięcia terminu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zależnie od uprawnień z tytułu rękojmi za wady i usterki ZAMAWIAJĄCEMU przysługuje prawo żądania od WYKONAWCY naprawienia szkody powstałej wskutek </w:t>
        <w:br/>
        <w:t>nie osiągnięcia w zrealizowanych robotach parametrów zgodnych z normami i przepisami techniczno-budowlan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oże się uwolnić od odpowiedzialności z tytułu rękojmi za wady i usterki w wykonaniu przedmiotu umowy, jeżeli wykaże, że wada lub usterka powstała wskutek wykonania przedmiotu umowy według wskazówek ZAMAWIAJĄCEGO, które WYKONAWCA zakwestionował i uprzedził ZAMAWIAJĄCEGO na piśmie </w:t>
        <w:br/>
        <w:t>o przewidywanych skutkach zastosowania się do tych wskazów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dstąpienie od umowy wskutek okoliczności, za które odpowiada WYKONAWCA – w wysokości 10% wynagrodzenia umownego brutto określonego w § 3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wykonaniu prac 0,2% wynagrodzenia umownego brutto za każdy dzień opóźnienia licząc od następnego dnia od umownego terminu wykonania prac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usunięciu wad 0,2% wynagrodzenia umownego brutto za każdy dzień opóźnienia po upływie terminu usunięcia wad i usterek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razie nie wykonania przez WYKONAWCĘ obowiązku umownego w ustalonym terminie ZAMAWIAJĄCY ustala dodatkowy termin wykonania. W razie nie wykonania tego obowiązku w dodatkowym terminie wysokość kar pieniężnych, o których mowa w pkt. 2 i 3 ulega zwiększeniu o 50%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b/>
          <w:color w:val="000000"/>
        </w:rPr>
        <w:t xml:space="preserve">    </w:t>
      </w: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ZAMAWIAJĄCEGO wyznaczony jest p. Andrzej Domżalski tel. (058) 721 27 7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WYKONAWCY wyznaczony jest: .p. ..................... tel.  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w umowie mają zastosowanie przepisy Kodeksu cywilnego, ustawy z dnia  27 czerwca 1997 r. o transporcie kolejowym (Dz.U. Nr 96 poz. 591 z późn. zmianami) oraz wydanymi na jej podstawie przepisami wykonawczymi, a także uregulowaniami ogólnie obowiązującymi w Grupie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Żadna ze STRON niniejszej umowy nie może bez pisemnej zgody przenosić praw </w:t>
        <w:br/>
        <w:t>i obowiązków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spory wynikające z tytułu realizacji umowy STRONY zobowiązują się rozstrzygać polubownie w drodze negocjacji. STRONIE niezadowolonej z rozstrzygnięcia przysługuje prawo do wystąpienia do sądu właściwego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1 – zakres prac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Istotnych Warunków Zamówienia  znak: SKMMS-ZP/N/13/1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a złożona przez WYKONAWCĘ w postępowaniu znak: SKMMS-ZP/N/13/1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niejsza umowa została sporządzona w dwóch jednobrzmiących egzemplarzach, po jednym dla każdej ze STRON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  <w:t>§12</w:t>
      </w:r>
    </w:p>
    <w:p>
      <w:pPr>
        <w:pStyle w:val="Normal"/>
        <w:jc w:val="both"/>
        <w:rPr/>
      </w:pPr>
      <w:r>
        <w:rPr/>
        <w:t xml:space="preserve">Strony zgodnie stanowią, że informacje gospodarcze Stron, pozyskane w związku </w:t>
        <w:br/>
        <w:t>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0:00Z</dcterms:created>
  <dc:creator>uszyszka </dc:creator>
  <dc:description/>
  <cp:keywords/>
  <dc:language>en-US</dc:language>
  <cp:lastModifiedBy>Kasprzyk</cp:lastModifiedBy>
  <cp:lastPrinted>2011-04-13T13:48:00Z</cp:lastPrinted>
  <dcterms:modified xsi:type="dcterms:W3CDTF">2011-04-20T10:49:00Z</dcterms:modified>
  <cp:revision>10</cp:revision>
  <dc:subject/>
  <dc:title>UMOWA NR SKM- 127 10</dc:title>
</cp:coreProperties>
</file>