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44"/>
        </w:rPr>
      </w:pPr>
      <w:r>
        <w:rPr>
          <w:rFonts w:cs="Arial" w:ascii="Arial" w:hAnsi="Arial"/>
          <w:color w:val="0000FF"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FF"/>
        </w:rPr>
        <w:t>Załącznik n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FF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w:bookmarkStart w:id="0" w:name="OLE_LINK1"/>
      <w:bookmarkStart w:id="1" w:name="OLE_LINK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Bluza robocza z kołnierzem</w:t>
      </w:r>
      <w:r>
        <w:rPr>
          <w:rFonts w:cs="Arial" w:ascii="Arial" w:hAnsi="Arial"/>
        </w:rPr>
        <w:t xml:space="preserve"> zapinana na guziki przykryte plisą, na przodzie pod karczkiem naszyte dwie kieszenie z klapkami zapinanymi na guzik oraz dwie kieszenie w szwach bocznych wykończone ryglami zabezpieczającymi przed rozerwaniem. Rękawy jednoczęściowe ujęte mankietami. Dół bluzy wykończony paskiem, w tylnej części wszyta guma. Na plecach bluzy i na lewej kieszonce pod karczkiem logo wg wzor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color w:val="FFFFFF"/>
          <w:sz w:val="20"/>
        </w:rPr>
        <w:drawing>
          <wp:inline distT="0" distB="0" distL="0" distR="0">
            <wp:extent cx="3038475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5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</w:rPr>
        <w:t>wielkość logo na plecach bluzy to ok. 35  cm szerokość, proporcjonalnie wysokoś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ielkość minimalna znaku – 30 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Spodnie ogrodniczki</w:t>
      </w:r>
      <w:r>
        <w:rPr>
          <w:rFonts w:cs="Arial" w:ascii="Arial" w:hAnsi="Arial"/>
        </w:rPr>
        <w:t xml:space="preserve"> – regulowane zapięcie boczne dwustronnie na guziki, obwód pasa wykończony w tylnej części szeroką gumą potrójnie przeszytą , szelki niekrępujące ruchów łopatek zapinane na plastikowe klamry, duża kieszeń z przodu na karczku zapinana za zamek błyskawiczny, worki kieszeniowe wewnętrznie wzmocnione drelichem naszyte po bokach spodni wykończone ryglami zabezpieczającymi przed rozerwaniem, rozporek zapinany na 3 guziki, wewnętrzna część nogawek i tył wykończone szwem trzyigłowym. Na przedniej górnej kieszonce logo jak wyżej, dopasowane do wielkości kieszeni. </w:t>
      </w:r>
    </w:p>
    <w:p>
      <w:pPr>
        <w:pStyle w:val="Normal"/>
        <w:rPr>
          <w:rFonts w:ascii="Arial" w:hAnsi="Arial" w:cs="Arial"/>
        </w:rPr>
      </w:pPr>
      <w:bookmarkStart w:id="2" w:name="OLE_LINK1"/>
      <w:r>
        <w:rPr>
          <w:rFonts w:cs="Arial" w:ascii="Arial" w:hAnsi="Arial"/>
        </w:rPr>
        <w:t xml:space="preserve">Kolorystyka </w:t>
      </w:r>
      <w:bookmarkEnd w:id="2"/>
      <w:r>
        <w:rPr>
          <w:rFonts w:cs="Arial" w:ascii="Arial" w:hAnsi="Arial"/>
        </w:rPr>
        <w:t xml:space="preserve">logo zgodnie z zał. nr 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6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8:36:00Z</dcterms:created>
  <dc:creator>istefanowska</dc:creator>
  <dc:description/>
  <cp:keywords/>
  <dc:language>en-US</dc:language>
  <cp:lastModifiedBy>istefanowska</cp:lastModifiedBy>
  <cp:lastPrinted>2007-10-23T12:22:00Z</cp:lastPrinted>
  <dcterms:modified xsi:type="dcterms:W3CDTF">2008-12-29T08:08:00Z</dcterms:modified>
  <cp:revision>6</cp:revision>
  <dc:subject/>
  <dc:title>Załącznik nr 1</dc:title>
</cp:coreProperties>
</file>