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9 kwietnia 2014 roku </w:t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  <w:br/>
      </w:r>
      <w:r>
        <w:rPr>
          <w:b/>
          <w:iCs/>
          <w:sz w:val="28"/>
        </w:rPr>
        <w:t xml:space="preserve">przetarg nieograniczony - znak: </w:t>
      </w:r>
      <w:r>
        <w:rPr>
          <w:b/>
          <w:sz w:val="32"/>
        </w:rPr>
        <w:t>SKMMS-ZP/N/18/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na uzupełnienie istniejących urządzeń rogatkowych trzech przejazdów kategorii „A” 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dla PKP Szybka Kolej Miejska w Trójmieście sp. z o.o.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dmiotem niniejszego postępowania o udzielenie zamówienia publicznego jest uzupełnienie istniejących urządzeń rogatkowych trzech przejazdów kategorii „A” w km 25.690, 26.487 i 27.050 na stacji Gdynia Chylonia linii kolejowej nr 09 i 250 w ciągu ulicy Puckiej oraz w urządzeniach sterowania ruchem kolejowym w okręgu nastawczym „Chy” PKP PLK, „GCh-SKM” i „GCA” o uzależnienie ich w przebiegach pociągowych dla jazd w tych okręgach nastawczych i pomiędzy nimi - zgodnie z projektami wykonawczymi, które są do wglądu w siedzibie Zamawiającego dla PKP Szybka Kolej Miejska w Trójmieście sp. z o.o. Szczegółowy opis przedmiotu zamówienia znajduje się w projekcie umowy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16"/>
          <w:szCs w:val="16"/>
        </w:rPr>
      </w:pPr>
      <w:r>
        <w:rPr>
          <w:b w:val="false"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b/>
          <w:sz w:val="22"/>
          <w:u w:val="single"/>
        </w:rPr>
        <w:t>WYKONAWCA MOŻE ZŁOŻYĆ TYLKO JEDNĄ OFERTĘ. NIEDOPUSZCZALNE JEST SKŁADANIE OFERT WARIANTOWYCH i CZĘSCIOWYCH. ZAMAWIAJĄCY DOPUSZCZA MOŻLIWOŚĆ UDZIELENIA ZAMÓWIEŃ UZUPEŁNIAJĄCYCH DO KWOTY 15 500 ZŁ NETTO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. </w:t>
      </w:r>
      <w:r>
        <w:rPr>
          <w:b/>
          <w:bCs/>
          <w:sz w:val="28"/>
          <w:szCs w:val="28"/>
        </w:rPr>
        <w:t xml:space="preserve">Termin realizacji przedmiotu zamówienia – </w:t>
      </w:r>
      <w:r>
        <w:rPr>
          <w:b/>
          <w:sz w:val="28"/>
          <w:szCs w:val="28"/>
          <w:u w:val="single"/>
        </w:rPr>
        <w:t>60 dni od daty podpisania umowy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 (tj. Dz. U. z dnia 9 lutego 2004 r. Nr 19 poz. 177 z poź. zm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r>
        <w:rPr>
          <w:b/>
          <w:sz w:val="28"/>
          <w:u w:val="single"/>
        </w:rPr>
        <w:t>www.skm.pkp.pl</w:t>
      </w:r>
    </w:p>
    <w:p>
      <w:pPr>
        <w:pStyle w:val="Normal"/>
        <w:ind w:left="1881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sz w:val="28"/>
          <w:u w:val="single"/>
        </w:rPr>
        <w:t xml:space="preserve">9 maja 2014 roku do godz. 10.00                       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VII. </w:t>
      </w:r>
      <w:r>
        <w:rPr>
          <w:bCs/>
          <w:sz w:val="28"/>
        </w:rPr>
        <w:t xml:space="preserve">Nie przewiduje się wniesienia wadium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 %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2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709" w:top="765" w:footer="709" w:bottom="899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ZnakZnak2">
    <w:name w:val=" Znak Znak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2Znak">
    <w:name w:val=" Znak Znak2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1Znak">
    <w:name w:val=" Znak Znak1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1:13:00Z</dcterms:created>
  <dc:creator>uszyszka</dc:creator>
  <dc:description/>
  <cp:keywords/>
  <dc:language>en-US</dc:language>
  <cp:lastModifiedBy>WarsztatIT SKM</cp:lastModifiedBy>
  <cp:lastPrinted>2014-04-29T10:21:00Z</cp:lastPrinted>
  <dcterms:modified xsi:type="dcterms:W3CDTF">2014-04-29T08:21:00Z</dcterms:modified>
  <cp:revision>41</cp:revision>
  <dc:subject/>
  <dc:title>Gdynia, dnia 4 stycznia 2010 roku</dc:title>
</cp:coreProperties>
</file>