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19.17</w:t>
        <w:tab/>
        <w:t xml:space="preserve">               KWIECI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07 kwietnia 2017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wymiany rozjazdów nr 31, 34 i 36 na nowe na podrozjazdnicach betonowych i rozjazdu nr 32 na nowy na podrozjazdnicach dębowych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.214.19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61 719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wymiana rozjazdów Gdynia Głów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znak: </w:t>
      </w:r>
      <w:r>
        <w:rPr>
          <w:b/>
        </w:rPr>
        <w:t>SKMMS.214.19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5 kwietnia 2017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Przewidziano zamówienia uzupełniające do kwoty 67 584,27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co najmniej jednego zamówienia polegającego na wymianie rozjazdów  o wartości minimum  1 000 000 zł netto w ciągu ostatnich 5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załączonymi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dstawie przedmiarów robót – kosztorys ofertowy powinien być złożony wraz z ofertą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obót budowlanych w zakresie wymiany rozjazdów nr 31, 34 i 36 na nowe na podrozjazdnicach betonowych i rozjazdu nr 32 na nowy na podrozjazdnicach dębowych na stacji Gdynia Główna na linii kolejowej nr 250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, będącym jej załącznikiem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lipca 2017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 z późn. zm.)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5 kwietnia 2017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ony jest: 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 xml:space="preserve">p. </w:t>
      </w:r>
      <w:r>
        <w:rPr>
          <w:szCs w:val="24"/>
          <w:lang w:val="pl-PL"/>
        </w:rPr>
        <w:t>Paweł Wojtkiewicz</w:t>
      </w:r>
      <w:r>
        <w:rPr>
          <w:szCs w:val="24"/>
        </w:rPr>
        <w:t xml:space="preserve"> –Wydział Sprzedaży i Umów - strona formalno-prawna - tel.: 58 721-28-</w:t>
      </w:r>
      <w:r>
        <w:rPr>
          <w:szCs w:val="24"/>
          <w:lang w:val="pl-PL"/>
        </w:rPr>
        <w:t>20</w:t>
      </w:r>
      <w:r>
        <w:rPr>
          <w:szCs w:val="24"/>
        </w:rPr>
        <w:t xml:space="preserve"> (dni robocze - w godzinach: 8:00- 14:00)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5 kwietnia 2017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5 kwietnia 2017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5"/>
        </w:numPr>
        <w:ind w:left="540" w:hanging="540"/>
        <w:jc w:val="both"/>
        <w:rPr>
          <w:szCs w:val="24"/>
        </w:rPr>
      </w:pPr>
      <w:r>
        <w:rPr>
          <w:szCs w:val="24"/>
        </w:rPr>
        <w:t xml:space="preserve">Wykonawca zobowiązany jest do wniesienia zabezpieczenia należytego wykonania umowy na kwotę stanowiącą 5% </w:t>
      </w:r>
      <w:r>
        <w:rPr>
          <w:b/>
          <w:szCs w:val="24"/>
          <w:u w:val="single"/>
        </w:rPr>
        <w:t>ceny oferty brutto</w:t>
      </w:r>
      <w:r>
        <w:rPr>
          <w:szCs w:val="24"/>
        </w:rPr>
        <w:t>. Zabezpieczenie winno być wniesione przed podpisaniem umowy.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Zamawiającego nr BGK 88 1130 1121 0080 0116 9520 0008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Ust"/>
        <w:numPr>
          <w:ilvl w:val="1"/>
          <w:numId w:val="5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należytego wykonania umowy w formach określonych w pkt 13.2 ppkt 2-5 należy złożyć w siedzibie Zamawiającego pok. 313. Treść gwarancji bankowej, gwarancji ubezpieczeniowej lub poręczenia musi uprzednio zostać zaakceptowana przez Zamawiająceg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214.19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5 strona internetowa ………………………., adres poczty elektronicznej 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 xml:space="preserve">wykonanie wymiany rozjazdów nr 31, 34 i 36 na nowe na podrozjazdnicach betonowych i rozjazdu nr 32 na nowy na podrozjazdnicach dębowych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.214.19.17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zapoznał się z treścią Specyfikacji Istotnych Warunków Zamówienia, formularzem oferty, załącznikami, wzorem Umowy (stanowiącym załącznik numer 3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Wykonawca oświadcza, że Ofertę niniejszą składa na . . . . . . 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</w:rPr>
      </w:pPr>
      <w:r>
        <w:rPr>
          <w:bCs/>
          <w:sz w:val="22"/>
        </w:rPr>
        <w:t>Do niniejszej oferty Wykonawca załącza wymagane w SIWZ dokumenty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.214.19.1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wymiany rozjazdów nr 31, 34 i 36 na nowe na podrozjazdnicach betonowych i rozjazdu nr 32 na nowy na podrozjazdnicach dębowych dla PKP Szybka Kolej Miejska w Trójmieście Sp. z o.o. z siedzibą  w Gdyni – znak: SKMMS.214.19.17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5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godnie z pkt 2.5 ppkt 5 SIWZ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5z1">
    <w:name w:val="WW8Num35z1"/>
    <w:qFormat/>
    <w:rPr>
      <w:rFonts w:cs="Times New Roman"/>
      <w:b w:val="false"/>
      <w:bCs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0:00Z</dcterms:created>
  <dc:creator>Marietta Badzio</dc:creator>
  <dc:description/>
  <cp:keywords/>
  <dc:language>en-US</dc:language>
  <cp:lastModifiedBy>Paweł Wojtkiewicz</cp:lastModifiedBy>
  <cp:lastPrinted>2017-03-28T10:52:00Z</cp:lastPrinted>
  <dcterms:modified xsi:type="dcterms:W3CDTF">2017-04-11T05:39:00Z</dcterms:modified>
  <cp:revision>13</cp:revision>
  <dc:subject/>
  <dc:title>I</dc:title>
</cp:coreProperties>
</file>