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4 wrześ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42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mianę podwieszeń sieci trakcyjnej linii kolejowej nr 250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 wymiana podwieszeń sieci trakcyjnej na torach 501 i 502 na odcinkach Sopot – Gdynia Orłowo oraz Gdynia Cisowa – Rumia Janowo linii kolejowej nr 250 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31 grudnia 2013 r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1 wrześni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Kasprzyk</cp:lastModifiedBy>
  <cp:lastPrinted>2013-09-03T10:19:00Z</cp:lastPrinted>
  <dcterms:modified xsi:type="dcterms:W3CDTF">2013-09-04T05:32:00Z</dcterms:modified>
  <cp:revision>24</cp:revision>
  <dc:subject/>
  <dc:title>Gdynia, dnia 4 stycznia 2010 roku</dc:title>
</cp:coreProperties>
</file>