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57.16 </w:t>
        <w:tab/>
        <w:t xml:space="preserve">              STYCZ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31 STYCZNIA 2017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kup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kcesywne dostawy filtrów i drobnych części układów napędowych do autobusów szynowych dla PKP Szybka Kolej Miejska w Trójmieście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                   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j. Dz. U. z 2015 r. poz. 2164 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185 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       Sp. z o.o.  zamówień sektorowych podprogowych na roboty budowlane, dostawy i usługi, o których mowa w Art. 132 ustawy Prawo zamówień publicznych (tj. Dz. U. z 2015 r.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. nr 313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FERTA PRZETARGOWA znak: SKMMS.ZP.N.57.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try i drobne części do autobusów szynow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14 lutego 2017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w postępowani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Niedopuszczalne jest składanie ofert wariantowych i częściowych. Zamawiający nie dopuszcza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lub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5 r.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a specyfikacja przedmiotu dostaw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r 2 do projektu Umowy.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albo aktualne potwierdzenie wpisu do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e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kup i sukcesywne dostawy filtrów i drobnych części układów napędowych do autobusów szynow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opis przedmiotu zamówienia znajduje się w projekcie Umowy stanowiącym </w:t>
      </w:r>
      <w:r>
        <w:rPr>
          <w:sz w:val="22"/>
          <w:szCs w:val="22"/>
        </w:rPr>
        <w:t>Załącznik nr 2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2913000-9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y wlotu oleju, paliwa i powietrza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 daty zawarcia umowy przez okres 12 miesię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/>
        <w:t>- wszelkie inne koszty towarzyszące wykon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2015 r., poz. 2164 z późn. zm.)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4 lutego  2017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onrad Węsiora – Sekcja Napraw Taboru - strona merytoryczna - tel.: (58) 721-28-76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4 lutego 2017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4 lutego 2017 roku od godz. 12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 10.1 w dni robocze od godz. 10:00 – 12:00 z zastrzeżeniem ust. 2.5 pkt 5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7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 …………………………………….@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Oferta dotyczy przetargu nieograniczonego prowadzonego przez PKP Szybka Kolej Miejska w Trójmieście Sp. z o.o. z siedzibą w Gdyni, którego przedmiotem jest zakup filtrów i drobnych części układów napędowych do autobusów szynowych </w:t>
      </w:r>
      <w:r>
        <w:rPr>
          <w:rFonts w:cs="Times New Roman" w:ascii="Times New Roman" w:hAnsi="Times New Roman"/>
          <w:b/>
          <w:szCs w:val="24"/>
        </w:rPr>
        <w:t>dla PKP Szybka Kolej Miejska w Trójmieście Sp. z o.o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wszystkie elementy wskazane w pkt 4.2 SIW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. NUMER RACHUNKU BANKOWEGO WYKONAWCY</w:t>
      </w:r>
    </w:p>
    <w:p>
      <w:pPr>
        <w:pStyle w:val="Normal"/>
        <w:jc w:val="both"/>
        <w:rPr/>
      </w:pPr>
      <w:r>
        <w:rPr/>
        <w:t xml:space="preserve">Numer rachunku bankowego Wykonawcy, na które Zamawiający będzie dokonywał ewentualnych płat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(zwana dalej także „Umową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7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                155 18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SKM lub ODBIORC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ą dalej DOSTAWCĄ lub zwanymi dalej łącznie STRON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/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1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>
          <w:sz w:val="22"/>
          <w:szCs w:val="22"/>
        </w:rPr>
      </w:pPr>
      <w:r>
        <w:rPr/>
        <w:t xml:space="preserve">Niniejsza Umowa, zwana dalej także „Umową”, zostaje zawarta w rezultacie przeprowadzonego przez „PKP Szybka Kolej Miejska w Trójmieście Spółka z o. o.” postępowania o udzielenie zamówienia publicznego nr </w:t>
      </w:r>
      <w:r>
        <w:rPr>
          <w:b/>
        </w:rPr>
        <w:t>SKMMS.ZP.N.57.16</w:t>
      </w:r>
      <w:r>
        <w:rPr/>
        <w:t>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>
          <w:sz w:val="22"/>
          <w:szCs w:val="22"/>
        </w:rPr>
      </w:pPr>
      <w:r>
        <w:rPr/>
        <w:t>Przedmiotem Umowy jest sprzedaż przez DOSTAWCĘ ODBIORCY filtrów i drobnych części układów napędowych do autobusów szynowych wskazanych w OPZ – stanowiącym załącznik nr 1 do niniejszej Umowy i ich sukcesywna dostaw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/>
      </w:pPr>
      <w:r>
        <w:rPr>
          <w:sz w:val="22"/>
          <w:szCs w:val="22"/>
        </w:rPr>
        <w:t>DOSTAWCA nie ma prawa przeniesienia swoich zobowiązań wynikających z niniejszej Umowy na osoby trzec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DOSTAWCA nie ma prawa bez pisemnej - pod rygorem nieważności - zgody ODBIORCY przenieść wierzytelności wynikającej z niniejszej Umowy na osobę trzecią.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ind w:left="3540" w:firstLine="708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/>
        <w:t>1. DOSTAWCA udziela minimum 12 miesięcznej gwarancji jakości oraz udziela rękojmi na zasadach i terminach ogólnych Kodeksu Cywilnego na wydany przedmiot dostawy, licząc od daty odbioru przedmiotu danej dostawy przez Odbiorcę.</w:t>
      </w:r>
    </w:p>
    <w:p>
      <w:pPr>
        <w:pStyle w:val="Normal"/>
        <w:jc w:val="both"/>
        <w:rPr/>
      </w:pPr>
      <w:r>
        <w:rPr/>
        <w:t>2. ODBIORCA może dochodzić roszczeń z tytułu gwarancji lub rękojmi także po upływie terminów  określonych w ust. 1, jeżeli przed ich upływem zawiadomił DOSTAWCĘ o wadzie.</w:t>
      </w:r>
    </w:p>
    <w:p>
      <w:pPr>
        <w:pStyle w:val="Normal"/>
        <w:jc w:val="both"/>
        <w:rPr/>
      </w:pPr>
      <w:r>
        <w:rPr/>
        <w:t>3. Gwarancja nie wyłącza, nie ogranicza, ani nie zawiesza uprawnień ODBIORCY wynikających z przepisów o rękojmi za wady przedmiotu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>3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niejsza Umowa została zawarta na czas określony i obowiązuje od dnia jej zawarcia przez okres 12 miesięc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jc w:val="left"/>
        <w:textAlignment w:val="baseline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 xml:space="preserve">   §4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przedmiotu Umowy określonego w §1 STRONY ustalają na kwotę ………………… zł netto (słownie:  złotych, …/100). Do tak ustalonej wartości doliczony zostanie podatek VAT w wysokości obowiązującej w dniu wystawienia faktury. 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  <w:t>4. Płatność należności z tytułu realizacji niniejszej Umowy nastąpi częściowo po każdorazowej dostawie przelewem na rachunek bankowy DOSTAWCY nr ……………………………………</w:t>
      </w:r>
    </w:p>
    <w:p>
      <w:pPr>
        <w:pStyle w:val="Normal"/>
        <w:jc w:val="both"/>
        <w:rPr/>
      </w:pPr>
      <w:r>
        <w:rPr/>
        <w:t>5. ODBIORCA dokona płatności - w terminie 30 (słownie: trzydziestu)  dni od daty zrealizowanej dostawy.</w:t>
      </w:r>
    </w:p>
    <w:p>
      <w:pPr>
        <w:pStyle w:val="Normal"/>
        <w:jc w:val="both"/>
        <w:rPr/>
      </w:pPr>
      <w:r>
        <w:rPr/>
        <w:t xml:space="preserve">6. W przypadku ewentualnej zwłoki w terminie płatności - określonym w ust. 5 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1. Przedmiot Umowy DOSTAWCA dostarczy ODBIORCY na koszt  i ryzyko DOSTAWCY, w nieprzekraczalnym terminie wykonania całości przedmiotu Umowy od dnia zawarcia umowy przez okres 12 miesięcy</w:t>
      </w:r>
      <w:r>
        <w:rPr>
          <w:b/>
        </w:rPr>
        <w:t xml:space="preserve"> </w:t>
      </w:r>
      <w:r>
        <w:rPr/>
        <w:t>przy zastosowaniu zasady określonej w ust. 2 poniżej.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yznaczoną. DOSTAWCA będzie zobowiązany do dostarczenia przedmiotu zamówienia w terminie do 7 (słownie: siedmiu) dni roboczych od daty zgłoszenia zamówienia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>1)  jeżeli DOSTAWCA nie dotrzyma terminu dostawy przedmiotu Umowy określonego              w §5 ust. 1, §5 ust. 2  i §6 ust. 1 - zapłaci ODBIORCY karę umowną  w wysokości 0,1 % (słownie: jedna dziesiąta procenta) wynagrodzenia umownego brutto określonego w §4 ust.1 za każdy dzień opóźnienia,</w:t>
      </w:r>
    </w:p>
    <w:p>
      <w:pPr>
        <w:pStyle w:val="Normal"/>
        <w:ind w:left="900" w:hanging="360"/>
        <w:jc w:val="both"/>
        <w:rPr/>
      </w:pPr>
      <w:r>
        <w:rPr/>
        <w:t>2)  w przypadku odstąpienia od Umowy w całości lub w części z przyczyn leżących po stronie  DOSTAWCY - DOSTAWCA zapłaci karę umowną w wysokości 20% (słownie: dwudziestu procent ) kwoty wynagrodzenia umownego brutto określonego w §4 ust.1, jakie przysługiwałoby DOSTAWCY za wykonanie zakresu Umowy, którego dotyczy odstąpienie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Joanna Szczęsna, tel. (058) 721 28 4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 Opis przedmiotu Zamówienia – załącznik nr 1;</w:t>
      </w:r>
    </w:p>
    <w:p>
      <w:pPr>
        <w:pStyle w:val="Normal"/>
        <w:ind w:left="360" w:hanging="0"/>
        <w:jc w:val="both"/>
        <w:rPr/>
      </w:pPr>
      <w:r>
        <w:rPr/>
        <w:t>2)  specyfikacja przedmiotu dostaw – załącznik nr 2</w:t>
      </w:r>
    </w:p>
    <w:p>
      <w:pPr>
        <w:pStyle w:val="Normal"/>
        <w:ind w:left="360" w:hanging="0"/>
        <w:jc w:val="both"/>
        <w:rPr/>
      </w:pPr>
      <w:r>
        <w:rPr/>
        <w:t>3)  specyfikacja istotnych warunków zamówienia znak – SKMMS-ZP/N/57/16;</w:t>
      </w:r>
    </w:p>
    <w:p>
      <w:pPr>
        <w:pStyle w:val="Normal"/>
        <w:ind w:left="360" w:hanging="0"/>
        <w:jc w:val="both"/>
        <w:rPr/>
      </w:pPr>
      <w:r>
        <w:rPr/>
        <w:t>4)  oferta DOSTAWCY złożona w postępowaniu znak -  SKMMS-ZP/N/57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Zgodnie z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PAGE \* ARABIC 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  <w:t>11</w:t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>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17" w:leader="none"/>
          <w:tab w:val="left" w:pos="10632" w:leader="none"/>
          <w:tab w:val="left" w:pos="1105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CA</w:t>
        <w:tab/>
        <w:tab/>
        <w:tab/>
        <w:tab/>
        <w:tab/>
        <w:t>ODBIORC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b/>
        </w:rPr>
        <w:tab/>
        <w:tab/>
        <w:tab/>
      </w:r>
      <w:r>
        <w:rPr>
          <w:b/>
          <w:i/>
        </w:rPr>
        <w:t xml:space="preserve">Załącznik nr 2 do umowy SKM-… /17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Cz. 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Autobusy szynowe SA137, SA 138 do silników MTU 6H 1800 R84P (przekładnie ZF HP902) dopuszczono nw zamienniki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801"/>
        <w:gridCol w:w="2695"/>
        <w:gridCol w:w="800"/>
        <w:gridCol w:w="1905"/>
        <w:gridCol w:w="1620"/>
        <w:gridCol w:w="1538"/>
        <w:gridCol w:w="1538"/>
      </w:tblGrid>
      <w:tr>
        <w:trPr>
          <w:trHeight w:val="99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umer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</w:tr>
      <w:tr>
        <w:trPr>
          <w:trHeight w:val="194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owietrz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 2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szt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aliwa oczyszczania dokładnego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102 lub X0001712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czyszczania wstępnego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000902051 lub KX 72 D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leju silnikowego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571840125 lub HU12110X lub E175H D12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ring do filtra oleju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75H D12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ring do filtra paliwa wstępnego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92296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leju skrzyni biegów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4139 298 03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szt. 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dpowietrzający skrzyni biegów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biegu hydrostatycznego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694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zaworowej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57016022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>
          <w:b/>
          <w:i/>
        </w:rPr>
        <w:t xml:space="preserve">Załącznik nr 2 do umowy SKM-… /17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Cz. B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>Autobusy szynowe SA133, SA136 do powerpacków VOITH/MAN Rz876T3-390 (silniki MAN D2876 LUE 623) – pojazdy na gwarancji brak możliwości stosowania zamienników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801"/>
        <w:gridCol w:w="2695"/>
        <w:gridCol w:w="800"/>
        <w:gridCol w:w="1905"/>
        <w:gridCol w:w="1620"/>
        <w:gridCol w:w="1538"/>
        <w:gridCol w:w="1538"/>
      </w:tblGrid>
      <w:tr>
        <w:trPr>
          <w:trHeight w:val="99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umer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</w:tr>
      <w:tr>
        <w:trPr>
          <w:trHeight w:val="194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owietrza MAN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8304.00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aliwa wstępnego oczyszczania MAN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2503.005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aliwa dokładnego oczyszczania MAN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2503.007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oleju MAN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5504.010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siatkowy pompki ręcznej MAN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2503.004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rzewodu AdBlue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15403.00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główny AdBlue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15403.608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głowicy cylindr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5.019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filtrów hydrostatyki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217410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filtrów do przekładni hydrokinetycznej Voith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11re.4/KB190/H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>
          <w:b/>
          <w:i/>
        </w:rPr>
        <w:t xml:space="preserve">Załącznik nr 2 do umowy SKM-… /17 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Cz. C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>Części do pieców Webasto Thermo 350 w pojazdach SA133, SA136, SA137, SA138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801"/>
        <w:gridCol w:w="2695"/>
        <w:gridCol w:w="800"/>
        <w:gridCol w:w="1905"/>
        <w:gridCol w:w="1620"/>
        <w:gridCol w:w="1538"/>
        <w:gridCol w:w="1538"/>
      </w:tblGrid>
      <w:tr>
        <w:trPr>
          <w:trHeight w:val="99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umer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szt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</w:tr>
      <w:tr>
        <w:trPr>
          <w:trHeight w:val="194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ieca Webasto Thermo 3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X76 lub 9011807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szt.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za pieca Webasto Thermo 3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795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zapłonowa pieca Webasto Thermo 3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6D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a kontrolna Webasto Thermo 3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81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szt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  <w:t xml:space="preserve">Łączna kwota z części </w:t>
      </w:r>
      <w:r>
        <w:rPr>
          <w:b/>
          <w:i/>
        </w:rPr>
        <w:t>A, B, C</w:t>
      </w:r>
      <w:r>
        <w:rPr>
          <w:b/>
        </w:rPr>
        <w:t>: … … ,…/100 netto, tj. … …, …/100 brutto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08"/>
          <w:tab w:val="left" w:pos="375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 z późn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.ZP.N.57.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57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57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.ZP.N.57.16</w:t>
    </w:r>
  </w:p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4z3">
    <w:name w:val="WW8Num24z3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1">
    <w:name w:val="WW8Num28z1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77z1">
    <w:name w:val="WW8Num77z1"/>
    <w:qFormat/>
    <w:rPr>
      <w:rFonts w:cs="Times New Roman"/>
      <w:b w:val="false"/>
      <w:bCs w:val="false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3">
    <w:name w:val="WW8Num77z3"/>
    <w:qFormat/>
    <w:rPr>
      <w:rFonts w:cs="Times New Roman"/>
    </w:rPr>
  </w:style>
  <w:style w:type="character" w:styleId="WW8Num79z0">
    <w:name w:val="WW8Num79z0"/>
    <w:qFormat/>
    <w:rPr>
      <w:b w:val="false"/>
      <w:i w:val="false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8z1">
    <w:name w:val="WW8Num8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F2ZnakZnak">
    <w:name w:val="(F2) Znak Znak"/>
    <w:qFormat/>
    <w:rPr>
      <w:sz w:val="22"/>
      <w:lang w:val="pl-PL" w:bidi="ar-SA"/>
    </w:rPr>
  </w:style>
  <w:style w:type="character" w:styleId="ZnakZnak7">
    <w:name w:val=" Znak Znak7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pwojtkiewicz</dc:creator>
  <dc:description/>
  <cp:keywords/>
  <dc:language>en-US</dc:language>
  <cp:lastModifiedBy>pwojtkiewicz</cp:lastModifiedBy>
  <cp:lastPrinted>2017-01-31T06:55:00Z</cp:lastPrinted>
  <dcterms:modified xsi:type="dcterms:W3CDTF">2017-02-01T06:28:00Z</dcterms:modified>
  <cp:revision>52</cp:revision>
  <dc:subject/>
  <dc:title>PKP  SZYBKA KOLEJ MIEJSKA</dc:title>
</cp:coreProperties>
</file>