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 styczni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29/11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ostawę i montaż 22 sztuk ramp dla niepełnosprawnych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la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28"/>
        </w:rPr>
      </w:pPr>
      <w:r>
        <w:rPr>
          <w:b w:val="false"/>
          <w:bCs w:val="false"/>
          <w:i w:val="false"/>
          <w:iCs w:val="false"/>
          <w:sz w:val="16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Przedmiotem niniejszego postępowania o udzielenie zamówienia publicznego</w:t>
      </w:r>
      <w:r>
        <w:rPr>
          <w:bCs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est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stawa i montaż 22 sztuk ramp dla niepełnosprawnych dla PKP Szybka Kolej Miejska w Trójmieście Sp. z o. 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TextBody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/>
              <w:t>502200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w zakresie napraw i konserwacji oraz podobne usługi dotyczące kolei                      i innego sprzętu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                     I CZĘŚCIOWYCH. NIE PRZEWIDUJE SIĘ ZAMÓWIEŃ UZUPEŁNIAJĄCYCH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sz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 - </w:t>
      </w:r>
      <w:r>
        <w:rPr>
          <w:b/>
          <w:bCs/>
          <w:u w:val="single"/>
        </w:rPr>
        <w:t>od 9 marca 2012 roku do 4 maja 2012 roku</w:t>
      </w:r>
      <w:r>
        <w:rPr>
          <w:bCs/>
          <w:u w:val="single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yfikacja techniczn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do oferty dołączyć specyfikację techniczną wykonania i montażu rampy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9 stycznia 2012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3:00Z</dcterms:created>
  <dc:creator>uszyszka</dc:creator>
  <dc:description/>
  <cp:keywords/>
  <dc:language>en-US</dc:language>
  <cp:lastModifiedBy>akozlowska</cp:lastModifiedBy>
  <cp:lastPrinted>2011-08-23T08:54:00Z</cp:lastPrinted>
  <dcterms:modified xsi:type="dcterms:W3CDTF">2011-12-30T13:16:00Z</dcterms:modified>
  <cp:revision>6</cp:revision>
  <dc:subject/>
  <dc:title>Gdynia, dnia 4 stycznia 2010 roku</dc:title>
</cp:coreProperties>
</file>